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1"/>
        <w:spacing w:lineRule="auto" w:line="240" w:before="0" w:after="0"/>
        <w:ind w:hanging="0"/>
        <w:jc w:val="center"/>
        <w:rPr/>
      </w:pPr>
      <w:r>
        <w:drawing>
          <wp:anchor behindDoc="0" distT="0" distB="0" distL="114935" distR="114935" simplePos="0" locked="0" layoutInCell="0" allowOverlap="1" relativeHeight="126">
            <wp:simplePos x="0" y="0"/>
            <wp:positionH relativeFrom="column">
              <wp:posOffset>-914400</wp:posOffset>
            </wp:positionH>
            <wp:positionV relativeFrom="paragraph">
              <wp:posOffset>-342900</wp:posOffset>
            </wp:positionV>
            <wp:extent cx="5367655" cy="7658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5367655" cy="7658100"/>
                    </a:xfrm>
                    <a:prstGeom prst="rect">
                      <a:avLst/>
                    </a:prstGeom>
                  </pic:spPr>
                </pic:pic>
              </a:graphicData>
            </a:graphic>
          </wp:anchor>
        </w:drawing>
      </w:r>
      <w:r>
        <w:rPr>
          <w:rStyle w:val="2361"/>
          <w:b/>
          <w:i/>
          <w:spacing w:val="20"/>
          <w:sz w:val="40"/>
          <w:szCs w:val="40"/>
        </w:rPr>
        <w:t>Читтапад</w:t>
      </w:r>
    </w:p>
    <w:p>
      <w:pPr>
        <w:pStyle w:val="231"/>
        <w:spacing w:lineRule="auto" w:line="240" w:before="3000" w:after="0"/>
        <w:ind w:right="-73" w:hanging="0"/>
        <w:jc w:val="center"/>
        <w:rPr/>
      </w:pPr>
      <w:r>
        <w:rPr>
          <w:rStyle w:val="2361"/>
          <w:b/>
          <w:spacing w:val="20"/>
          <w:sz w:val="60"/>
          <w:szCs w:val="60"/>
        </w:rPr>
        <w:t>ЭНЕРГЕТИЧЕСКАЯ ЦЕЛОСТНОСТЬ</w:t>
      </w:r>
      <w:r>
        <w:br w:type="page"/>
      </w:r>
    </w:p>
    <w:p>
      <w:pPr>
        <w:pStyle w:val="231"/>
        <w:spacing w:lineRule="auto" w:line="240" w:before="1440" w:after="0"/>
        <w:ind w:firstLine="363"/>
        <w:rPr>
          <w:rStyle w:val="2361"/>
          <w:sz w:val="20"/>
          <w:szCs w:val="24"/>
        </w:rPr>
      </w:pPr>
      <w:r>
        <w:rPr>
          <w:rStyle w:val="2361"/>
          <w:b/>
          <w:bCs/>
          <w:sz w:val="20"/>
          <w:szCs w:val="24"/>
        </w:rPr>
        <w:t>Читтапад</w:t>
      </w:r>
    </w:p>
    <w:p>
      <w:pPr>
        <w:pStyle w:val="231"/>
        <w:spacing w:lineRule="auto" w:line="240" w:before="0" w:after="0"/>
        <w:ind w:left="362" w:hanging="362"/>
        <w:rPr/>
      </w:pPr>
      <w:r>
        <w:rPr>
          <w:rStyle w:val="2361"/>
          <w:sz w:val="20"/>
          <w:szCs w:val="24"/>
        </w:rPr>
        <w:tab/>
      </w:r>
      <w:r>
        <w:rPr>
          <w:sz w:val="20"/>
          <w:szCs w:val="24"/>
        </w:rPr>
        <w:tab/>
      </w:r>
      <w:r>
        <w:rPr>
          <w:rStyle w:val="2361"/>
          <w:sz w:val="20"/>
          <w:szCs w:val="24"/>
        </w:rPr>
        <w:t>Энергетическая целостность / Читтапад.</w:t>
      </w:r>
      <w:r>
        <w:br w:type="page"/>
      </w:r>
    </w:p>
    <w:p>
      <w:pPr>
        <w:pStyle w:val="Heading1"/>
        <w:keepLines/>
        <w:spacing w:before="1200" w:after="360"/>
        <w:jc w:val="center"/>
        <w:rPr/>
      </w:pPr>
      <w:bookmarkStart w:id="0" w:name="__RefHeading___Toc284786980"/>
      <w:bookmarkEnd w:id="0"/>
      <w:r>
        <w:rPr>
          <w:rFonts w:cs="Times New Roman" w:ascii="Times New Roman" w:hAnsi="Times New Roman"/>
          <w:i/>
          <w:spacing w:val="20"/>
          <w:sz w:val="36"/>
          <w:szCs w:val="36"/>
        </w:rPr>
        <w:t>ОТ АВТОРА</w:t>
      </w:r>
    </w:p>
    <w:p>
      <w:pPr>
        <w:pStyle w:val="Normal"/>
        <w:ind w:firstLine="363"/>
        <w:jc w:val="both"/>
        <w:rPr/>
      </w:pPr>
      <w:r>
        <w:rPr>
          <w:sz w:val="20"/>
          <w:szCs w:val="20"/>
        </w:rPr>
        <w:t>Уважаемый читатель, перед Вами честная книга, которая без завлекательных приёмов, без рекламы и обещаний лёгких побед, описывает кропотливую, тонкую, многолетнюю работу с психикой, которую проделывают люди, посвятившие себя эзотерике, йоге и духовному развитию.</w:t>
      </w:r>
    </w:p>
    <w:p>
      <w:pPr>
        <w:pStyle w:val="Normal"/>
        <w:ind w:firstLine="363"/>
        <w:jc w:val="both"/>
        <w:rPr/>
      </w:pPr>
      <w:r>
        <w:rPr>
          <w:sz w:val="20"/>
          <w:szCs w:val="20"/>
        </w:rPr>
        <w:t>Книга предназначена для тех, кто уже несколько продвинулся в духовном и эзотерическом развитии и столкнулся с определёнными трудностями. Эти трудности лежат в сфере нашей обыденной жизни, но их корни спрятаны в энергетическом мире, где все мы живём, даже если не совсем осознаём это. Здесь подробно раскрываются энергетические аспекты общения людей, описанные предельно простым языком, без сложной терминологии.</w:t>
      </w:r>
    </w:p>
    <w:p>
      <w:pPr>
        <w:pStyle w:val="Normal"/>
        <w:ind w:firstLine="363"/>
        <w:jc w:val="both"/>
        <w:rPr/>
      </w:pPr>
      <w:r>
        <w:rPr>
          <w:sz w:val="20"/>
          <w:szCs w:val="20"/>
        </w:rPr>
        <w:t>Легко понять то, что здесь написано, но отследить все эти энергетические моменты в своей жизни уже сложнее, а наработать умение правильно с ними обращаться – настоящее искусство.</w:t>
      </w:r>
    </w:p>
    <w:p>
      <w:pPr>
        <w:pStyle w:val="Normal"/>
        <w:ind w:firstLine="363"/>
        <w:jc w:val="both"/>
        <w:rPr/>
      </w:pPr>
      <w:r>
        <w:rPr>
          <w:sz w:val="20"/>
          <w:szCs w:val="20"/>
        </w:rPr>
        <w:t>Вы узнаете десятки психоэнергетических техник и приёмов, с помощью которых сможете повысить качество своей эзотерической и духовной практики. Здесь нет методики, которую нужно выполнять последовательно. Каждый из вас, уважаемые читатели, уже находится в нескольких ситуациях, которые подобны описанным в этой книге. Вы уже решаете те вопросы, которые здесь освещены с энергетической точки зрения, поскольку избежать их невозможно – это сама жизнь. Поэтому удобнее прочесть книгу и обратить внимание на те моменты, которые сейчас для вас наиболее актуальны, поработать с ними, а через какое-то время опять почитать, может выборочно, и сфиксироваться на других моментах.</w:t>
      </w:r>
    </w:p>
    <w:p>
      <w:pPr>
        <w:pStyle w:val="Normal"/>
        <w:ind w:firstLine="363"/>
        <w:jc w:val="both"/>
        <w:rPr/>
      </w:pPr>
      <w:r>
        <w:rPr>
          <w:sz w:val="20"/>
          <w:szCs w:val="20"/>
        </w:rPr>
        <w:t>Всё, что здесь изложено, взято мной из собственной эзотерической практики, из жизни и из наставлений моего Учителя Гуру Ар Сантэма. При написании книги никакая литература не использовалась. Конечно, вещи, описанные ниже, встречаются во многих серьёзных эзотерических источниках, но здесь они изложены в контексте современной жизни и достаточно подробно.</w:t>
      </w:r>
    </w:p>
    <w:p>
      <w:pPr>
        <w:pStyle w:val="Normal"/>
        <w:ind w:firstLine="363"/>
        <w:jc w:val="both"/>
        <w:rPr/>
      </w:pPr>
      <w:r>
        <w:rPr>
          <w:sz w:val="20"/>
          <w:szCs w:val="20"/>
        </w:rPr>
        <w:t>Это очень практичная книга, которая поможет желающим людям достичь энергетической целостности – необходимого условия настоящего развития.</w:t>
      </w:r>
    </w:p>
    <w:p>
      <w:pPr>
        <w:pStyle w:val="Normal"/>
        <w:ind w:firstLine="363"/>
        <w:jc w:val="both"/>
        <w:rPr/>
      </w:pPr>
      <w:r>
        <w:rPr>
          <w:sz w:val="20"/>
          <w:szCs w:val="20"/>
        </w:rPr>
        <w:t>Большинство людей воспринимают человеческие отношения на уровне чувств и эмоций. Для эмоционального восприятия характерно резкое приятие и неприятие, чувствование людей и их поступков хорошими и плохими, приятными и неприятными. С одним человеком сейчас хорошо, с другим плохо, а завтра – наоборот. Это целый мир, он огромен и в нём можно прожить всю жизнь.</w:t>
      </w:r>
    </w:p>
    <w:p>
      <w:pPr>
        <w:pStyle w:val="Normal"/>
        <w:ind w:firstLine="363"/>
        <w:jc w:val="both"/>
        <w:rPr/>
      </w:pPr>
      <w:r>
        <w:rPr>
          <w:sz w:val="20"/>
          <w:szCs w:val="20"/>
        </w:rPr>
        <w:t>Более продвинутая форма восприятия – психологическая, но при условии, что уровень чувств уже развит. Для психологического подхода к жизни требуется развитие разума, здесь появляется анализ, разнообразные психотипы, арсенал ролей, сценариев, подсознательные программы и т.д. Это тоже целый мир, он тоже огромен, в нём свои законы восприятия, где нужно развивать интеллект и наблюдательность, уметь правильно классифицировать людей по признакам. Здесь тоже можно прожить всю жизнь.</w:t>
      </w:r>
    </w:p>
    <w:p>
      <w:pPr>
        <w:pStyle w:val="Normal"/>
        <w:ind w:firstLine="363"/>
        <w:jc w:val="both"/>
        <w:rPr/>
      </w:pPr>
      <w:r>
        <w:rPr>
          <w:sz w:val="20"/>
          <w:szCs w:val="20"/>
        </w:rPr>
        <w:t>То, что описано ниже – ещё более высокий уровень восприятия реальности. Это энергетическое восприятие. Оно требует заполненности первых двух уровней, т.е. умения хорошо чувствовать и точно мыслить. Энергетическое восприятие требует развития сенсорной системы и наличия специальных знаний об энергетическом устройстве человека. Чтобы им овладеть, нужно посвятить много времени тренировке наблюдения за полями людей, за их энергией во время общения. Поэтому, если с первых страниц книги вам покажется, что здесь много непонятного, не удивляйтесь, попробуйте почитать в середине, в конце, зацепиться за понятные моменты, которых тоже много, а потом вернитесь к началу. Итак…</w:t>
      </w:r>
      <w:r>
        <w:br w:type="page"/>
      </w:r>
    </w:p>
    <w:p>
      <w:pPr>
        <w:pStyle w:val="Heading1"/>
        <w:keepLines/>
        <w:spacing w:before="1200" w:after="360"/>
        <w:ind w:left="900" w:right="1007" w:hanging="0"/>
        <w:jc w:val="center"/>
        <w:rPr/>
      </w:pPr>
      <w:bookmarkStart w:id="1" w:name="__RefHeading___Toc284786981"/>
      <w:bookmarkEnd w:id="1"/>
      <w:r>
        <w:rPr>
          <w:rFonts w:cs="Times New Roman" w:ascii="Times New Roman" w:hAnsi="Times New Roman"/>
          <w:i/>
          <w:spacing w:val="20"/>
          <w:sz w:val="36"/>
          <w:szCs w:val="36"/>
        </w:rPr>
        <w:t>ЧАСТЬ 1</w:t>
        <w:br/>
        <w:t>ЭНЕРГЕТИЧЕСКАЯ ЦЕЛОСТНОСТЬ</w:t>
      </w:r>
    </w:p>
    <w:p>
      <w:pPr>
        <w:pStyle w:val="Normal"/>
        <w:ind w:firstLine="363"/>
        <w:jc w:val="both"/>
        <w:rPr/>
      </w:pPr>
      <w:r>
        <w:rPr>
          <w:sz w:val="20"/>
          <w:szCs w:val="20"/>
        </w:rPr>
        <w:t>Энергетическая целостность – это понятие, но оно может стать реальностью, если мы этого захотим. У каждого человека есть свой уровень развития и на его уровне уже есть нечто, что можно назвать целостностью. «Вот это я – нормальный, весёлый, энергетичный, готовый к деятельности, к развитию, целостный».</w:t>
      </w:r>
    </w:p>
    <w:p>
      <w:pPr>
        <w:pStyle w:val="Normal"/>
        <w:ind w:firstLine="363"/>
        <w:jc w:val="both"/>
        <w:rPr/>
      </w:pPr>
      <w:r>
        <w:rPr>
          <w:sz w:val="20"/>
          <w:szCs w:val="20"/>
        </w:rPr>
        <w:t>Теперь вспомним любое наше отрицательное состояние – безэнергетичное, депрессивное, угнетённое, запуганное, пронизанное страданием. «Вот это – я пробитый, выкрученный, негармоничный». Далее мы принимаем внутреннее решение стремиться к энергетической целостности, к гармонии. Фактически вся жизнь будет посвящена достижению гармоничной целостности на сегодняшнем уровне развития, а по мере перехода на новые уровни нам снова придётся работать, думать, бороться, чтобы достичь гармонии уже на этих новых ступеньках.</w:t>
      </w:r>
    </w:p>
    <w:p>
      <w:pPr>
        <w:pStyle w:val="Normal"/>
        <w:ind w:firstLine="363"/>
        <w:jc w:val="both"/>
        <w:rPr/>
      </w:pPr>
      <w:r>
        <w:rPr>
          <w:sz w:val="20"/>
          <w:szCs w:val="20"/>
        </w:rPr>
        <w:t>Жизнь можно прожить и без этого, отдавшись её течению, силам судьбы. В некотором смысле это даже удобнее, гармоничнее, поскольку в этом случае мы принимаем себя в каждом возрасте, принимаем болезни, постепенную старость, ослабление организма и смерть как норму для человеческой жизни, для своей жизни. Тогда нет конфликта, нет борьбы за интенсивный набор энергии, за мощный рост осознания. Жизнь течёт, нас куда-то ведёт судьба, что-то мы успеем отработать и наработать, что-то не успеем и это не так важно.</w:t>
      </w:r>
    </w:p>
    <w:p>
      <w:pPr>
        <w:pStyle w:val="Normal"/>
        <w:ind w:firstLine="363"/>
        <w:jc w:val="both"/>
        <w:rPr/>
      </w:pPr>
      <w:r>
        <w:rPr>
          <w:sz w:val="20"/>
          <w:szCs w:val="20"/>
        </w:rPr>
        <w:t>Но если наши амбиции не влезают в обычные рамки духовного развития, если нам хочется стать чем-то большим, чем средний человек, тогда вопрос о накоплении всё большего количества энергии становится актуальным. Тогда мы производим разделение своих действий на совершенные и несовершенные, разделение себя на победившего и проигравшего каждый бой за энергию. Начинается конфликт, борьба и новые проблемы, что и есть попытка выйти на новый уровень.</w:t>
      </w:r>
    </w:p>
    <w:p>
      <w:pPr>
        <w:pStyle w:val="Normal"/>
        <w:ind w:firstLine="363"/>
        <w:jc w:val="both"/>
        <w:rPr>
          <w:sz w:val="20"/>
          <w:szCs w:val="20"/>
        </w:rPr>
      </w:pPr>
      <w:r>
        <w:rPr>
          <w:sz w:val="20"/>
          <w:szCs w:val="20"/>
        </w:rPr>
        <w:t>Если мы всё же решились на такую игру, то общий алгоритм энергетического развития будет примерно такой: человек тренируется, укрепляет физическое тело, накапливает и сгущает потоки энергии в своём теле, от этого сильно повышается его сексуальная энергия, и вот её – то он и учится поднимать, трансформировать в новые виды, использовать для омоложения, развития сверхспособностей и т.д.</w:t>
      </w:r>
    </w:p>
    <w:p>
      <w:pPr>
        <w:pStyle w:val="Normal"/>
        <w:ind w:firstLine="363"/>
        <w:jc w:val="both"/>
        <w:rPr/>
      </w:pPr>
      <w:r>
        <w:rPr>
          <w:sz w:val="20"/>
          <w:szCs w:val="20"/>
        </w:rPr>
        <w:t>Сексуальная энергия – самая мощная природная энергия в организме, она ответственна за воспроизводство живых существ, поэтому кроме детей, она может создать, родить своего собственного хозяина как существо более высокого уровня развития.</w:t>
      </w:r>
    </w:p>
    <w:p>
      <w:pPr>
        <w:pStyle w:val="Normal"/>
        <w:ind w:firstLine="363"/>
        <w:jc w:val="both"/>
        <w:rPr/>
      </w:pPr>
      <w:r>
        <w:rPr>
          <w:sz w:val="20"/>
          <w:szCs w:val="20"/>
        </w:rPr>
        <w:t>Йог творит самого себя, а на это уходит много времени и энергии. Но если по ходу этой работы он всё время будет терять энергию через эмоции, страхи, стрессы, неконтролируемый секс, то преобразования в высшее существо не получится, поэтому энергетическая целостность – первая ступень в большой игре.</w:t>
      </w:r>
    </w:p>
    <w:p>
      <w:pPr>
        <w:pStyle w:val="Normal"/>
        <w:ind w:firstLine="363"/>
        <w:jc w:val="both"/>
        <w:rPr/>
      </w:pPr>
      <w:r>
        <w:rPr>
          <w:sz w:val="20"/>
          <w:szCs w:val="20"/>
        </w:rPr>
        <w:t>Основные энергетические центры человека – чакры</w:t>
      </w:r>
    </w:p>
    <w:p>
      <w:pPr>
        <w:pStyle w:val="Normal"/>
        <w:ind w:firstLine="363"/>
        <w:jc w:val="both"/>
        <w:rPr/>
      </w:pPr>
      <w:r>
        <w:rPr>
          <w:sz w:val="20"/>
          <w:szCs w:val="20"/>
        </w:rPr>
        <w:t>В дальнейшем мы будем пользоваться термином чакра, поэтому объясним, что это такое.</w:t>
      </w:r>
    </w:p>
    <w:p>
      <w:pPr>
        <w:pStyle w:val="Normal"/>
        <w:ind w:firstLine="363"/>
        <w:jc w:val="both"/>
        <w:rPr/>
      </w:pPr>
      <w:r>
        <w:rPr>
          <w:sz w:val="20"/>
          <w:szCs w:val="20"/>
        </w:rPr>
        <w:t>Обычно выделяют семь основных центров. Они находятся не в физическом, а в астральном теле человека.</w:t>
      </w:r>
    </w:p>
    <w:p>
      <w:pPr>
        <w:pStyle w:val="Normal"/>
        <w:ind w:firstLine="363"/>
        <w:jc w:val="both"/>
        <w:rPr/>
      </w:pPr>
      <w:r>
        <w:rPr>
          <w:sz w:val="20"/>
          <w:szCs w:val="20"/>
        </w:rPr>
        <w:t xml:space="preserve">Первый центр – </w:t>
      </w:r>
      <w:r>
        <w:rPr>
          <w:b/>
          <w:sz w:val="20"/>
          <w:szCs w:val="20"/>
        </w:rPr>
        <w:t>Муладхара</w:t>
      </w:r>
      <w:r>
        <w:rPr>
          <w:sz w:val="20"/>
          <w:szCs w:val="20"/>
        </w:rPr>
        <w:t>. Он находится около кобчика, осуществляет связь с Землёй и отвечает за потомство человека.</w:t>
      </w:r>
    </w:p>
    <w:p>
      <w:pPr>
        <w:pStyle w:val="Normal"/>
        <w:ind w:firstLine="363"/>
        <w:jc w:val="both"/>
        <w:rPr/>
      </w:pPr>
      <w:r>
        <w:rPr>
          <w:sz w:val="20"/>
          <w:szCs w:val="20"/>
        </w:rPr>
        <w:t>Второй центр – Свадхистхана. Отвечает за все сексуальные отношения, сексуальную энергию. Расположен на уровне лобка.</w:t>
      </w:r>
    </w:p>
    <w:p>
      <w:pPr>
        <w:pStyle w:val="Normal"/>
        <w:ind w:firstLine="363"/>
        <w:jc w:val="both"/>
        <w:rPr/>
      </w:pPr>
      <w:r>
        <w:rPr>
          <w:sz w:val="20"/>
          <w:szCs w:val="20"/>
        </w:rPr>
        <w:t xml:space="preserve">Третий центр – </w:t>
      </w:r>
      <w:r>
        <w:rPr>
          <w:b/>
          <w:sz w:val="20"/>
          <w:szCs w:val="20"/>
        </w:rPr>
        <w:t>Манипура</w:t>
      </w:r>
      <w:r>
        <w:rPr>
          <w:sz w:val="20"/>
          <w:szCs w:val="20"/>
        </w:rPr>
        <w:t>. Управляет жизненной энергией и связан с материальной сферой, т.е. деньгами, собственностью, вещами, всем, чем владеет человек. Манипура отвечает за силу, за действия, принятие решений в сфере действий и за силовые отношения между людьми, т.е. борьбу за свои интересы. Расположение – область пупа.</w:t>
      </w:r>
    </w:p>
    <w:p>
      <w:pPr>
        <w:pStyle w:val="Normal"/>
        <w:ind w:firstLine="363"/>
        <w:jc w:val="both"/>
        <w:rPr/>
      </w:pPr>
      <w:r>
        <w:rPr>
          <w:sz w:val="20"/>
          <w:szCs w:val="20"/>
        </w:rPr>
        <w:t xml:space="preserve">Четвёртый центр – </w:t>
      </w:r>
      <w:r>
        <w:rPr>
          <w:b/>
          <w:sz w:val="20"/>
          <w:szCs w:val="20"/>
        </w:rPr>
        <w:t>Анахата</w:t>
      </w:r>
      <w:r>
        <w:rPr>
          <w:sz w:val="20"/>
          <w:szCs w:val="20"/>
        </w:rPr>
        <w:t>. Отвечает за чувствительность, за сердечные отношения с людьми. Здесь проявляется любовь, милосердие и т.д. Расположение – область сердца, по середине груди.</w:t>
      </w:r>
    </w:p>
    <w:p>
      <w:pPr>
        <w:pStyle w:val="Normal"/>
        <w:ind w:firstLine="363"/>
        <w:jc w:val="both"/>
        <w:rPr/>
      </w:pPr>
      <w:r>
        <w:rPr>
          <w:sz w:val="20"/>
          <w:szCs w:val="20"/>
        </w:rPr>
        <w:t xml:space="preserve">Пятый центр – </w:t>
      </w:r>
      <w:r>
        <w:rPr>
          <w:b/>
          <w:sz w:val="20"/>
          <w:szCs w:val="20"/>
        </w:rPr>
        <w:t>Вишуддха</w:t>
      </w:r>
      <w:r>
        <w:rPr>
          <w:sz w:val="20"/>
          <w:szCs w:val="20"/>
        </w:rPr>
        <w:t>. Отвечает за передачу и восприятие информации, за способности, умения и сверхспособности. Расположение – область щитовидной железы.</w:t>
      </w:r>
    </w:p>
    <w:p>
      <w:pPr>
        <w:pStyle w:val="Normal"/>
        <w:ind w:firstLine="363"/>
        <w:jc w:val="both"/>
        <w:rPr/>
      </w:pPr>
      <w:r>
        <w:rPr>
          <w:sz w:val="20"/>
          <w:szCs w:val="20"/>
        </w:rPr>
        <w:t xml:space="preserve">Шестой центр – </w:t>
      </w:r>
      <w:r>
        <w:rPr>
          <w:b/>
          <w:sz w:val="20"/>
          <w:szCs w:val="20"/>
        </w:rPr>
        <w:t>Аджна</w:t>
      </w:r>
      <w:r>
        <w:rPr>
          <w:sz w:val="20"/>
          <w:szCs w:val="20"/>
        </w:rPr>
        <w:t xml:space="preserve"> (третий глаз). Отвечает за волю, видение и ясновидение. Расположение – средина головы, на уровне межбровья.</w:t>
      </w:r>
    </w:p>
    <w:p>
      <w:pPr>
        <w:pStyle w:val="Normal"/>
        <w:ind w:firstLine="363"/>
        <w:jc w:val="both"/>
        <w:rPr/>
      </w:pPr>
      <w:r>
        <w:rPr>
          <w:sz w:val="20"/>
          <w:szCs w:val="20"/>
        </w:rPr>
        <w:t xml:space="preserve">Седьмой центр – </w:t>
      </w:r>
      <w:r>
        <w:rPr>
          <w:b/>
          <w:sz w:val="20"/>
          <w:szCs w:val="20"/>
        </w:rPr>
        <w:t>Сахасрара</w:t>
      </w:r>
      <w:r>
        <w:rPr>
          <w:sz w:val="20"/>
          <w:szCs w:val="20"/>
        </w:rPr>
        <w:t>. Отвечает за связь человека с Космосом, с силами нефизических планов. Находится на макушке и в верхней части головы.</w:t>
      </w:r>
    </w:p>
    <w:p>
      <w:pPr>
        <w:pStyle w:val="Normal"/>
        <w:ind w:firstLine="363"/>
        <w:jc w:val="both"/>
        <w:rPr/>
      </w:pPr>
      <w:r>
        <w:rPr>
          <w:sz w:val="20"/>
          <w:szCs w:val="20"/>
        </w:rPr>
        <w:t>Для достижения энергетической целостности все центры должны быть развиты и напитаны энергией, в них не должно быть сильных «пробоев», утечек энергии, иначе может болеть даже физическое тело.</w:t>
      </w:r>
    </w:p>
    <w:p>
      <w:pPr>
        <w:pStyle w:val="Heading2"/>
        <w:ind w:left="900" w:right="1007" w:hanging="0"/>
        <w:jc w:val="center"/>
        <w:rPr/>
      </w:pPr>
      <w:bookmarkStart w:id="2" w:name="__RefHeading___Toc284786982"/>
      <w:bookmarkEnd w:id="2"/>
      <w:r>
        <w:rPr>
          <w:rFonts w:cs="Times New Roman" w:ascii="Times New Roman" w:hAnsi="Times New Roman"/>
          <w:i w:val="false"/>
          <w:spacing w:val="20"/>
          <w:sz w:val="26"/>
          <w:szCs w:val="26"/>
        </w:rPr>
        <w:t>Шар как энергетическая форма и жизненные ситуации</w:t>
      </w:r>
    </w:p>
    <w:p>
      <w:pPr>
        <w:pStyle w:val="Normal"/>
        <w:ind w:firstLine="363"/>
        <w:jc w:val="both"/>
        <w:rPr/>
      </w:pPr>
      <w:r>
        <w:rPr>
          <w:sz w:val="20"/>
          <w:szCs w:val="20"/>
        </w:rPr>
        <w:t>Условно можно представить себе, что Вы являетесь шаром в энергетическом смысле. Аура обычно имеет форму яйца (у продвинутых людей – шар), поэтому образ близок к истине. В состоянии гармонии человеку хорошо, комфортно, он живёт в ровном, идеальном мире. Если в шаре образуется дыра, пробой, то из него может утекать энергия – чувствуется дискомфорт – надо устранить причину.</w:t>
      </w:r>
    </w:p>
    <w:p>
      <w:pPr>
        <w:pStyle w:val="Normal"/>
        <w:ind w:firstLine="363"/>
        <w:jc w:val="both"/>
        <w:rPr/>
      </w:pPr>
      <w:r>
        <w:rPr>
          <w:sz w:val="20"/>
          <w:szCs w:val="20"/>
        </w:rPr>
        <w:t>Если человек сильно увлёкся чем-то внешним, на чём-то страстно сконцентрировался, шар как бы видоизменяется – из него вытягивается щупалец к предмету концентрации, например, к телевизору. Через щупалец тоже может утекать энергия, но может и наоборот, набираться в шар, если, например, щупалец вошёл в поле другого человека, а он даёт вам энергию.</w:t>
      </w:r>
    </w:p>
    <w:p>
      <w:pPr>
        <w:pStyle w:val="Normal"/>
        <w:ind w:firstLine="363"/>
        <w:jc w:val="both"/>
        <w:rPr/>
      </w:pPr>
      <w:r>
        <w:rPr>
          <w:sz w:val="20"/>
          <w:szCs w:val="20"/>
        </w:rPr>
        <w:t>Здесь очень много вариантов изменений, отклонений от идеального шара, но модель шара удобно использовать для обретения энергетической целостности. Мы как бы сравниваем своё поле с идеальным шаром, в тех случаях, когда нам надо почувствовать, есть ли у нас серьёзные утечки энергии, пробои, или щупы, зацепившиеся за что-то и застрявшие там.</w:t>
      </w:r>
    </w:p>
    <w:p>
      <w:pPr>
        <w:pStyle w:val="Normal"/>
        <w:ind w:firstLine="363"/>
        <w:jc w:val="both"/>
        <w:rPr/>
      </w:pPr>
      <w:r>
        <w:rPr>
          <w:sz w:val="20"/>
          <w:szCs w:val="20"/>
        </w:rPr>
        <w:t>Научившись сохранять целостность продолжительное время – дни, недели, научившись быстро закрывать дыры, образующиеся в ситуациях, убрав западения, съедающие массу энергии и освоив эффективные техники набора энергии, человек выходит на уровень, когда он фактически может за одну хорошую энергетическую тренировку заметно повысить плотность потоков в своём поле.</w:t>
      </w:r>
    </w:p>
    <w:p>
      <w:pPr>
        <w:pStyle w:val="Normal"/>
        <w:ind w:firstLine="363"/>
        <w:jc w:val="both"/>
        <w:rPr/>
      </w:pPr>
      <w:r>
        <w:rPr>
          <w:sz w:val="20"/>
          <w:szCs w:val="20"/>
        </w:rPr>
        <w:t>Дальше начинается игра следующего уровня: не нанести вреда здоровью людей при общении, допустив в себе какие-либо негативные эмоции, не ломать материальные предметы – посуду, лампочки, машину, компьютер, теми же самыми эмоциями. Эмоции сами по себе – уже сконцентрированная энергия и когда они возникают в уже уплотнённом поле, они сразу захватывают часть энергии поля, действуя как катализатор, и сбрасывают её на предмет или человека, вызывая быстрые разрушения.</w:t>
      </w:r>
    </w:p>
    <w:p>
      <w:pPr>
        <w:pStyle w:val="Normal"/>
        <w:ind w:firstLine="363"/>
        <w:jc w:val="both"/>
        <w:rPr/>
      </w:pPr>
      <w:r>
        <w:rPr>
          <w:sz w:val="20"/>
          <w:szCs w:val="20"/>
        </w:rPr>
        <w:t>Кроме этого, человек с уплотнённым полем – лакомый кусочек для всех, любящих «позавтракать» за чужой счёт. На такого человека начинается охота – ему подводят разные ситуации, где люди раскручивают его на все виды эмоций, до тех пор, пока он их не отработает или не научится контролировать волей так, чтобы выудить его энергию было невозможно.</w:t>
      </w:r>
    </w:p>
    <w:p>
      <w:pPr>
        <w:pStyle w:val="Normal"/>
        <w:ind w:firstLine="363"/>
        <w:jc w:val="both"/>
        <w:rPr/>
      </w:pPr>
      <w:r>
        <w:rPr>
          <w:sz w:val="20"/>
          <w:szCs w:val="20"/>
        </w:rPr>
        <w:t>Прожить день, не растеряв сконцентрированную в поле энергию – вот задача, которая превращает жизнь в некоторую увлекательную игру, позволяющую прекрасно изучить самого себя и стили нападения «охотников». Заметим, что необходимо уметь отбивать все атаки людей по вашим точкам, не нанося вреда их здоровью, за исключением редких случаев, когда нужно стукнуть – наказать за грубые нарушения по отношению к вам. Итак, вас будут покупать, использовать, пугать, заманивать, провоцировать, раздражать, злить, стараться вами управлять, вызывать ваше западение, а энергия в поле у вас должна оставаться плотной, насыщенной, но при этом спокойной. Все воинские качества проверяются на безупречность на этом уровне игры.</w:t>
      </w:r>
    </w:p>
    <w:p>
      <w:pPr>
        <w:pStyle w:val="Normal"/>
        <w:ind w:firstLine="363"/>
        <w:jc w:val="both"/>
        <w:rPr/>
      </w:pPr>
      <w:r>
        <w:rPr>
          <w:sz w:val="20"/>
          <w:szCs w:val="20"/>
        </w:rPr>
        <w:t>Психологическая и энергетическая война за вашу целостность и право носить в себе сконцентрированную силу, проверяет все слабые места и, когда человек доказывает это право, провоцирующие ситуации обычно исчезают, пока он не поднимается на следующую ступеньку, а там человек снова учится сохранять энергию ещё более высокого уровня и плотности. Это напоминает бизнес – сначала у нас обувная мастерская, и надо защитить её существование от мелкого рэкета, от инспектора налоговой и т.д. Потом уже мастерская перерастает в цех по производству обуви – здесь нужна большая защита, другие документы, связи, «крыша». Потом мы хотим иметь фабрику – надо уже общаться с кем-то в мэрии, кому-то крупно платить, чтобы защитить свой денежный оборот и т.д. Всё так же происходит с возрастающей энергией человека – «что на земле, то и на небе».</w:t>
      </w:r>
    </w:p>
    <w:p>
      <w:pPr>
        <w:pStyle w:val="Heading2"/>
        <w:jc w:val="center"/>
        <w:rPr>
          <w:rFonts w:ascii="Times New Roman" w:hAnsi="Times New Roman" w:cs="Times New Roman"/>
          <w:i w:val="false"/>
          <w:i w:val="false"/>
          <w:spacing w:val="20"/>
          <w:sz w:val="26"/>
          <w:szCs w:val="26"/>
        </w:rPr>
      </w:pPr>
      <w:bookmarkStart w:id="3" w:name="__RefHeading___Toc284786983"/>
      <w:bookmarkEnd w:id="3"/>
      <w:r>
        <w:rPr>
          <w:rFonts w:cs="Times New Roman" w:ascii="Times New Roman" w:hAnsi="Times New Roman"/>
          <w:i w:val="false"/>
          <w:spacing w:val="20"/>
          <w:sz w:val="26"/>
          <w:szCs w:val="26"/>
        </w:rPr>
        <w:t>Бытовые ситуации</w:t>
      </w:r>
    </w:p>
    <w:p>
      <w:pPr>
        <w:pStyle w:val="Normal"/>
        <w:ind w:firstLine="363"/>
        <w:jc w:val="both"/>
        <w:rPr/>
      </w:pPr>
      <w:r>
        <w:rPr>
          <w:sz w:val="20"/>
          <w:szCs w:val="20"/>
        </w:rPr>
        <w:t>Люди энергетически слиты с родственниками, друзьями, детьми, родителями, даже прохожими – у них нет своей личной, иного качества и плотности энергии, которую надо для чего-то особенного сохранять. В одном месте взял, в другом – отдал, где-то потерял, кого-то обобрал, третьему подбросил и всё уравновешивается. Все эти распределения идут за счёт эмоций, привязанностей, за счёт женско-мужских обменов, за счёт интереса, любви и всего остального.</w:t>
      </w:r>
    </w:p>
    <w:p>
      <w:pPr>
        <w:pStyle w:val="Normal"/>
        <w:ind w:firstLine="363"/>
        <w:jc w:val="both"/>
        <w:rPr>
          <w:sz w:val="20"/>
          <w:szCs w:val="20"/>
        </w:rPr>
      </w:pPr>
      <w:r>
        <w:rPr>
          <w:sz w:val="20"/>
          <w:szCs w:val="20"/>
        </w:rPr>
        <w:t>Люди связаны в астрале энергетическими каналами в одно большое поле, хотя есть в нём свои потоки: художники теснее переплетены друг с другом, чем с политиками, американцы теснее связаны друг с другом, чем с французами.</w:t>
      </w:r>
    </w:p>
    <w:p>
      <w:pPr>
        <w:pStyle w:val="Normal"/>
        <w:ind w:firstLine="363"/>
        <w:jc w:val="both"/>
        <w:rPr/>
      </w:pPr>
      <w:r>
        <w:rPr>
          <w:sz w:val="20"/>
          <w:szCs w:val="20"/>
        </w:rPr>
        <w:t>Если кто-то из людей выделяется, например, становится известным певцом, то к нему стекается больше энергии, но эта энергия того же качества, что и у всех. Такая энергия сделает его более ярким, увеличит способность наслаждаться чем-то, может даже подлечить болезни, но она не сделает его Буддой, по крайней мере, если он не научится её специально трансформировать в другие виды.</w:t>
      </w:r>
    </w:p>
    <w:p>
      <w:pPr>
        <w:pStyle w:val="Normal"/>
        <w:ind w:firstLine="363"/>
        <w:jc w:val="both"/>
        <w:rPr>
          <w:sz w:val="20"/>
          <w:szCs w:val="20"/>
        </w:rPr>
      </w:pPr>
      <w:r>
        <w:rPr>
          <w:sz w:val="20"/>
          <w:szCs w:val="20"/>
        </w:rPr>
        <w:t>Люди развиваются вместе, усваивают новые законы всем социумом, увлекаются чем-то большими группами.</w:t>
      </w:r>
    </w:p>
    <w:p>
      <w:pPr>
        <w:pStyle w:val="Normal"/>
        <w:ind w:firstLine="363"/>
        <w:jc w:val="both"/>
        <w:rPr>
          <w:sz w:val="20"/>
          <w:szCs w:val="20"/>
        </w:rPr>
      </w:pPr>
      <w:r>
        <w:rPr>
          <w:sz w:val="20"/>
          <w:szCs w:val="20"/>
        </w:rPr>
        <w:t>Если кто-то захочет развиваться быстро в эзотерическом смысле, он вынужден отделиться, создать свой собственный целостный шар, свой мир и контролировать на сознательном уровне энергии, которые входят и выходят из него.</w:t>
      </w:r>
    </w:p>
    <w:p>
      <w:pPr>
        <w:pStyle w:val="Normal"/>
        <w:ind w:firstLine="363"/>
        <w:jc w:val="both"/>
        <w:rPr/>
      </w:pPr>
      <w:r>
        <w:rPr>
          <w:sz w:val="20"/>
          <w:szCs w:val="20"/>
        </w:rPr>
        <w:t>Приведём примеры. Представим, что некоторая дама, практикующая йогу или другие эзотерические дисциплины, живёт со своим мужем и детьми в нормальных современных условиях. Для начала она хочет научиться видеть, чувствовать и управлять потоками энергии в рамках общения с семьёй. Как это реально выглядит, какие перед ней встанут вопросы?</w:t>
      </w:r>
    </w:p>
    <w:p>
      <w:pPr>
        <w:pStyle w:val="Normal"/>
        <w:ind w:firstLine="363"/>
        <w:jc w:val="both"/>
        <w:rPr/>
      </w:pPr>
      <w:r>
        <w:rPr>
          <w:sz w:val="20"/>
          <w:szCs w:val="20"/>
        </w:rPr>
        <w:t>Утром сын уходит в школу и говорит: «Мам, дай денег». Новая энергетическая мама теперь осознаёт множество новых вещей. Как идёт просьба, энергию каких чакр направляет на маму сын? Нарушается ли при этом её целостность? Какие энергии дал сын, по каким вообще законам ребёнок просит? Давит ли он волей, воздействует ли маме на чувство долга? В одном случае она замечает, что сын обрабатывает её сознание с помощью энергии своей горловой чакры (ярко расписывает, что если он в школе не заплатит за что-то, то будут неприятности). В другом случае мама чувствует, что сын даёт сердечную просьбу, но пытается вызвать к себе жалость. В третьем – он качает права, напоминает о договоре давать ему деньги, при этом давит на неё энергией с пупочной чакры. Она может заметить, что сыночек стремится активно понравиться в этот момент, показаться милым, обаятельным, добавляет сексуальную энергию в просьбу.</w:t>
      </w:r>
    </w:p>
    <w:p>
      <w:pPr>
        <w:pStyle w:val="Normal"/>
        <w:ind w:firstLine="363"/>
        <w:jc w:val="both"/>
        <w:rPr/>
      </w:pPr>
      <w:r>
        <w:rPr>
          <w:sz w:val="20"/>
          <w:szCs w:val="20"/>
        </w:rPr>
        <w:t>Сказана была всего одна фраза: «Мам, дай денег», да и та зажёвывалась бутербродом и запивалась чаем, а в энергетическом мире произошло многое недоступное обычному восприятию современного человека.</w:t>
      </w:r>
    </w:p>
    <w:p>
      <w:pPr>
        <w:pStyle w:val="Normal"/>
        <w:ind w:firstLine="363"/>
        <w:jc w:val="both"/>
        <w:rPr/>
      </w:pPr>
      <w:r>
        <w:rPr>
          <w:sz w:val="20"/>
          <w:szCs w:val="20"/>
        </w:rPr>
        <w:t>Мама проводит просмотр по принципу: воздействует ли на меня сыночек, изменяя мою целостность в своих целях сознательно или бессознательно? Если скрытого воздействия энергией нет, то обращение за деньгами будет выглядеть или как чистая просьба, где ребёнок даёт энергию, или как спокойное напоминание о договоре, что мама даёт ему периодически определённые суммы. В этих случаях ребёнок не добывает из мамы денег, а просто обращается за ними, здесь борьбы нет, целостность не нарушается, но во всех описанных выше случаях война есть, даже если мы не хотим этого видеть.</w:t>
      </w:r>
    </w:p>
    <w:p>
      <w:pPr>
        <w:pStyle w:val="Normal"/>
        <w:ind w:firstLine="363"/>
        <w:jc w:val="both"/>
        <w:rPr/>
      </w:pPr>
      <w:r>
        <w:rPr>
          <w:sz w:val="20"/>
          <w:szCs w:val="20"/>
        </w:rPr>
        <w:t>Деньги ребёнку дали, он позавтракал и побежал в школу, а мама теперь проверяет свои реакции – можно ли на неё воздействовать через слабые места. Она смотрит – что у неё не отработано: то ли пробивается на жалость, то ли млеет от очарования ребёнка, и, когда находит, решает как поступить в следующий раз.</w:t>
      </w:r>
    </w:p>
    <w:p>
      <w:pPr>
        <w:pStyle w:val="Normal"/>
        <w:ind w:firstLine="363"/>
        <w:jc w:val="both"/>
        <w:rPr>
          <w:sz w:val="20"/>
          <w:szCs w:val="20"/>
        </w:rPr>
      </w:pPr>
      <w:r>
        <w:rPr>
          <w:sz w:val="20"/>
          <w:szCs w:val="20"/>
        </w:rPr>
        <w:t>Ответы мамы могут быть разными, но если маме нужна целостность, то основа работы заключается не в том, что ответить сыну, а в том как убрать уязвимое место внутри себя, чтобы его просто не было, чтобы уже никто не смог влиять через яркие рассказы, чувство долга, какие-то установки и т.д.</w:t>
      </w:r>
    </w:p>
    <w:p>
      <w:pPr>
        <w:pStyle w:val="Normal"/>
        <w:ind w:firstLine="363"/>
        <w:jc w:val="both"/>
        <w:rPr/>
      </w:pPr>
      <w:r>
        <w:rPr>
          <w:sz w:val="20"/>
          <w:szCs w:val="20"/>
        </w:rPr>
        <w:t>Мы специально взяли пример отношений мать – сын, поскольку сохранить целостность в близких отношениях намного сложнее, чем с посторонними людьми.</w:t>
      </w:r>
    </w:p>
    <w:p>
      <w:pPr>
        <w:pStyle w:val="Normal"/>
        <w:ind w:firstLine="363"/>
        <w:jc w:val="both"/>
        <w:rPr/>
      </w:pPr>
      <w:r>
        <w:rPr>
          <w:sz w:val="20"/>
          <w:szCs w:val="20"/>
        </w:rPr>
        <w:t>Хозяином положения становится тот, кто обретает независимость и самодостаточность, кто знает свой эзотерический путь и не слишком зависит от людей вообще.</w:t>
      </w:r>
    </w:p>
    <w:p>
      <w:pPr>
        <w:pStyle w:val="Normal"/>
        <w:ind w:firstLine="363"/>
        <w:jc w:val="both"/>
        <w:rPr/>
      </w:pPr>
      <w:r>
        <w:rPr>
          <w:sz w:val="20"/>
          <w:szCs w:val="20"/>
        </w:rPr>
        <w:t>Когда законы отработаны внутри, то внешне мама сможет разыгрывать любые спектакли – дать деньги, не дать, дать много, не давать пока сын не попросит так, как ей хочется, или сделать вид, что она поймалась. Её уровень уже позволяет ей обучать сына, ставить ему ситуации, заставлять убирать одни качества и проявлять другие. Такая мама, если она сознательная и альтруистичная, для сына уже – настоящий Учитель.</w:t>
      </w:r>
    </w:p>
    <w:p>
      <w:pPr>
        <w:pStyle w:val="Normal"/>
        <w:ind w:firstLine="363"/>
        <w:jc w:val="both"/>
        <w:rPr/>
      </w:pPr>
      <w:r>
        <w:rPr>
          <w:sz w:val="20"/>
          <w:szCs w:val="20"/>
        </w:rPr>
        <w:t>А пока такого уровня нет, надо придумать, как реагировать в следующий раз: не поддаваться за счёт воли, или найти более твёрдые ответы, или весело расхохотаться и заодно рассказать сыну, как он славно научился управлять мамочкой.</w:t>
      </w:r>
    </w:p>
    <w:p>
      <w:pPr>
        <w:pStyle w:val="Normal"/>
        <w:ind w:firstLine="363"/>
        <w:jc w:val="both"/>
        <w:rPr/>
      </w:pPr>
      <w:r>
        <w:rPr>
          <w:sz w:val="20"/>
          <w:szCs w:val="20"/>
        </w:rPr>
        <w:t>Хорошая готовность подразумевает видение сразу того, хочет ли кто-то навязать вам свою волю в явном или неявном виде. Явное воздействие волей идёт, как бы, от головы к голове, а неявное может проходить через другую чакру – эти примеры будут рассмотрены.</w:t>
      </w:r>
    </w:p>
    <w:p>
      <w:pPr>
        <w:pStyle w:val="Normal"/>
        <w:ind w:firstLine="363"/>
        <w:jc w:val="both"/>
        <w:rPr/>
      </w:pPr>
      <w:r>
        <w:rPr>
          <w:sz w:val="20"/>
          <w:szCs w:val="20"/>
        </w:rPr>
        <w:t>Хорошая готовность наработана тогда, когда достаточно кому-то заговорить с вами, как вы тут же чувствуете – на каких чакрах он говорит, какие излучает энергии, чего хочет внутри. Человек внимательно и непрерывно следит не только за тем, что говорится, но и за тем, как говорится.</w:t>
      </w:r>
    </w:p>
    <w:p>
      <w:pPr>
        <w:pStyle w:val="Normal"/>
        <w:ind w:firstLine="363"/>
        <w:jc w:val="both"/>
        <w:rPr/>
      </w:pPr>
      <w:r>
        <w:rPr>
          <w:sz w:val="20"/>
          <w:szCs w:val="20"/>
        </w:rPr>
        <w:t>Итак, сын ушёл, а теперь завтракает муж и идёт обсуждение того, ехать на дачу в пятницу или в субботу. Жена хочет в пятницу, а муж в субботу, поскольку в пятницу вечером – футбол. Он даёт просьбу, или подразумевает, что жена должна слушаться мужа, а может дать побольше тепла, ласки в добавление к своему намерению ехать в субботу, как бы покупая, предлагая обмен, жена поступается своим желанием, а он реализует за это другое её желание – получать энергию любви, тепла, внимания.</w:t>
      </w:r>
    </w:p>
    <w:p>
      <w:pPr>
        <w:pStyle w:val="Normal"/>
        <w:ind w:firstLine="363"/>
        <w:jc w:val="both"/>
        <w:rPr/>
      </w:pPr>
      <w:r>
        <w:rPr>
          <w:sz w:val="20"/>
          <w:szCs w:val="20"/>
        </w:rPr>
        <w:t>Вариантов опять очень много. Женщина смотрит – идёт ли на неё напрямую волевая энергия? А может быть в её голову направляются картинки, что дача – дело скучноватое, не очень нужное? Используется ли сердечная энергия: просьба, покупка через сердце, или муж работает по точкам, например, сердечно рассказывает, как он любит футбол, как это напоминает ему молодость, как они вместе с женой когда-то ходили на футбол, какое тогда на ней было красивое платье, а ещё ходили в театр… А жена потихоньку тает, тает и соглашается ехать в субботу. Это тоже борьба с его стороны, но многие женщины за такую борьбу с радостью отдали бы весь свой мир.</w:t>
      </w:r>
    </w:p>
    <w:p>
      <w:pPr>
        <w:pStyle w:val="Normal"/>
        <w:ind w:firstLine="363"/>
        <w:jc w:val="both"/>
        <w:rPr/>
      </w:pPr>
      <w:r>
        <w:rPr>
          <w:sz w:val="20"/>
          <w:szCs w:val="20"/>
        </w:rPr>
        <w:t>Женщина вполне может проиграть этот бой в своё удовольствие – здесь нет правил, что надо драться, для духовного развития правило одно – всё осознавать, лишь бы её потом не выкручивало от того, что она согласилась ехать в субботу. Если выкручивает – целостность нарушена, а если всё в порядке – целостность сохранена.</w:t>
      </w:r>
    </w:p>
    <w:p>
      <w:pPr>
        <w:pStyle w:val="Normal"/>
        <w:ind w:firstLine="363"/>
        <w:jc w:val="both"/>
        <w:rPr/>
      </w:pPr>
      <w:r>
        <w:rPr>
          <w:sz w:val="20"/>
          <w:szCs w:val="20"/>
        </w:rPr>
        <w:t>Может пойти воздействие из Манипуры – «Я поеду в субботу, а ты как хочешь». Работать без мужа на даче трудно, везти туда вещи трудно, если нет машины. А вот пример торгового договора на Манипуре: «Поехали в субботу, тогда я все твои грядки прополю и крышу починю».</w:t>
      </w:r>
    </w:p>
    <w:p>
      <w:pPr>
        <w:pStyle w:val="Normal"/>
        <w:ind w:firstLine="363"/>
        <w:jc w:val="both"/>
        <w:rPr/>
      </w:pPr>
      <w:r>
        <w:rPr>
          <w:sz w:val="20"/>
          <w:szCs w:val="20"/>
        </w:rPr>
        <w:t>Есть несколько основных типов воздействия с выводом энергии: грубое, прямое навязывание своей воли, построенное на страхе, гипноз, психологическая скрытая работа по точкам. Потом есть ещё настоящая просьба и покупки-договора, тоже явные и неявные, но всё это используется на разных чакрах и их одновременных и последовательных сочетаниях, поэтому возникает довольно многообразная картина взаимодействий людей. Тот, кто может в каждом случае охватить своим восприятием всю картину, сможет и управлять игрой.</w:t>
      </w:r>
    </w:p>
    <w:p>
      <w:pPr>
        <w:pStyle w:val="Normal"/>
        <w:ind w:firstLine="363"/>
        <w:jc w:val="both"/>
        <w:rPr/>
      </w:pPr>
      <w:r>
        <w:rPr>
          <w:sz w:val="20"/>
          <w:szCs w:val="20"/>
        </w:rPr>
        <w:t>Другой тип воздействия – через снятие своей энергии с человека, закрытость на него, однако эти способы не нарушают целостности того, на кого идёт воздействие, по крайней мере, в тех случаях, когда он имеет достаточно своей энергии и не «сидит» на энергии того, кто закрывается. А если «сидит», то у него и целостности нет как таковой.</w:t>
      </w:r>
    </w:p>
    <w:p>
      <w:pPr>
        <w:pStyle w:val="Normal"/>
        <w:ind w:firstLine="363"/>
        <w:jc w:val="both"/>
        <w:rPr>
          <w:sz w:val="20"/>
          <w:szCs w:val="20"/>
        </w:rPr>
      </w:pPr>
      <w:r>
        <w:rPr>
          <w:sz w:val="20"/>
          <w:szCs w:val="20"/>
        </w:rPr>
        <w:t>Ну и через Свадхистхану муж тоже может действовать – посадить жену на колени, начать гладить и объяснять, что в субботу ехать лучше, и гладить, гладить…</w:t>
      </w:r>
    </w:p>
    <w:p>
      <w:pPr>
        <w:pStyle w:val="Normal"/>
        <w:ind w:firstLine="363"/>
        <w:jc w:val="both"/>
        <w:rPr/>
      </w:pPr>
      <w:r>
        <w:rPr>
          <w:sz w:val="20"/>
          <w:szCs w:val="20"/>
        </w:rPr>
        <w:t>Только он ушёл на работу, женщина включает телевизор, и там объявляют об инфляции.</w:t>
      </w:r>
    </w:p>
    <w:p>
      <w:pPr>
        <w:pStyle w:val="Normal"/>
        <w:ind w:firstLine="363"/>
        <w:jc w:val="both"/>
        <w:rPr>
          <w:sz w:val="20"/>
          <w:szCs w:val="20"/>
        </w:rPr>
      </w:pPr>
      <w:r>
        <w:rPr>
          <w:sz w:val="20"/>
          <w:szCs w:val="20"/>
        </w:rPr>
        <w:t>Вопрос: она была готова к этому?</w:t>
      </w:r>
    </w:p>
    <w:p>
      <w:pPr>
        <w:pStyle w:val="Normal"/>
        <w:ind w:firstLine="363"/>
        <w:jc w:val="both"/>
        <w:rPr/>
      </w:pPr>
      <w:r>
        <w:rPr>
          <w:sz w:val="20"/>
          <w:szCs w:val="20"/>
        </w:rPr>
        <w:t>Ответ: если среагировала без эмоций, хотя у неё деньги не в долларах, значит, была готова, если начала переживать – энергия теряется.</w:t>
      </w:r>
    </w:p>
    <w:p>
      <w:pPr>
        <w:pStyle w:val="Normal"/>
        <w:ind w:firstLine="363"/>
        <w:jc w:val="both"/>
        <w:rPr/>
      </w:pPr>
      <w:r>
        <w:rPr>
          <w:sz w:val="20"/>
          <w:szCs w:val="20"/>
        </w:rPr>
        <w:t>Сколько энергии потеряла сразу, как быстро включила волю, насколько быстро взяла себя в руки?</w:t>
      </w:r>
    </w:p>
    <w:p>
      <w:pPr>
        <w:pStyle w:val="Normal"/>
        <w:ind w:firstLine="363"/>
        <w:jc w:val="both"/>
        <w:rPr>
          <w:sz w:val="20"/>
          <w:szCs w:val="20"/>
        </w:rPr>
      </w:pPr>
      <w:r>
        <w:rPr>
          <w:sz w:val="20"/>
          <w:szCs w:val="20"/>
        </w:rPr>
        <w:t>Шарик сдулся?</w:t>
      </w:r>
    </w:p>
    <w:p>
      <w:pPr>
        <w:pStyle w:val="Normal"/>
        <w:ind w:firstLine="363"/>
        <w:jc w:val="both"/>
        <w:rPr>
          <w:sz w:val="20"/>
          <w:szCs w:val="20"/>
        </w:rPr>
      </w:pPr>
      <w:r>
        <w:rPr>
          <w:sz w:val="20"/>
          <w:szCs w:val="20"/>
        </w:rPr>
        <w:t>Когда опять надуется, за сколько времени и тренировок?</w:t>
      </w:r>
    </w:p>
    <w:p>
      <w:pPr>
        <w:pStyle w:val="Normal"/>
        <w:ind w:firstLine="363"/>
        <w:jc w:val="both"/>
        <w:rPr/>
      </w:pPr>
      <w:r>
        <w:rPr>
          <w:sz w:val="20"/>
          <w:szCs w:val="20"/>
        </w:rPr>
        <w:t>Испытала ли женщина только свой страх или подключилась к общему полю страха инфляции – там сильный резонанс и её целостность на время будет сильно разрушена.</w:t>
      </w:r>
    </w:p>
    <w:p>
      <w:pPr>
        <w:pStyle w:val="Normal"/>
        <w:ind w:firstLine="363"/>
        <w:jc w:val="both"/>
        <w:rPr/>
      </w:pPr>
      <w:r>
        <w:rPr>
          <w:sz w:val="20"/>
          <w:szCs w:val="20"/>
        </w:rPr>
        <w:t>Попав в общее поле, сколько она будет там сидеть – час, день или пока кризис не кончится? Если последнее, то её энергетическое развитие на это время вообще приостановится – она попадёт в большую ловушку.</w:t>
      </w:r>
    </w:p>
    <w:p>
      <w:pPr>
        <w:pStyle w:val="Normal"/>
        <w:ind w:firstLine="363"/>
        <w:jc w:val="both"/>
        <w:rPr/>
      </w:pPr>
      <w:r>
        <w:rPr>
          <w:sz w:val="20"/>
          <w:szCs w:val="20"/>
        </w:rPr>
        <w:t>Предположим, она справилась, днём встретилась со знакомым в городе и тот уже сгущает краски – рассказывает, что на самом деле по телевизору сказали не всю правду, что инфляция будет больше и это точно. Тому человеку тоже нужна энергия – он ест энергию страха – а наша героиня должна быть готова и к истинной информации, и к провокациям для добывания у неё энергии страха.</w:t>
      </w:r>
    </w:p>
    <w:p>
      <w:pPr>
        <w:pStyle w:val="Normal"/>
        <w:ind w:firstLine="363"/>
        <w:jc w:val="both"/>
        <w:rPr/>
      </w:pPr>
      <w:r>
        <w:rPr>
          <w:sz w:val="20"/>
          <w:szCs w:val="20"/>
        </w:rPr>
        <w:t>Вечером пришёл муж, жена почти сохранила целостность, но где-то она ещё немного беспокоится и подсознательно рассчитывает получить от него поддержку, успокоение, объяснение, что инфляция не страшна, а он вместо этого ложится на диван смотреть телевизор и почти с женой не разговаривает – сам пытается справиться со страхом инфляции, которого у него, оказывается ещё больше. Он прячет от неё и даже от себя, что боится инфляции, он ещё не решил, что делать, он подавляет свой страх волей, чтобы выглядеть мужчиной. Это хорошо, но энергию нельзя спрятать. Его подавляемая энергия заполняет комнату, в ней становится трудно находиться, а целостность всё равно сохранять надо – без неё нет энергетического развития.</w:t>
      </w:r>
    </w:p>
    <w:p>
      <w:pPr>
        <w:pStyle w:val="Normal"/>
        <w:ind w:firstLine="363"/>
        <w:jc w:val="both"/>
        <w:rPr/>
      </w:pPr>
      <w:r>
        <w:rPr>
          <w:sz w:val="20"/>
          <w:szCs w:val="20"/>
        </w:rPr>
        <w:t>На следующий день супруги пошли в гости по приглашению в мало знакомую компанию, а там своё – дамы боятся, что их мужчины обратят слишком много внимания на новую женщину и начинают свою тихую энергетическую войну. Окатывают холодом, незаметным презрением, ставят «стенку», отпускают остроты, намекающие на недостатки новой дамы, а недостатки реальные: пятно на юбке, которого дома не было, что-то во внешности, и тут уж прекрасно проверяется отрешённость, приятие себя, контроль над эмоциями и т.д.</w:t>
      </w:r>
    </w:p>
    <w:p>
      <w:pPr>
        <w:pStyle w:val="Normal"/>
        <w:ind w:firstLine="363"/>
        <w:jc w:val="both"/>
        <w:rPr/>
      </w:pPr>
      <w:r>
        <w:rPr>
          <w:sz w:val="20"/>
          <w:szCs w:val="20"/>
        </w:rPr>
        <w:t>Вечером звонят родители и говорят, что всей семьёй завтра необходимо поехать на дачу собирать ягоды, поскольку объявили грозу с градом, и урожай может погибнуть. Поскольку беспокойство родителей сильное, они давят волей и страхом даже при разговоре по телефону, а объяснять им теорию энергетических нападений, увы, не представляется возможным.</w:t>
      </w:r>
    </w:p>
    <w:p>
      <w:pPr>
        <w:pStyle w:val="Normal"/>
        <w:ind w:firstLine="363"/>
        <w:jc w:val="both"/>
        <w:rPr/>
      </w:pPr>
      <w:r>
        <w:rPr>
          <w:sz w:val="20"/>
          <w:szCs w:val="20"/>
        </w:rPr>
        <w:t>Дочь пришла домой в час ночи, а не в одиннадцать вечера, хотя её столько раз просили…, а состояние должно быть такое, как после прекрасной медитации, раздражения проявлять нельзя…</w:t>
      </w:r>
    </w:p>
    <w:p>
      <w:pPr>
        <w:pStyle w:val="Normal"/>
        <w:ind w:firstLine="363"/>
        <w:jc w:val="both"/>
        <w:rPr>
          <w:sz w:val="20"/>
          <w:szCs w:val="20"/>
        </w:rPr>
      </w:pPr>
      <w:r>
        <w:rPr>
          <w:sz w:val="20"/>
          <w:szCs w:val="20"/>
        </w:rPr>
        <w:t>Опять звонит мама и пробивает уже на жалость – они, мол, с отцом не справятся на даче, устанут.</w:t>
      </w:r>
    </w:p>
    <w:p>
      <w:pPr>
        <w:pStyle w:val="Normal"/>
        <w:ind w:firstLine="363"/>
        <w:jc w:val="both"/>
        <w:rPr/>
      </w:pPr>
      <w:r>
        <w:rPr>
          <w:sz w:val="20"/>
          <w:szCs w:val="20"/>
        </w:rPr>
        <w:t>А через несколько дней врач вдруг сказал, что у женщины доброкачественная опухоль. Шарик сдулся?</w:t>
      </w:r>
    </w:p>
    <w:p>
      <w:pPr>
        <w:pStyle w:val="Normal"/>
        <w:ind w:firstLine="363"/>
        <w:jc w:val="both"/>
        <w:rPr/>
      </w:pPr>
      <w:r>
        <w:rPr>
          <w:sz w:val="20"/>
          <w:szCs w:val="20"/>
        </w:rPr>
        <w:t>Вышеописанное – обыкновенная жизнь, которой живут люди, но именно она превращается в то, что здесь называется борьбой за энергетическую целостность. Все люди вокруг привыкли получать от человека эмоциональную энергию и отдавать ему такую же, на этом построено всё общение, и если он захочет изменить что-то, иметь свою собственную энергетику не уходя в пещеру, ему придётся доказывать право на это за счёт набора личной силы и отрешённости.</w:t>
      </w:r>
    </w:p>
    <w:p>
      <w:pPr>
        <w:pStyle w:val="Heading2"/>
        <w:jc w:val="center"/>
        <w:rPr>
          <w:rFonts w:ascii="Times New Roman" w:hAnsi="Times New Roman" w:cs="Times New Roman"/>
          <w:i w:val="false"/>
          <w:i w:val="false"/>
          <w:spacing w:val="20"/>
          <w:sz w:val="26"/>
          <w:szCs w:val="26"/>
        </w:rPr>
      </w:pPr>
      <w:bookmarkStart w:id="4" w:name="__RefHeading___Toc284786984"/>
      <w:bookmarkEnd w:id="4"/>
      <w:r>
        <w:rPr>
          <w:rFonts w:cs="Times New Roman" w:ascii="Times New Roman" w:hAnsi="Times New Roman"/>
          <w:i w:val="false"/>
          <w:spacing w:val="20"/>
          <w:sz w:val="26"/>
          <w:szCs w:val="26"/>
        </w:rPr>
        <w:t>Скрытые воздействия</w:t>
      </w:r>
    </w:p>
    <w:p>
      <w:pPr>
        <w:pStyle w:val="Normal"/>
        <w:ind w:firstLine="363"/>
        <w:jc w:val="both"/>
        <w:rPr/>
      </w:pPr>
      <w:r>
        <w:rPr>
          <w:sz w:val="20"/>
          <w:szCs w:val="20"/>
        </w:rPr>
        <w:t>Тут мы рассмотрим случаи, когда воздействующий человек выводит через одну чакру энергии, которые должны были выходить из других чакр, что сбивает с толку неподготовленных слушателей. Смысл такого воздействия в том, чтобы замаскировать энергию одной чакры с помощью энергии другой.</w:t>
      </w:r>
    </w:p>
    <w:p>
      <w:pPr>
        <w:pStyle w:val="Normal"/>
        <w:ind w:firstLine="363"/>
        <w:jc w:val="both"/>
        <w:rPr/>
      </w:pPr>
      <w:r>
        <w:rPr>
          <w:sz w:val="20"/>
          <w:szCs w:val="20"/>
        </w:rPr>
        <w:t>Когда представитель сетевого маркетинга начинает обработку нового человека, он обычно говорит много, ярко, убедительно, используя при этом горловую чакру. У слушателя возникает впечатление, что разговор и будет разговором – обменом информацией. Слушатель слушает, а в это время у говорящего подключается воля. Энергия воли у говорящего опускается из головы к горлу и выходит с речью, но воздействует она слушателю не на горло, а на центр воли, и если он ничего не почувствует, то увлекаемый речью, разогреваемый обещанием денег, пропускает чужую волевую команду в свою голову.</w:t>
      </w:r>
    </w:p>
    <w:p>
      <w:pPr>
        <w:pStyle w:val="Normal"/>
        <w:ind w:firstLine="363"/>
        <w:jc w:val="both"/>
        <w:rPr/>
      </w:pPr>
      <w:r>
        <w:rPr>
          <w:sz w:val="20"/>
          <w:szCs w:val="20"/>
        </w:rPr>
        <w:t>Вербовщику важен результат – человек под ним в сети, поэтому он не жалеет энергии, и если ему удалось пройти защиту слушателя, он вкачивает ему в голову как можно больше программ, картинок, надежд, обещаний, которые ему выгодны. Это обычно делается подсознательно, а со временем становится у некоторых людей вполне сознательной способностью. Энергия горла прячет в себе волю и слушателю трудно ответить что-то резкое, невежливое, ведь вроде бы на него не давят, не гипнотизируют.</w:t>
      </w:r>
    </w:p>
    <w:p>
      <w:pPr>
        <w:pStyle w:val="Normal"/>
        <w:ind w:firstLine="363"/>
        <w:jc w:val="both"/>
        <w:rPr/>
      </w:pPr>
      <w:r>
        <w:rPr>
          <w:sz w:val="20"/>
          <w:szCs w:val="20"/>
        </w:rPr>
        <w:t>Вот ещё пример, но уже более известный: здесь мужчина «обрабатывает» даму, он говорит что-то даме, снова через горло, причём говорит о чём угодно, а выпускает ещё и сексуальную энергию, и именно через горло – она поднимается внутри его тела, а не идёт прямо от его сексуального центра к её центру. Она его слушает, слушает, а её состояние меняется, мужчина использует определённый тембр голоса и у неё постепенно просыпается желание.</w:t>
      </w:r>
    </w:p>
    <w:p>
      <w:pPr>
        <w:pStyle w:val="Normal"/>
        <w:ind w:firstLine="363"/>
        <w:jc w:val="both"/>
        <w:rPr/>
      </w:pPr>
      <w:r>
        <w:rPr>
          <w:sz w:val="20"/>
          <w:szCs w:val="20"/>
        </w:rPr>
        <w:t>Вот ещё один пример из жизни, когда через сердце образуется связь, которая служит совсем другим задачам – задачам выживания. Сердце отвечает за любовь, тепло, радость, а пупочный центр – за выживание. Здесь один человек ловит другого. По ходу общения первый человек открывает на второго сердце, показывает, что он хороший. У второго тоже постепенно приоткрывается сердце, а у первого есть беспокойство за своё материальное благополучие. Когда второй достаточно расслабился, у первого из пупочной чакры поднимается энергия к его сердцу, выходит через сердце, входит в сердце второго и там опускается вниз, закрепляется на пупочной чакре второго собеседника.</w:t>
      </w:r>
    </w:p>
    <w:p>
      <w:pPr>
        <w:pStyle w:val="Normal"/>
        <w:ind w:firstLine="363"/>
        <w:jc w:val="both"/>
        <w:rPr>
          <w:sz w:val="20"/>
          <w:szCs w:val="20"/>
        </w:rPr>
      </w:pPr>
      <w:r>
        <w:rPr>
          <w:sz w:val="20"/>
          <w:szCs w:val="20"/>
        </w:rPr>
        <w:t>Так образуется связь, позволяющая первому держаться за второго на случай материальных трудностей. Если у первого будут проблемы, он сможет обратиться ко второму, а тому будет нелегко отказать, ведь в дело подключилось его сердечная чакра. Это скрытое воздействие.</w:t>
      </w:r>
    </w:p>
    <w:p>
      <w:pPr>
        <w:pStyle w:val="Normal"/>
        <w:ind w:firstLine="363"/>
        <w:jc w:val="both"/>
        <w:rPr/>
      </w:pPr>
      <w:r>
        <w:rPr>
          <w:sz w:val="20"/>
          <w:szCs w:val="20"/>
        </w:rPr>
        <w:t>Женщины определённого типа часто напрямую выводят сексуальную энергию, и когда мужчина попадается на такой крючок, следом, тоже через сексуальный центр выводят энергию воли, добираются ею до головы мужчины и начинают им управлять, часто преследуя чисто материальные, а совсем не сексуальные, и тем более не сердечные цели. Здесь важно поставить мужчину от себя в зависимость через состояния. Если он делает, что она хочет, женщина даёт ему энергию, и у мужчины хорошее состояние, а если делает не то, что ей надо, она сворачивает сексуальное поле, зато оставляет в нём свою волевую энергию и крутит её в нужном направлении.</w:t>
      </w:r>
    </w:p>
    <w:p>
      <w:pPr>
        <w:pStyle w:val="Normal"/>
        <w:ind w:firstLine="363"/>
        <w:jc w:val="both"/>
        <w:rPr/>
      </w:pPr>
      <w:r>
        <w:rPr>
          <w:sz w:val="20"/>
          <w:szCs w:val="20"/>
        </w:rPr>
        <w:t>Есть ещё много приёмов подсадки на свою энергию и управления через это. Кто-то может часто давать вам дельные советы, а за это брать энергию с вашей головы. Вокруг такого человека часто вращается много людей со слабым мышлением – он за всех думает, а они ему платят энергией, он всем нужен.</w:t>
      </w:r>
    </w:p>
    <w:p>
      <w:pPr>
        <w:pStyle w:val="Normal"/>
        <w:ind w:firstLine="363"/>
        <w:jc w:val="both"/>
        <w:rPr/>
      </w:pPr>
      <w:r>
        <w:rPr>
          <w:sz w:val="20"/>
          <w:szCs w:val="20"/>
        </w:rPr>
        <w:t>Другой всем даёт деньги, оказывает услуги, помогает, а энергию с их пупочных чакр забирает себе и делает новые деньги на ней, опять помогает, и все от него зависят.</w:t>
      </w:r>
    </w:p>
    <w:p>
      <w:pPr>
        <w:pStyle w:val="Normal"/>
        <w:ind w:firstLine="363"/>
        <w:jc w:val="both"/>
        <w:rPr/>
      </w:pPr>
      <w:r>
        <w:rPr>
          <w:sz w:val="20"/>
          <w:szCs w:val="20"/>
        </w:rPr>
        <w:t>Третий всех любит – даёт тепло, участие, чуть у кого сердечные проблемы, он обогреет, обнадёжит, поддержит, но так, что потом без его поддержки людям неуютно.</w:t>
      </w:r>
    </w:p>
    <w:p>
      <w:pPr>
        <w:pStyle w:val="Normal"/>
        <w:ind w:firstLine="363"/>
        <w:jc w:val="both"/>
        <w:rPr/>
      </w:pPr>
      <w:r>
        <w:rPr>
          <w:sz w:val="20"/>
          <w:szCs w:val="20"/>
        </w:rPr>
        <w:t>Многое в вопросе целостности и самодостаточности сводится к закону «тебе надо – ты и делай». Воин – фигура, энергетически самодостаточная, он не стремится на кого-то подсесть, систематически пользоваться чьей-то энергией, поскольку всё это лишает воина подвижности, лёгкости, неуязвимости. Лучше пусть энергии будет поменьше, зато в свободном распоряжении хозяина. У актёров, например, много энергии, особенно у хороших, но они часто зависят от своих выступлений и репетиций как от наркотика.</w:t>
      </w:r>
    </w:p>
    <w:p>
      <w:pPr>
        <w:pStyle w:val="Heading2"/>
        <w:ind w:left="720" w:right="647" w:hanging="0"/>
        <w:jc w:val="center"/>
        <w:rPr/>
      </w:pPr>
      <w:bookmarkStart w:id="5" w:name="__RefHeading___Toc284786985"/>
      <w:bookmarkEnd w:id="5"/>
      <w:r>
        <w:rPr>
          <w:rFonts w:cs="Times New Roman" w:ascii="Times New Roman" w:hAnsi="Times New Roman"/>
          <w:i w:val="false"/>
          <w:spacing w:val="20"/>
          <w:sz w:val="26"/>
          <w:szCs w:val="26"/>
        </w:rPr>
        <w:t>Непринципиальность в сохранении личной энергии и целостности</w:t>
      </w:r>
    </w:p>
    <w:p>
      <w:pPr>
        <w:pStyle w:val="Normal"/>
        <w:ind w:firstLine="363"/>
        <w:jc w:val="both"/>
        <w:rPr/>
      </w:pPr>
      <w:r>
        <w:rPr>
          <w:sz w:val="20"/>
          <w:szCs w:val="20"/>
        </w:rPr>
        <w:t>Природа и Космос – текучие, изменчивые проявления бытия. Если человек учится жить по природным и Космическим законам, степень его гибкости и текучести должна им соответствовать, но современное человеческое общество ещё очень принципиально, догматично, держится за условности.</w:t>
      </w:r>
    </w:p>
    <w:p>
      <w:pPr>
        <w:pStyle w:val="Normal"/>
        <w:ind w:firstLine="363"/>
        <w:jc w:val="both"/>
        <w:rPr>
          <w:sz w:val="20"/>
          <w:szCs w:val="20"/>
        </w:rPr>
      </w:pPr>
      <w:r>
        <w:rPr>
          <w:sz w:val="20"/>
          <w:szCs w:val="20"/>
        </w:rPr>
        <w:t>Когда человек обучается проходить ситуации не только быстро, а ещё и плавно, гладко, он может усвоить больше законов за короткое время.</w:t>
      </w:r>
    </w:p>
    <w:p>
      <w:pPr>
        <w:pStyle w:val="Normal"/>
        <w:ind w:firstLine="363"/>
        <w:jc w:val="both"/>
        <w:rPr/>
      </w:pPr>
      <w:r>
        <w:rPr>
          <w:sz w:val="20"/>
          <w:szCs w:val="20"/>
        </w:rPr>
        <w:t>Во-первых, стоит отказаться от предъявления людям счетов: «Сказал – сделай!» Непринципиальность хорошо проявлена у тех, кто совершенно спокойно относится к несовершенству окружающих.</w:t>
      </w:r>
    </w:p>
    <w:p>
      <w:pPr>
        <w:pStyle w:val="Normal"/>
        <w:ind w:firstLine="363"/>
        <w:jc w:val="both"/>
        <w:rPr>
          <w:sz w:val="20"/>
          <w:szCs w:val="20"/>
        </w:rPr>
      </w:pPr>
      <w:r>
        <w:rPr>
          <w:sz w:val="20"/>
          <w:szCs w:val="20"/>
        </w:rPr>
        <w:t>Представьте себя в ситуациях, где кто-то всё время опаздывает к вам на встречи, причём на важные встречи. Если вы сможете относиться к этому спокойно, вы сильно продвинетесь.</w:t>
      </w:r>
    </w:p>
    <w:p>
      <w:pPr>
        <w:pStyle w:val="Normal"/>
        <w:ind w:firstLine="363"/>
        <w:jc w:val="both"/>
        <w:rPr/>
      </w:pPr>
      <w:r>
        <w:rPr>
          <w:sz w:val="20"/>
          <w:szCs w:val="20"/>
        </w:rPr>
        <w:t>Ещё представьте, что вам вовремя не возвращают деньги, что один и тот же человек вчера говорил одно, а сегодня – прямо противоположное, исповедовал одни принципы, а теперь имеет другие. Можно принять меры в отношении денег, но меры это не эмоции – не потеря энергии.</w:t>
      </w:r>
    </w:p>
    <w:p>
      <w:pPr>
        <w:pStyle w:val="Normal"/>
        <w:ind w:firstLine="363"/>
        <w:jc w:val="both"/>
        <w:rPr/>
      </w:pPr>
      <w:r>
        <w:rPr>
          <w:sz w:val="20"/>
          <w:szCs w:val="20"/>
        </w:rPr>
        <w:t>Когда люди обучаются не возмущаться, а только улыбаться, если их компаньон в поездке вдруг захотел домой и уехал, сотрудник не смог доделать начатую работу, то в поле сохранится много энергии, нужной для развития.</w:t>
      </w:r>
    </w:p>
    <w:p>
      <w:pPr>
        <w:pStyle w:val="Normal"/>
        <w:ind w:firstLine="363"/>
        <w:jc w:val="both"/>
        <w:rPr/>
      </w:pPr>
      <w:r>
        <w:rPr>
          <w:sz w:val="20"/>
          <w:szCs w:val="20"/>
        </w:rPr>
        <w:t>В каждый момент внутри будет подниматься вопрос: или ты «благородно» возмущаешься, наказываешь человека эмоциями, теряя при этом немало энергии и гармоничное состояние, или ты отпускаешь ситуацию и сохраняешь энергию для чего-то более важного, чем борьба за свои принципы, например, для эффективной тренировки, для медитации. Иногда бывают ситуации, где человека стоит наказать, но их намного меньше, чем тех, где стоит расслабиться. Наказывать тоже лучше без эмоций и только за грубые нарушения, которым нельзя попустительствовать.</w:t>
      </w:r>
    </w:p>
    <w:p>
      <w:pPr>
        <w:pStyle w:val="Normal"/>
        <w:ind w:firstLine="363"/>
        <w:jc w:val="both"/>
        <w:rPr>
          <w:sz w:val="20"/>
          <w:szCs w:val="20"/>
        </w:rPr>
      </w:pPr>
      <w:r>
        <w:rPr>
          <w:sz w:val="20"/>
          <w:szCs w:val="20"/>
        </w:rPr>
        <w:t>Если наше поле будет содержать много сконцентрированной силы, эмоциональное наказание окажется разрушительным, может вызвать сильные болезни и даже смерть, а понять человек сможет очень немного.</w:t>
      </w:r>
    </w:p>
    <w:p>
      <w:pPr>
        <w:pStyle w:val="Normal"/>
        <w:ind w:firstLine="363"/>
        <w:jc w:val="both"/>
        <w:rPr/>
      </w:pPr>
      <w:r>
        <w:rPr>
          <w:sz w:val="20"/>
          <w:szCs w:val="20"/>
        </w:rPr>
        <w:t>Правильно просчитав законы, по которым живут те, с кем мы общаемся, мы сможем обходить многие их нарушения, просто не рассчитывая на выполнение людьми законов и договоров, зато сохранив прекрасные отношения.</w:t>
      </w:r>
    </w:p>
    <w:p>
      <w:pPr>
        <w:pStyle w:val="Normal"/>
        <w:ind w:firstLine="363"/>
        <w:jc w:val="both"/>
        <w:rPr/>
      </w:pPr>
      <w:r>
        <w:rPr>
          <w:sz w:val="20"/>
          <w:szCs w:val="20"/>
        </w:rPr>
        <w:t>Систематически опаздывающие просто забирают нашу энергию ожидания, а если мы спокойны, энергия остаётся с нами. Им становится невыгодно опаздывать, кроме того, на встречу с такими людьми тоже полезно показательно опаздывать, а если мы будем держаться за принцип: «Я хороший, правильный, поэтому не могу опаздывать», то не сможем обучить людей через перевёрнутую ситуацию.</w:t>
      </w:r>
    </w:p>
    <w:p>
      <w:pPr>
        <w:pStyle w:val="Normal"/>
        <w:ind w:firstLine="363"/>
        <w:jc w:val="both"/>
        <w:rPr/>
      </w:pPr>
      <w:r>
        <w:rPr>
          <w:sz w:val="20"/>
          <w:szCs w:val="20"/>
        </w:rPr>
        <w:t>Человека, держащегося за любые принципы легко просчитать, т.е. предсказать его поведение.</w:t>
      </w:r>
    </w:p>
    <w:p>
      <w:pPr>
        <w:pStyle w:val="Normal"/>
        <w:ind w:firstLine="363"/>
        <w:jc w:val="both"/>
        <w:rPr/>
      </w:pPr>
      <w:r>
        <w:rPr>
          <w:sz w:val="20"/>
          <w:szCs w:val="20"/>
        </w:rPr>
        <w:t>Начать нарабатывать непринципиальность можно с простых вещей, например, с одежды. Попробуйте одеваться то лучше, то хуже, попадая в гости, в театр, войдите в состояние, когда одежда воспринимается как что-то внешнее, случайное. Есть хорошая одежда – одели, нету – одели плохую и всё равно пошли туда же, а состояние внутри целостное.</w:t>
      </w:r>
    </w:p>
    <w:p>
      <w:pPr>
        <w:pStyle w:val="Normal"/>
        <w:ind w:firstLine="363"/>
        <w:jc w:val="both"/>
        <w:rPr/>
      </w:pPr>
      <w:r>
        <w:rPr>
          <w:sz w:val="20"/>
          <w:szCs w:val="20"/>
        </w:rPr>
        <w:t>Непринципиальность в еде выражается в том, что человек ест полезную пищу, когда она есть, но если её нет, он не переживает и ест то, что имеется.</w:t>
      </w:r>
    </w:p>
    <w:p>
      <w:pPr>
        <w:pStyle w:val="Normal"/>
        <w:ind w:firstLine="363"/>
        <w:jc w:val="both"/>
        <w:rPr/>
      </w:pPr>
      <w:r>
        <w:rPr>
          <w:sz w:val="20"/>
          <w:szCs w:val="20"/>
        </w:rPr>
        <w:t>Суффийский мастер повёл десяток своих учеников в странствие к святому месту для медитаций. По ходу странствия они должны были соблюдать строгий пост, это была подготовка. На четвёртый день пути им встретился на дороге один из учеников того же мастера. Ученик подошёл к мастеру и пригласил его и всех остальных к себе в гости на праздничный ужин, который он приготовил специально, узнав, что его Учитель будет идти с учениками по этой дороге. Он сказал, что у него больше может не быть возможности принять Учителя в своём доме. Мастер сразу пошёл за ним, ученики, растерянные потянулись следом, а один догнал мастера и возмущённо спросил: «Почему Вы согласились на приглашение? Вы же настраивали нас и себя на пост, который нужен, чтобы успешно медитировать в святом месте. Вы не последовательны!» «Да – ответил мастер, – я непоследователен, и тебе нужно этому учиться. Этот ученик дал приглашение от всего сердца, а это важнее принципов».</w:t>
      </w:r>
    </w:p>
    <w:p>
      <w:pPr>
        <w:pStyle w:val="Normal"/>
        <w:ind w:firstLine="363"/>
        <w:jc w:val="both"/>
        <w:rPr>
          <w:sz w:val="20"/>
          <w:szCs w:val="20"/>
        </w:rPr>
      </w:pPr>
      <w:r>
        <w:rPr>
          <w:sz w:val="20"/>
          <w:szCs w:val="20"/>
        </w:rPr>
        <w:t>Непринципиальность проявляется и в йоге – когда у нас есть время, энергия, состояние чтобы хорошо и долго заниматься – мы так и делаем, но когда этого нет, лучше всё равно позаниматься – пусть немного, не так эффективно, но польза будет. Заниматься нужно так, как можно сегодня, а не так как надо в принципе, в идеале, чтобы не было западения на идеальные занятия. В сексуальных отношениях непринципиальность тоже хорошо нарабатывается: один раз секс получился хороший, другой раз – не очень, никто из-за этого не расстраивается, никто никому ничего не доказывает, и энергия сохраняется. То же касается и сексуальных техник и способов удовлетворения и т.д.</w:t>
      </w:r>
    </w:p>
    <w:p>
      <w:pPr>
        <w:pStyle w:val="Normal"/>
        <w:ind w:firstLine="363"/>
        <w:jc w:val="both"/>
        <w:rPr/>
      </w:pPr>
      <w:r>
        <w:rPr>
          <w:sz w:val="20"/>
          <w:szCs w:val="20"/>
        </w:rPr>
        <w:t>У некоторых наций непринципиальность прекрасно наработана, но в отдельных областях. В США работает на заводе эмигрант и на его кабинете висит табличка «Русский инженер». Если ломается прибор в конвейере, и на складе нет запасного, вызывают русского инженера, он берёт какой-нибудь подобный прибор, плоскогубцами выдирает пару проводников, и получает то, что надо для конвейера. Конвейер не простаивает, экономятся тысячи долларов, а американский инженер с его узкой специализацией такую работу выполнять не может, просто в голову не придёт. Он требует, чтобы с фабрики привезли запасной цельный прибор.</w:t>
      </w:r>
    </w:p>
    <w:p>
      <w:pPr>
        <w:pStyle w:val="Normal"/>
        <w:ind w:firstLine="363"/>
        <w:jc w:val="both"/>
        <w:rPr/>
      </w:pPr>
      <w:r>
        <w:rPr>
          <w:sz w:val="20"/>
          <w:szCs w:val="20"/>
        </w:rPr>
        <w:t xml:space="preserve">Собрал Бог представителей всех наций и говорит: «Вы жить нормально не умеете, через месяц я устрою потоп, можете всех предупредить». Они рассказали это своим народам, и те бросились заниматься любимым делом: русские – пить, французы – сексом и т.д. А еврей пришёл к своим и говорит: «Братья евреи, у нас есть только месяц, чтобы научиться жить под водой…» В Польше в конце </w:t>
      </w:r>
      <w:r>
        <w:rPr>
          <w:sz w:val="20"/>
          <w:szCs w:val="20"/>
          <w:lang w:val="en-US"/>
        </w:rPr>
        <w:t>XIX</w:t>
      </w:r>
      <w:r>
        <w:rPr>
          <w:sz w:val="20"/>
          <w:szCs w:val="20"/>
        </w:rPr>
        <w:t xml:space="preserve"> века ксендзы (католические священники) решили крестить евреев, а чтобы их уговорить, они стали платить евреям по десять золотых за крещение. Один еврей покрестился в одном городе, потом в другом и поехал по Польше зарабатывать. Через год, солидно разбогатев, он приехал в город Зборов. Там ксендз сказал, что согласен крестить и даже заплатит сто золотых, но еврей должен год прожить в Зборове и доказать, что он стал правоверным христианином. Еврей согласился. Ксендз сделал ритуал – обошёл вокруг еврея три раза, побрызгал его святой водой и трижды сказал: «Ты теперь христианин». В четверг он в окошко увидел, что в рыбный день еврей кушает курицу. Возмущённый ксендз вбежал в дом и говорит: «Ты же обещал мне быть правоверным христианином, а сам ешь в четверг курицу!» «Помилуйте! – воскликнул еврей, – я всё сделал так, как Вы меня учили – по-христиански. Я обошёл вокруг курицы три раза, побрызгал и сказал, что она теперь рыба».</w:t>
      </w:r>
    </w:p>
    <w:p>
      <w:pPr>
        <w:pStyle w:val="Heading2"/>
        <w:jc w:val="center"/>
        <w:rPr>
          <w:rFonts w:ascii="Times New Roman" w:hAnsi="Times New Roman" w:cs="Times New Roman"/>
          <w:i w:val="false"/>
          <w:i w:val="false"/>
          <w:spacing w:val="20"/>
          <w:sz w:val="26"/>
          <w:szCs w:val="26"/>
        </w:rPr>
      </w:pPr>
      <w:bookmarkStart w:id="6" w:name="__RefHeading___Toc284786986"/>
      <w:bookmarkEnd w:id="6"/>
      <w:r>
        <w:rPr>
          <w:rFonts w:cs="Times New Roman" w:ascii="Times New Roman" w:hAnsi="Times New Roman"/>
          <w:i w:val="false"/>
          <w:spacing w:val="20"/>
          <w:sz w:val="26"/>
          <w:szCs w:val="26"/>
        </w:rPr>
        <w:t>Своевременность действий</w:t>
      </w:r>
    </w:p>
    <w:p>
      <w:pPr>
        <w:pStyle w:val="Normal"/>
        <w:ind w:firstLine="363"/>
        <w:jc w:val="both"/>
        <w:rPr/>
      </w:pPr>
      <w:r>
        <w:rPr>
          <w:sz w:val="20"/>
          <w:szCs w:val="20"/>
        </w:rPr>
        <w:t>В судьбе человека существуют действия, которые он должен совершить (должен с точки зрения программы судьбы), которые можно заранее предчувствовать, хотеть совершить, но их время ещё не пришло. Если всё же пытаться их сделать, энергетическая целостность явно нарушится.</w:t>
      </w:r>
    </w:p>
    <w:p>
      <w:pPr>
        <w:pStyle w:val="Normal"/>
        <w:ind w:firstLine="363"/>
        <w:jc w:val="both"/>
        <w:rPr/>
      </w:pPr>
      <w:r>
        <w:rPr>
          <w:sz w:val="20"/>
          <w:szCs w:val="20"/>
        </w:rPr>
        <w:t>«Не пришло время» – обозначает, что ещё не все события судеб других людей сложились в нужный узор, ещё не накопилась энергия у человека для этих действий, а вот желание уже появилось, и если человек эмоционален, это желание может его беспокоить, ему может казаться, что уже пора, а на самом деле ещё рано. Попытки сделать что-то раньше входят в противоречие с реальной, сегодняшней жизнью, как бы выламываются из её рамок, и этот феномен имеет свой привкус.</w:t>
      </w:r>
    </w:p>
    <w:p>
      <w:pPr>
        <w:pStyle w:val="Normal"/>
        <w:ind w:firstLine="363"/>
        <w:jc w:val="both"/>
        <w:rPr/>
      </w:pPr>
      <w:r>
        <w:rPr>
          <w:sz w:val="20"/>
          <w:szCs w:val="20"/>
        </w:rPr>
        <w:t>Можно представить, что физический человек есть нечто внизу, а ещё есть некоторая его же часть наверху, в нематериальном мире, с которой он связан невидимыми нитями. Человек движется в материальной части мира, а его верхняя часть при этом бежать за ним вовсе не собирается, возникает ощущение, будто натянулись невидимые нити и мешают достичь чего-то, или наоборот тянут его вперёд, когда он где-то застрял, засиделся – возникает диссонанс между верхним и нижним Я.</w:t>
      </w:r>
    </w:p>
    <w:p>
      <w:pPr>
        <w:pStyle w:val="Normal"/>
        <w:ind w:firstLine="363"/>
        <w:jc w:val="both"/>
        <w:rPr/>
      </w:pPr>
      <w:r>
        <w:rPr>
          <w:sz w:val="20"/>
          <w:szCs w:val="20"/>
        </w:rPr>
        <w:t>Для этих моментов ещё бывает характерно ощущение, что на действия, которые вроде бы хочется совершить, нет энергии, причём не физической, а смысловой и, собственно, энергии действия. Когда между нижним и верхним Я возникает гармония, действия льются, не требуют напряжения, события вокруг происходят сами собой в желаемом направлении.</w:t>
      </w:r>
    </w:p>
    <w:p>
      <w:pPr>
        <w:pStyle w:val="Normal"/>
        <w:ind w:firstLine="363"/>
        <w:jc w:val="both"/>
        <w:rPr>
          <w:sz w:val="20"/>
          <w:szCs w:val="20"/>
        </w:rPr>
      </w:pPr>
      <w:r>
        <w:rPr>
          <w:sz w:val="20"/>
          <w:szCs w:val="20"/>
        </w:rPr>
        <w:t>Иногда высшее Я отдыхает, как бы стоит на месте и не требует от человека каких-то конкретных действий. Привыкшие к борьбе и работе деятельные натуры не могут сразу перестроиться, дёргаются в разные стороны, а на самом деле это время как раз удобно использовать, чтобы наслаждаться жизнью, причём иногда в самых простых её проявлениях. Хорошо уметь наслаждаться небом, облаками, чаем, душем, любой погодой, прогулкой и т.д.</w:t>
      </w:r>
    </w:p>
    <w:p>
      <w:pPr>
        <w:pStyle w:val="Normal"/>
        <w:ind w:firstLine="363"/>
        <w:jc w:val="both"/>
        <w:rPr/>
      </w:pPr>
      <w:r>
        <w:rPr>
          <w:sz w:val="20"/>
          <w:szCs w:val="20"/>
        </w:rPr>
        <w:t>Существует большой комплекс вещей, наслаждение которыми позволяет накапливать, а не тратить энергию, но, чтобы подключиться к этим вещам и слоям энергии, нужно как бы приостановиться, затормозить в себе те вибрации, которые обычно наполняют поле из-за общения с людьми, работы в городе, втискивания себя во временные графики.</w:t>
      </w:r>
    </w:p>
    <w:p>
      <w:pPr>
        <w:pStyle w:val="Normal"/>
        <w:ind w:firstLine="363"/>
        <w:jc w:val="both"/>
        <w:rPr/>
      </w:pPr>
      <w:r>
        <w:rPr>
          <w:sz w:val="20"/>
          <w:szCs w:val="20"/>
        </w:rPr>
        <w:t>Это пение птиц, шелест листвы, дыхание ветра, течение времени, созерцание водоёмов, хорошая глубокая музыка и многое другое. Сюда же можно отнести упражнения типа тай-цзи. Всё это позволяет создать гармоничное состояние в физическом, астральном телах, а потом научиться чувствовать течение времени своей жизни и вписываться в его расписание.</w:t>
      </w:r>
    </w:p>
    <w:p>
      <w:pPr>
        <w:pStyle w:val="Normal"/>
        <w:ind w:firstLine="363"/>
        <w:jc w:val="both"/>
        <w:rPr/>
      </w:pPr>
      <w:r>
        <w:rPr>
          <w:sz w:val="20"/>
          <w:szCs w:val="20"/>
        </w:rPr>
        <w:t>Своевременность действий позволяет сохранять и целостность поля, и насыщенность потоков внутри него. Здесь может возникать ощущение, что вы парите по жизни. Простейшая тренировка, с которой можно начинать – смотреть несколько раз в день, когда накапливается достаточно энергии для следующего обычного действия, пытаться совершать его неспешно, гармонично, как в плавном танце, получая наслаждение, а не страстно стремясь к результату. Если надо думать о больших действиях – поездках, предприятиях, новых видах деятельности, то их перспективы как бы созерцаются из плавного, гармоничного состояния, и снова смотрится, есть ли на эти действия энергия.</w:t>
      </w:r>
    </w:p>
    <w:p>
      <w:pPr>
        <w:pStyle w:val="Normal"/>
        <w:ind w:firstLine="363"/>
        <w:jc w:val="both"/>
        <w:rPr>
          <w:sz w:val="20"/>
          <w:szCs w:val="20"/>
        </w:rPr>
      </w:pPr>
      <w:r>
        <w:rPr>
          <w:sz w:val="20"/>
          <w:szCs w:val="20"/>
        </w:rPr>
        <w:t>Когда на Востоке продвинутый человек обучался сочетать состояния внутренней гармонии с борьбой, иногда даже с войной, то о нём говорили как о Мастере.</w:t>
      </w:r>
      <w:r>
        <w:br w:type="page"/>
      </w:r>
    </w:p>
    <w:p>
      <w:pPr>
        <w:pStyle w:val="Heading1"/>
        <w:keepLines/>
        <w:spacing w:before="1200" w:after="360"/>
        <w:ind w:left="720" w:right="827" w:hanging="0"/>
        <w:jc w:val="center"/>
        <w:rPr>
          <w:rFonts w:ascii="Times New Roman" w:hAnsi="Times New Roman" w:cs="Times New Roman"/>
          <w:spacing w:val="20"/>
          <w:sz w:val="36"/>
          <w:szCs w:val="36"/>
        </w:rPr>
      </w:pPr>
      <w:bookmarkStart w:id="7" w:name="__RefHeading___Toc284786987"/>
      <w:bookmarkEnd w:id="7"/>
      <w:r>
        <w:rPr>
          <w:rFonts w:cs="Times New Roman" w:ascii="Times New Roman" w:hAnsi="Times New Roman"/>
          <w:spacing w:val="20"/>
          <w:sz w:val="36"/>
          <w:szCs w:val="36"/>
        </w:rPr>
        <w:t>ПСИХОЛОГИЧЕСКАЯ НЕУЯЗВИМОСТЬ</w:t>
      </w:r>
    </w:p>
    <w:p>
      <w:pPr>
        <w:pStyle w:val="Heading2"/>
        <w:ind w:left="720" w:right="1007" w:hanging="0"/>
        <w:jc w:val="center"/>
        <w:rPr/>
      </w:pPr>
      <w:bookmarkStart w:id="8" w:name="__RefHeading___Toc284786988"/>
      <w:bookmarkEnd w:id="8"/>
      <w:r>
        <w:rPr>
          <w:rFonts w:cs="Times New Roman" w:ascii="Times New Roman" w:hAnsi="Times New Roman"/>
          <w:i w:val="false"/>
          <w:spacing w:val="20"/>
          <w:sz w:val="26"/>
          <w:szCs w:val="26"/>
        </w:rPr>
        <w:t>Неуязвимость в психологической и энергетической борьбе людей</w:t>
      </w:r>
    </w:p>
    <w:p>
      <w:pPr>
        <w:pStyle w:val="Normal"/>
        <w:ind w:firstLine="363"/>
        <w:jc w:val="both"/>
        <w:rPr/>
      </w:pPr>
      <w:r>
        <w:rPr>
          <w:sz w:val="20"/>
          <w:szCs w:val="20"/>
        </w:rPr>
        <w:t>Психологическая неуязвимость, это внешняя сторона энергетической целостности, это её защита.</w:t>
      </w:r>
    </w:p>
    <w:p>
      <w:pPr>
        <w:pStyle w:val="Normal"/>
        <w:ind w:firstLine="363"/>
        <w:jc w:val="both"/>
        <w:rPr>
          <w:sz w:val="20"/>
          <w:szCs w:val="20"/>
        </w:rPr>
      </w:pPr>
      <w:r>
        <w:rPr>
          <w:sz w:val="20"/>
          <w:szCs w:val="20"/>
        </w:rPr>
        <w:t>Психологическая борьба в широком смысле слова идет почти между всеми людьми и почти непрерывно. Один хочет одного, другой — другого, люди пытаются убедить друг друга в своей правоте, используют при этом энергию своего поля, например — волю, вот это уже и есть борьба в широком смысле. Достаточно человеку открыть рот, как он что-нибудь утверждает, провозглашает, разбивает чьи-то аргументы, чье-то видение мира, пытается втолкнуть свое видение и т.д.</w:t>
      </w:r>
    </w:p>
    <w:p>
      <w:pPr>
        <w:pStyle w:val="Normal"/>
        <w:ind w:firstLine="363"/>
        <w:jc w:val="both"/>
        <w:rPr/>
      </w:pPr>
      <w:r>
        <w:rPr>
          <w:sz w:val="20"/>
          <w:szCs w:val="20"/>
        </w:rPr>
        <w:t>Исключением являются формы общения, построенные на чистой любви, радости, но в современном мире это редкое явление. Даже если любовь присутствует, обычно есть еще какие-то интересы в отношениях между людьми и за эти интересы тут же начинается борьба, хотя это не совсем нормально, но в нашем современном мире многое не совсем нормально. Пока мы по-другому не умеем, нас не приучили.</w:t>
      </w:r>
    </w:p>
    <w:p>
      <w:pPr>
        <w:pStyle w:val="Normal"/>
        <w:ind w:firstLine="363"/>
        <w:jc w:val="both"/>
        <w:rPr/>
      </w:pPr>
      <w:r>
        <w:rPr>
          <w:sz w:val="20"/>
          <w:szCs w:val="20"/>
        </w:rPr>
        <w:t>Встречается еще торговля, но она тоже чаще всего является формой мягкой войны. Вы хотите купить помидоры за три рубля, а вам их предлагают за четыре. Вы доказываете, что они маленькие, никудышные, а продавец утверждает, что дешевле вы не найдете, что они выращены без удобрений и т.д. Вы разбиваете его видение, его уверенность в том, что он сможет продать их сегодня по четыре рубля, а он разбивает вашу надежду выторговать у него помидоры по три рубля или купить их в другом месте.</w:t>
      </w:r>
    </w:p>
    <w:p>
      <w:pPr>
        <w:pStyle w:val="Normal"/>
        <w:ind w:firstLine="363"/>
        <w:jc w:val="both"/>
        <w:rPr/>
      </w:pPr>
      <w:r>
        <w:rPr>
          <w:sz w:val="20"/>
          <w:szCs w:val="20"/>
        </w:rPr>
        <w:t>Прислушайтесь… достаточно кому-то открыть рот, как станет заметно, что речь окрашена самоутверждением, важностью, значимостью, принижением других людей и их принципов, насмешкой, критикой чужих слабостей и недостатков, утверждением своего профессионализма, знания жизни, компетентности и т.п. Все это — сплошная борьба и места для чего-либо вроде бескорыстной любви или чистого познания в современном мире пока мало. Для нашего мира «драчун» стал нормой. Он дерется всегда и со всеми. Он утверждает себя, причем часто ради конкретной победы в психологической войне он искажает факты, переставляет акценты, перекрашивает реальность (вся реклама), иногда совсем откровенно врет, многие это видят... но считают нормой и принимают. В войне истина обычно никого не интересует, в войне нужна победа.</w:t>
      </w:r>
    </w:p>
    <w:p>
      <w:pPr>
        <w:pStyle w:val="Normal"/>
        <w:ind w:firstLine="363"/>
        <w:jc w:val="both"/>
        <w:rPr/>
      </w:pPr>
      <w:r>
        <w:rPr>
          <w:sz w:val="20"/>
          <w:szCs w:val="20"/>
        </w:rPr>
        <w:t>За всем этим реально стоит энергетическая война. Каждый, кому удалось убедить другого в своей правоте по совершенно любому поводу, получает кусочек энергии от того, кого он убедил. Пока тот — другой не сделает внедренную в него установку своей, не преобразует ее в часть своего мира, не сделает опытом, он будет отдавать энергию тому, кто дал ему установку.</w:t>
      </w:r>
    </w:p>
    <w:p>
      <w:pPr>
        <w:pStyle w:val="Normal"/>
        <w:ind w:firstLine="363"/>
        <w:jc w:val="both"/>
        <w:rPr/>
      </w:pPr>
      <w:r>
        <w:rPr>
          <w:sz w:val="20"/>
          <w:szCs w:val="20"/>
        </w:rPr>
        <w:t>Если один человек привил другому любовь к поэзии, он получит часть энергии, если внушил страх попасть под машину, опять получит, но другого типа энергию, если убедил в истинности религиозной или идеологической концепции, снова получит кусочек энергии, а убедил толпу — получит большой кусочек.</w:t>
      </w:r>
    </w:p>
    <w:p>
      <w:pPr>
        <w:pStyle w:val="Normal"/>
        <w:ind w:firstLine="363"/>
        <w:jc w:val="both"/>
        <w:rPr/>
      </w:pPr>
      <w:r>
        <w:rPr>
          <w:sz w:val="20"/>
          <w:szCs w:val="20"/>
        </w:rPr>
        <w:t>Когда в разговоре задевают больное место, комплекс неполноценности, какой-то страх, гордыню, неуверенность в себе и т.д., то тот, у кого задели, отдает энергию тому, кто задел. На этом строится значительная часть энергообмена в общении. Это тоже война. Люди закрывают свои слабые места и норовят дотянуться до слабых мест собеседника. Мы просто настолько к этому привыкли, что считаем такое поведение нормальным. Однако вынужденные быть постоянно закрытыми и с оружием наготове, мы оказываемся лишены многих вещей: возможности обмениваться энергией с природой через открытые чакры, возможности общаться с людьми через любовь, спокойно, беспристрастно медитировать над глубокими истинами.</w:t>
      </w:r>
    </w:p>
    <w:p>
      <w:pPr>
        <w:pStyle w:val="Normal"/>
        <w:ind w:firstLine="363"/>
        <w:jc w:val="both"/>
        <w:rPr/>
      </w:pPr>
      <w:r>
        <w:rPr>
          <w:sz w:val="20"/>
          <w:szCs w:val="20"/>
        </w:rPr>
        <w:t>Если повнимательней вглядеться в обычный разговор мужа и жены на тему того, какой купить ковер, то можно увидеть войну на тонком уровне, в которой каждый преследует какие-то цели, часто не до конца осознанные, но преследуют очень настойчиво.</w:t>
      </w:r>
    </w:p>
    <w:p>
      <w:pPr>
        <w:pStyle w:val="Normal"/>
        <w:ind w:firstLine="363"/>
        <w:jc w:val="both"/>
        <w:rPr>
          <w:sz w:val="20"/>
          <w:szCs w:val="20"/>
        </w:rPr>
      </w:pPr>
      <w:r>
        <w:rPr>
          <w:sz w:val="20"/>
          <w:szCs w:val="20"/>
        </w:rPr>
        <w:t>Энергетическая картина человеческого общения напоминает целое поле пауков, которые сплелись в разные группы, кланы, семьи, секты и непрестанно борются снаружи и внутри этих группировок, чего-то хотят друг от друга получить и оттачивают свои военные качества. Кто-то все время становится жертвой, кто-то — победителем. Самосознание большинства современных людей — сознание хищника, агрессивного бойца. Взгляд тревожен, насторожен, готов к драке и нападению, а у других взгляд погасший, удручённый – это жертвы.</w:t>
      </w:r>
    </w:p>
    <w:p>
      <w:pPr>
        <w:pStyle w:val="Normal"/>
        <w:ind w:firstLine="363"/>
        <w:jc w:val="both"/>
        <w:rPr/>
      </w:pPr>
      <w:r>
        <w:rPr>
          <w:sz w:val="20"/>
          <w:szCs w:val="20"/>
        </w:rPr>
        <w:t>Психологическая неуязвимость необходима тем, кто достаточно трезво осознал ситуацию и хочет сохранить и преумножить свою энергию для медитативных задач, для духовного развития. С того момента, когда война осознана, человек обычно выбирает то, как он дальше будет жить, какую возьмет роль. Одни берут роль бойца, другие — пытаются не воевать, некоторые иногда соглашаются на роль жертвы, но это не перспективно с точки зрения энергетической целостности.</w:t>
      </w:r>
    </w:p>
    <w:p>
      <w:pPr>
        <w:pStyle w:val="Normal"/>
        <w:ind w:firstLine="363"/>
        <w:jc w:val="both"/>
        <w:rPr/>
      </w:pPr>
      <w:r>
        <w:rPr>
          <w:sz w:val="20"/>
          <w:szCs w:val="20"/>
        </w:rPr>
        <w:t>Еще возникают комбинированные формы поведения, например, бизнесмен на работе почти всегда — боец, а дома может быть мирным человеком, или даже жертвой. Те, кто выбирают путь бойца, выбирают путь силы. Когда им наносят удар, они обычно стараются тут же нанести удар более сильный, более разрушительный. Тренируясь в этом, они быстро набирают внешнюю психологическую силу, строят защиту вокруг себя, вооружаются многими приемами психологического и энергетического боя, однако внутри у них может оставаться много слабых мест, неотработанных законов.</w:t>
      </w:r>
    </w:p>
    <w:p>
      <w:pPr>
        <w:pStyle w:val="Normal"/>
        <w:ind w:firstLine="363"/>
        <w:jc w:val="both"/>
        <w:rPr/>
      </w:pPr>
      <w:r>
        <w:rPr>
          <w:sz w:val="20"/>
          <w:szCs w:val="20"/>
        </w:rPr>
        <w:t>Те, кто выбирают путь мирного развития, предпочитают не наносить сильные разрушительные удары окружающим, тем более что это часто оказываются родственники, друзья, близкие люди и т.д. В результате именно они более всего оказываются вынуждены нарабатывать психологическую неуязвимость. Для этого акцент работы смещается внутрь себя, внутрь самого человека.</w:t>
      </w:r>
    </w:p>
    <w:p>
      <w:pPr>
        <w:pStyle w:val="Normal"/>
        <w:ind w:firstLine="363"/>
        <w:jc w:val="both"/>
        <w:rPr/>
      </w:pPr>
      <w:r>
        <w:rPr>
          <w:sz w:val="20"/>
          <w:szCs w:val="20"/>
        </w:rPr>
        <w:t>Мирные люди, желающие развиваться, используют агрессивную среду, которой вокруг предостаточно, для наработки неуязвимости, безупречности, внутреннего спокойствия. Если человеку нанесли удар, то боец в первую очередь будет думать о том, как в следующей стычке ответить более мощным, разрушительным ударом, а во вторую – о своей неуязвимости. Мирный человек, скорее всего, станет изменять себя так, чтобы в следующей стычке противнику просто некуда было бить, а если уж его всё-таки достали, то приходится и мирному человеку учиться драться.</w:t>
      </w:r>
    </w:p>
    <w:p>
      <w:pPr>
        <w:pStyle w:val="Normal"/>
        <w:ind w:firstLine="363"/>
        <w:jc w:val="both"/>
        <w:rPr/>
      </w:pPr>
      <w:r>
        <w:rPr>
          <w:sz w:val="20"/>
          <w:szCs w:val="20"/>
        </w:rPr>
        <w:t>Совсем реальный пример: сын обеспеченных родителей учится в престижном университете. За обучение платит отец, причем большие деньги, а сыну учиться интересно. Парень стал встречаться с девушкой, возникла вероятность того, что они поженятся, но его родителям это не понравилось, т.к. девушка была не из обеспеченного сословия, от союза с ней семья ничего не выигрывала, а родители хотели подобрать сыну невесту со связями.</w:t>
      </w:r>
    </w:p>
    <w:p>
      <w:pPr>
        <w:pStyle w:val="Normal"/>
        <w:ind w:firstLine="363"/>
        <w:jc w:val="both"/>
        <w:rPr>
          <w:sz w:val="20"/>
          <w:szCs w:val="20"/>
        </w:rPr>
      </w:pPr>
      <w:r>
        <w:rPr>
          <w:sz w:val="20"/>
          <w:szCs w:val="20"/>
        </w:rPr>
        <w:t>Отец: «Мне не нравится твой выбор. Такая девушка ничего тебе не даст, она только и думает о том, как бы выгоднее выскочить замуж и обеспечить себе будущее за чужой счет. Не забывай, какие деньги я плачу за твое образование, какое у тебя может быть будущее, или ты хочешь всего этого лишиться из-за первой попавшейся девчонки?»</w:t>
      </w:r>
    </w:p>
    <w:p>
      <w:pPr>
        <w:pStyle w:val="Normal"/>
        <w:ind w:firstLine="363"/>
        <w:jc w:val="both"/>
        <w:rPr/>
      </w:pPr>
      <w:r>
        <w:rPr>
          <w:sz w:val="20"/>
          <w:szCs w:val="20"/>
        </w:rPr>
        <w:t>Сын (мирный): «Я знаю, как вы с мамой относитесь к этому. Я подумаю, а потом отвечу тебе». Далее сын идет думать и решать: поддаться давлению родителей и закончить роман, или отработать страх того, что отец не будет платить за обучение, поставить на карту свою карьеру, но не лишиться своей дамы. Если он уступит отцу, то станет жертвой, проиграет психологический бой, если отработает страх — продвинется духовно, сохранит свой роман, но может лишиться карьеры.</w:t>
      </w:r>
    </w:p>
    <w:p>
      <w:pPr>
        <w:pStyle w:val="Normal"/>
        <w:ind w:firstLine="363"/>
        <w:jc w:val="both"/>
        <w:rPr>
          <w:sz w:val="20"/>
          <w:szCs w:val="20"/>
        </w:rPr>
      </w:pPr>
      <w:r>
        <w:rPr>
          <w:sz w:val="20"/>
          <w:szCs w:val="20"/>
        </w:rPr>
        <w:t>Сын (боец): «Папочка, ты в чем-то, конечно прав, но не забывай, что я твой единственный сын, которого ты так любишь, по крайней мере, часто говоришь, что любишь. Если я не закончу образование, то не смогу возглавить твою фирму, а тогда она достанется твоим конкурентам или будет продана с молотка. Ты так много вложил сил в нашу фирму, неужели тебе ее не жалко? Ведь если я сейчас брошу университет, женюсь по любви и уеду в другой город работать, вы с мамой останетесь на старости лет одни одинешеньки... Подумай, папочка!»</w:t>
      </w:r>
    </w:p>
    <w:p>
      <w:pPr>
        <w:pStyle w:val="Normal"/>
        <w:ind w:firstLine="363"/>
        <w:jc w:val="both"/>
        <w:rPr/>
      </w:pPr>
      <w:r>
        <w:rPr>
          <w:sz w:val="20"/>
          <w:szCs w:val="20"/>
        </w:rPr>
        <w:t>Отец в нескольких фразах ставит сына вниз, подчеркивая свой авторитет и власть, воздействует сыну на точку выгоды, стремится повернуть его видение девушки так, чтобы сын увидел ее корыстной хищницей, пытающейся обманом влезть в богатую семью, воздействует на страх сына потерять возможность учиться в университете, давит на точку долга, благодарности отцу за то, что он платит большие деньги и намекает, что девчонок у сына будет еще много, нечего зацикливаться на этой. Все это и называется война, работа по точкам, разрушение целостности.</w:t>
      </w:r>
    </w:p>
    <w:p>
      <w:pPr>
        <w:pStyle w:val="Normal"/>
        <w:ind w:firstLine="363"/>
        <w:jc w:val="both"/>
        <w:rPr/>
      </w:pPr>
      <w:r>
        <w:rPr>
          <w:sz w:val="20"/>
          <w:szCs w:val="20"/>
        </w:rPr>
        <w:t>«Мирный сын» или станет жертвой, или соберет свою силу и принципиальность в кулак, придет к папе и скажет, что тот может делать все, что угодно, но с девушкой он не расстанется.</w:t>
      </w:r>
    </w:p>
    <w:p>
      <w:pPr>
        <w:pStyle w:val="Normal"/>
        <w:ind w:firstLine="363"/>
        <w:jc w:val="both"/>
        <w:rPr/>
      </w:pPr>
      <w:r>
        <w:rPr>
          <w:sz w:val="20"/>
          <w:szCs w:val="20"/>
        </w:rPr>
        <w:t>«Сын – боец» давным-давно готов к этой тираде отца, давно изучил папины слабые стороны и только ждал момента, чтобы вступить в бой. Он давит на то, что он — единственный сын, укоряет папу за несоответствие между заявлениями, что он сына любит и тем стилем, в котором отец к нему обратился, давит на заботу отца о фирме — его детище, ярко расписывает, как это детище достанется его ненавистным конкурентам, пугает тем, что бросит университет, демонстрируя свое бесстрашие, или блефуя, а в довершение безжалостно намекает на одинокую старость родителей. Такой ответ по силе вполне соответствует словам отца — он показывает, что сын вырос достойным продолжателем семейных законов.</w:t>
      </w:r>
    </w:p>
    <w:p>
      <w:pPr>
        <w:pStyle w:val="Normal"/>
        <w:ind w:firstLine="363"/>
        <w:jc w:val="both"/>
        <w:rPr/>
      </w:pPr>
      <w:r>
        <w:rPr>
          <w:sz w:val="20"/>
          <w:szCs w:val="20"/>
        </w:rPr>
        <w:t>Бойцы обычно понимают язык силы и язык выгоды. О существовании других языков они редко что-то знают. Все, что выходит за рамки их видения мира, например: любовь и чистое познание, кажется им иллюзорным, нереальным, фантазиями других хитрых бойцов, которые хотят таким способом поймать доверчивых людей в свои сети.</w:t>
      </w:r>
    </w:p>
    <w:p>
      <w:pPr>
        <w:pStyle w:val="Normal"/>
        <w:ind w:firstLine="363"/>
        <w:jc w:val="both"/>
        <w:rPr/>
      </w:pPr>
      <w:r>
        <w:rPr>
          <w:sz w:val="20"/>
          <w:szCs w:val="20"/>
        </w:rPr>
        <w:t>Если бы сын был неуязвимым и непринципиальным, он мог бы сказать почти то же, что боец, поскольку папа других языков не понимает, но без эмоций. Слова, сказанные без эмоций, обладают другими свойствами и вызывают другие причинно-следственные связи, чем слова, сказанные с эмоциями.</w:t>
      </w:r>
    </w:p>
    <w:p>
      <w:pPr>
        <w:pStyle w:val="Normal"/>
        <w:ind w:firstLine="363"/>
        <w:jc w:val="both"/>
        <w:rPr/>
      </w:pPr>
      <w:r>
        <w:rPr>
          <w:sz w:val="20"/>
          <w:szCs w:val="20"/>
        </w:rPr>
        <w:t>Если в слова сына вложены эмоции, то между папой и сыном образуются энергетические связи. Когда папа будет испытывать эмоциональный страх за свою фирму, за одинокую старость, то эта энергия будет частично поступать сыну и подпитывать его. Такой энергией может питаться только энергосистема бойца, а мирный сын переваривать ее не сможет. Поэтому мирный сын такой ответ давать не станет, это не соответствует его энергетической природе, хотя сам по себе ответ достаточно эффективен для победы в войне.</w:t>
      </w:r>
    </w:p>
    <w:p>
      <w:pPr>
        <w:pStyle w:val="Normal"/>
        <w:ind w:firstLine="363"/>
        <w:jc w:val="both"/>
        <w:rPr/>
      </w:pPr>
      <w:r>
        <w:rPr>
          <w:sz w:val="20"/>
          <w:szCs w:val="20"/>
        </w:rPr>
        <w:t>Только непринципиальный человек сможет дать ответ, внешне агрессивный, но внутри сохранить безэмоциональное отрешенное состояние. А если связи не образуются, то когда отец будет переживать свои страхи, его энергия не попадет в чакры сына, а останется в собственном поле.</w:t>
      </w:r>
    </w:p>
    <w:p>
      <w:pPr>
        <w:pStyle w:val="Normal"/>
        <w:ind w:firstLine="363"/>
        <w:jc w:val="both"/>
        <w:rPr/>
      </w:pPr>
      <w:r>
        <w:rPr>
          <w:sz w:val="20"/>
          <w:szCs w:val="20"/>
        </w:rPr>
        <w:t>Мирный человек мало оставляет энергетических следов в других людях, благодаря чему сохраняет чистым свое поле для медитативной работы. Но, чтобы суметь дать такой ответ, который внешне похож на запугивание, ему надо во время разговора не проколоться ни на одной точке – не испугаться самому. А если даже он проколется, то энергия эмоций может быть подавлена специально натренированной волей и слова ответа все равно выйдут из его поля без эмоционального вклада. Такие приёмы и называются психологической неуязвимостью.</w:t>
      </w:r>
    </w:p>
    <w:p>
      <w:pPr>
        <w:pStyle w:val="Normal"/>
        <w:ind w:firstLine="363"/>
        <w:jc w:val="both"/>
        <w:rPr/>
      </w:pPr>
      <w:r>
        <w:rPr>
          <w:sz w:val="20"/>
          <w:szCs w:val="20"/>
        </w:rPr>
        <w:t>Путь к неуязвимости начинается с намерения стать неуязвимым, с осознания того, что жертвой быть мы больше не желаем, что мы хотим, чтобы никто и ни при каких обстоятельствах не мог пробить нас на эмоции, если мы сами этого не допустим.</w:t>
      </w:r>
    </w:p>
    <w:p>
      <w:pPr>
        <w:pStyle w:val="Normal"/>
        <w:ind w:firstLine="363"/>
        <w:jc w:val="both"/>
        <w:rPr/>
      </w:pPr>
      <w:r>
        <w:rPr>
          <w:sz w:val="20"/>
          <w:szCs w:val="20"/>
        </w:rPr>
        <w:t>Если мы готовы, значит в будущем нас не пугает серия ситуаций, которые будут возрастать по сложности. Для нас становятся игрой встречи с все более сильными бойцами и все более сложными ситуациями, на которых можно оттачивать свою безупречность, неуязвимость и целостность.</w:t>
      </w:r>
    </w:p>
    <w:p>
      <w:pPr>
        <w:pStyle w:val="Heading2"/>
        <w:jc w:val="center"/>
        <w:rPr>
          <w:rFonts w:ascii="Times New Roman" w:hAnsi="Times New Roman" w:cs="Times New Roman"/>
          <w:i w:val="false"/>
          <w:i w:val="false"/>
          <w:spacing w:val="20"/>
          <w:sz w:val="26"/>
          <w:szCs w:val="26"/>
        </w:rPr>
      </w:pPr>
      <w:bookmarkStart w:id="9" w:name="__RefHeading___Toc284786989"/>
      <w:bookmarkEnd w:id="9"/>
      <w:r>
        <w:rPr>
          <w:rFonts w:cs="Times New Roman" w:ascii="Times New Roman" w:hAnsi="Times New Roman"/>
          <w:i w:val="false"/>
          <w:spacing w:val="20"/>
          <w:sz w:val="26"/>
          <w:szCs w:val="26"/>
        </w:rPr>
        <w:t>Список слабых мест</w:t>
      </w:r>
    </w:p>
    <w:p>
      <w:pPr>
        <w:pStyle w:val="Normal"/>
        <w:ind w:firstLine="363"/>
        <w:jc w:val="both"/>
        <w:rPr/>
      </w:pPr>
      <w:r>
        <w:rPr>
          <w:sz w:val="20"/>
          <w:szCs w:val="20"/>
        </w:rPr>
        <w:t>Для начала можно составить список тех точек, по которым нас наиболее часто пробивают. Обычно это гордыня, страхи, комплексы неполноценности, жалость к себе, чувство долга, вины стыда, ощущение своей некомпетентности.</w:t>
      </w:r>
    </w:p>
    <w:p>
      <w:pPr>
        <w:pStyle w:val="Normal"/>
        <w:ind w:firstLine="363"/>
        <w:jc w:val="both"/>
        <w:rPr/>
      </w:pPr>
      <w:r>
        <w:rPr>
          <w:sz w:val="20"/>
          <w:szCs w:val="20"/>
        </w:rPr>
        <w:t>Чем подробнее мы составим список, тем лучше — это показатель нашей готовности к работе.</w:t>
      </w:r>
    </w:p>
    <w:p>
      <w:pPr>
        <w:pStyle w:val="Normal"/>
        <w:ind w:firstLine="363"/>
        <w:jc w:val="both"/>
        <w:rPr/>
      </w:pPr>
      <w:r>
        <w:rPr>
          <w:sz w:val="20"/>
          <w:szCs w:val="20"/>
        </w:rPr>
        <w:t>Обычно мы говорим о глубокой отработке всех этих вещей, о полном избавлении от страхов, комплексов и т.д., а в данном случае речь идет о внешней защите, о том, чтобы научиться не отдавать энергию тем, кто за ней охотится. Что касается полной отработки, то на это уходит много времени, а вот внешнюю защиту можно построить достаточно быстро.</w:t>
      </w:r>
    </w:p>
    <w:p>
      <w:pPr>
        <w:pStyle w:val="Normal"/>
        <w:ind w:firstLine="363"/>
        <w:jc w:val="both"/>
        <w:rPr>
          <w:sz w:val="20"/>
          <w:szCs w:val="20"/>
        </w:rPr>
      </w:pPr>
      <w:r>
        <w:rPr>
          <w:sz w:val="20"/>
          <w:szCs w:val="20"/>
        </w:rPr>
        <w:t>Уверенность в себе берется из намерения иметь уверенность в себе, а если строить опору на том, что мы умнее кого-то, лучше прыгаем в высоту или быстрее съедаем обед, то всегда найдутся те, которые нас превзойдут, и уверенность будет утеряна. Уверенность в себе, в своих силах, если её кому-то не хватает, лучше ставить себе как параметр, как закон. Это почти внушение – «Я уверен в себе, и точка!»</w:t>
      </w:r>
    </w:p>
    <w:p>
      <w:pPr>
        <w:pStyle w:val="Normal"/>
        <w:ind w:firstLine="363"/>
        <w:jc w:val="both"/>
        <w:rPr/>
      </w:pPr>
      <w:r>
        <w:rPr>
          <w:sz w:val="20"/>
          <w:szCs w:val="20"/>
        </w:rPr>
        <w:t>Чаще всего нас пробивают на эмоции одни и те же люди. Эти люди — родственники, сослуживцы, друзья, т.е. те, с кем мы как-то связаны, от кого мы не можем убежать или отгородиться глухой стеной, те от кого мы в чём-то зависим. Причем, они пробивают нас годами, да еще по одним и тем же точкам, но часто нам трудно нарабатывать психологическую неуязвимость именно по отношению к ним.</w:t>
      </w:r>
    </w:p>
    <w:p>
      <w:pPr>
        <w:pStyle w:val="Normal"/>
        <w:ind w:firstLine="363"/>
        <w:jc w:val="both"/>
        <w:rPr/>
      </w:pPr>
      <w:r>
        <w:rPr>
          <w:sz w:val="20"/>
          <w:szCs w:val="20"/>
        </w:rPr>
        <w:t>Чем подробнее и тщательнее будет список, чем точнее будут описаны все наши слабые места, те люди и ситуации, которые нас пробивают, тем эффективнее пойдет работа.</w:t>
      </w:r>
    </w:p>
    <w:p>
      <w:pPr>
        <w:pStyle w:val="Normal"/>
        <w:ind w:firstLine="363"/>
        <w:jc w:val="both"/>
        <w:rPr>
          <w:sz w:val="20"/>
          <w:szCs w:val="20"/>
        </w:rPr>
      </w:pPr>
      <w:r>
        <w:rPr>
          <w:sz w:val="20"/>
          <w:szCs w:val="20"/>
        </w:rPr>
        <w:t>У нас есть механизм психологической самозащиты, который называется «вытеснение». Мы стараемся забыть неприятные моменты, вытеснить их яркость из активной памяти, что довольно успешно делаем, а потом снова попадаем в подобную, почти точно такую же ситуацию, снова теряем энергию и снова стремимся все забыть, успокаивая себя нереальной надеждой на то, что больше такого не будет.</w:t>
      </w:r>
    </w:p>
    <w:p>
      <w:pPr>
        <w:pStyle w:val="Normal"/>
        <w:ind w:firstLine="363"/>
        <w:jc w:val="both"/>
        <w:rPr/>
      </w:pPr>
      <w:r>
        <w:rPr>
          <w:sz w:val="20"/>
          <w:szCs w:val="20"/>
        </w:rPr>
        <w:t>Яркость списка не даст сработать механизму вытеснения и поставит перед нами задачу открыто, конкретно. Обычное движение психики относительно дискомфортных ситуаций — от них. «Ну когда же это кончится?», «Я так больше не могу!», «Ну вот, ты опять...» — все это движение от ситуации.</w:t>
      </w:r>
    </w:p>
    <w:p>
      <w:pPr>
        <w:pStyle w:val="Normal"/>
        <w:ind w:firstLine="363"/>
        <w:jc w:val="both"/>
        <w:rPr/>
      </w:pPr>
      <w:r>
        <w:rPr>
          <w:sz w:val="20"/>
          <w:szCs w:val="20"/>
        </w:rPr>
        <w:t>Мысленное отношение воина, готового нарабатывать неуязвимость можно скорее представить так: «Ну, ну, давай, попробуй меня достать», «Ага, ты хочешь поиграть, вперед!», «Интересно, какую ситуацию мне подкинет сегодняшний день для отработки, чего еще я про себя не знаю?». Это уже прямое движение на ситуации, здесь есть своеобразный азарт борьбы, но совсем не всегда эта борьба разворачивается между нами и людьми, чаще бой идет с самим собой, с качествами, хотя если посмотреть глубже, то за качествами стоят законы, внедрившиеся в нас еще в детстве.</w:t>
      </w:r>
    </w:p>
    <w:p>
      <w:pPr>
        <w:pStyle w:val="Normal"/>
        <w:ind w:firstLine="363"/>
        <w:jc w:val="both"/>
        <w:rPr/>
      </w:pPr>
      <w:r>
        <w:rPr>
          <w:sz w:val="20"/>
          <w:szCs w:val="20"/>
        </w:rPr>
        <w:t>Когда список готов, перечитан и продуман, вы выбираете из него несложные ситуации, готовите новую форму поведения, закладываете на подсознание и ждете ситуаций или идете на них сами. Поступая по новому, не проминаясь, не теряя энергию, вы ставите себе «плюсы», набираете уверенность и переходите к более сложным ситуациям в списке.</w:t>
      </w:r>
    </w:p>
    <w:p>
      <w:pPr>
        <w:pStyle w:val="Normal"/>
        <w:ind w:firstLine="363"/>
        <w:jc w:val="both"/>
        <w:rPr>
          <w:sz w:val="20"/>
          <w:szCs w:val="20"/>
        </w:rPr>
      </w:pPr>
      <w:r>
        <w:rPr>
          <w:sz w:val="20"/>
          <w:szCs w:val="20"/>
        </w:rPr>
        <w:t>На базаре:</w:t>
      </w:r>
    </w:p>
    <w:p>
      <w:pPr>
        <w:pStyle w:val="Normal"/>
        <w:ind w:firstLine="363"/>
        <w:jc w:val="both"/>
        <w:rPr/>
      </w:pPr>
      <w:r>
        <w:rPr>
          <w:sz w:val="20"/>
          <w:szCs w:val="20"/>
        </w:rPr>
        <w:t>Вы — «Почем груши?» (Сразу уверенно!).</w:t>
      </w:r>
    </w:p>
    <w:p>
      <w:pPr>
        <w:pStyle w:val="Normal"/>
        <w:ind w:firstLine="363"/>
        <w:jc w:val="both"/>
        <w:rPr/>
      </w:pPr>
      <w:r>
        <w:rPr>
          <w:sz w:val="20"/>
          <w:szCs w:val="20"/>
        </w:rPr>
        <w:t>Торговец — «Пять рублей». (Тоже уверенно).</w:t>
      </w:r>
    </w:p>
    <w:p>
      <w:pPr>
        <w:pStyle w:val="Normal"/>
        <w:ind w:firstLine="363"/>
        <w:jc w:val="both"/>
        <w:rPr/>
      </w:pPr>
      <w:r>
        <w:rPr>
          <w:sz w:val="20"/>
          <w:szCs w:val="20"/>
        </w:rPr>
        <w:t>Вы — «По четыре беру два килограмма». (Очень уверенно, «выпукло»).</w:t>
      </w:r>
    </w:p>
    <w:p>
      <w:pPr>
        <w:pStyle w:val="Normal"/>
        <w:ind w:firstLine="363"/>
        <w:jc w:val="both"/>
        <w:rPr/>
      </w:pPr>
      <w:r>
        <w:rPr>
          <w:sz w:val="20"/>
          <w:szCs w:val="20"/>
        </w:rPr>
        <w:t>Торговец — «Не могу, извините, товар не мой» (Спокойно, немного извиняясь).</w:t>
      </w:r>
    </w:p>
    <w:p>
      <w:pPr>
        <w:pStyle w:val="Normal"/>
        <w:ind w:firstLine="363"/>
        <w:jc w:val="both"/>
        <w:rPr/>
      </w:pPr>
      <w:r>
        <w:rPr>
          <w:sz w:val="20"/>
          <w:szCs w:val="20"/>
        </w:rPr>
        <w:t>Вы — «Ладно, давай по четыре пятьдесят, если нет, я пошел...» (Уверенно и как бы «обрубая» торговлю).</w:t>
      </w:r>
    </w:p>
    <w:p>
      <w:pPr>
        <w:pStyle w:val="Normal"/>
        <w:ind w:firstLine="363"/>
        <w:jc w:val="both"/>
        <w:rPr/>
      </w:pPr>
      <w:r>
        <w:rPr>
          <w:sz w:val="20"/>
          <w:szCs w:val="20"/>
        </w:rPr>
        <w:t>Торговец — «Нет, только по пять» (Спокойно, твердо).</w:t>
      </w:r>
    </w:p>
    <w:p>
      <w:pPr>
        <w:pStyle w:val="Normal"/>
        <w:ind w:firstLine="363"/>
        <w:jc w:val="both"/>
        <w:rPr>
          <w:sz w:val="20"/>
          <w:szCs w:val="20"/>
        </w:rPr>
      </w:pPr>
      <w:r>
        <w:rPr>
          <w:sz w:val="20"/>
          <w:szCs w:val="20"/>
        </w:rPr>
        <w:t>Если бы вы выиграли торговлю, то могли бы сразу ставить себе «плюс» и идти дальше, но представим, что вы не выиграли. Эта ситуация чуть сложнее и этим она хороша. Совершенно не теряя уверенности в себе, не изменяя свой выпуклый вид, вы переходите к следующему торговцу и повторяете то же самое, а потом к следующему и т.д. Здесь важна тренировка, она для нас ценнее чем сами груши, чем то, что о нас подумают, чем потраченное время. Скорее всего, что не третий, так пятый торговец уступит нам пятьдесят копеек, и мы получим свой «плюс», но даже если никто не уступит, а мы обойдём десять торговцев, мы сможем все равно поставить себе «плюс» — «Мне отказали десять раз, а я не потерял уверенности! Это победа!»</w:t>
      </w:r>
    </w:p>
    <w:p>
      <w:pPr>
        <w:pStyle w:val="Normal"/>
        <w:ind w:firstLine="363"/>
        <w:jc w:val="both"/>
        <w:rPr>
          <w:sz w:val="20"/>
          <w:szCs w:val="20"/>
        </w:rPr>
      </w:pPr>
      <w:r>
        <w:rPr>
          <w:sz w:val="20"/>
          <w:szCs w:val="20"/>
        </w:rPr>
        <w:t>Дома. Муж пришел с работы:</w:t>
      </w:r>
    </w:p>
    <w:p>
      <w:pPr>
        <w:pStyle w:val="Normal"/>
        <w:ind w:firstLine="363"/>
        <w:jc w:val="both"/>
        <w:rPr/>
      </w:pPr>
      <w:r>
        <w:rPr>
          <w:sz w:val="20"/>
          <w:szCs w:val="20"/>
        </w:rPr>
        <w:t>Муж — «А что, ужин еще не готов?!» (Укор).</w:t>
      </w:r>
    </w:p>
    <w:p>
      <w:pPr>
        <w:pStyle w:val="Normal"/>
        <w:ind w:firstLine="363"/>
        <w:jc w:val="both"/>
        <w:rPr/>
      </w:pPr>
      <w:r>
        <w:rPr>
          <w:sz w:val="20"/>
          <w:szCs w:val="20"/>
        </w:rPr>
        <w:t>Вы — «Да, не готов, зато вчера был готов, а ты пришел на полчаса позже и он остыл, не помнишь?» (Весело, но твердо и независимо).</w:t>
      </w:r>
    </w:p>
    <w:p>
      <w:pPr>
        <w:pStyle w:val="Normal"/>
        <w:ind w:firstLine="363"/>
        <w:jc w:val="both"/>
        <w:rPr/>
      </w:pPr>
      <w:r>
        <w:rPr>
          <w:sz w:val="20"/>
          <w:szCs w:val="20"/>
        </w:rPr>
        <w:t>Можно ответить и мягче: «Садись, сейчас будет», но только в том случае, если вы не проминаетесь внутри, не испытываете чувства вины и страха перед мужем, страха за испорченное настроение.</w:t>
      </w:r>
    </w:p>
    <w:p>
      <w:pPr>
        <w:pStyle w:val="Normal"/>
        <w:ind w:firstLine="363"/>
        <w:jc w:val="both"/>
        <w:rPr/>
      </w:pPr>
      <w:r>
        <w:rPr>
          <w:sz w:val="20"/>
          <w:szCs w:val="20"/>
        </w:rPr>
        <w:t>Но зачем тому, кто соглашается жить в страхе психологическая неуязвимость?</w:t>
      </w:r>
    </w:p>
    <w:p>
      <w:pPr>
        <w:pStyle w:val="Heading2"/>
        <w:ind w:left="720" w:right="647" w:hanging="0"/>
        <w:jc w:val="center"/>
        <w:rPr/>
      </w:pPr>
      <w:bookmarkStart w:id="10" w:name="__RefHeading___Toc284786990"/>
      <w:bookmarkEnd w:id="10"/>
      <w:r>
        <w:rPr>
          <w:rFonts w:cs="Times New Roman" w:ascii="Times New Roman" w:hAnsi="Times New Roman"/>
          <w:i w:val="false"/>
          <w:spacing w:val="20"/>
          <w:sz w:val="26"/>
          <w:szCs w:val="26"/>
        </w:rPr>
        <w:t>Положительная самооценка как внутренняя опора неуязвимости</w:t>
      </w:r>
    </w:p>
    <w:p>
      <w:pPr>
        <w:pStyle w:val="Normal"/>
        <w:ind w:firstLine="363"/>
        <w:jc w:val="both"/>
        <w:rPr/>
      </w:pPr>
      <w:r>
        <w:rPr>
          <w:sz w:val="20"/>
          <w:szCs w:val="20"/>
        </w:rPr>
        <w:t>У людей бывает положительная, отрицательная и смешанная самооценка, но смешанная обычно долго не удерживается. Жизненные ситуации и то, как человек их проходит, сдвигают ее в ту или иную сторону.</w:t>
      </w:r>
    </w:p>
    <w:p>
      <w:pPr>
        <w:pStyle w:val="Normal"/>
        <w:ind w:firstLine="363"/>
        <w:jc w:val="both"/>
        <w:rPr/>
      </w:pPr>
      <w:r>
        <w:rPr>
          <w:sz w:val="20"/>
          <w:szCs w:val="20"/>
        </w:rPr>
        <w:t>Неуязвимость хорошо нарабатывается, если у нас самооценка плюсовая, если есть чем жить, мы этим живем, ценим, уважаем за что-то самого себя или даже любим себя. Но если мы не принимаем себя, не любим, не уважаем, часто виним себя за что-то, ругаем, осуждаем, то другому человеку совсем не сложно вызвать в нас эмоции. Фактически мы сами себя грызем, сами на себя направляем значительные порции разрушительной энергии.</w:t>
      </w:r>
    </w:p>
    <w:p>
      <w:pPr>
        <w:pStyle w:val="Normal"/>
        <w:ind w:firstLine="363"/>
        <w:jc w:val="both"/>
        <w:rPr>
          <w:sz w:val="20"/>
          <w:szCs w:val="20"/>
        </w:rPr>
      </w:pPr>
      <w:r>
        <w:rPr>
          <w:sz w:val="20"/>
          <w:szCs w:val="20"/>
        </w:rPr>
        <w:t>Нападающему достаточно легко задеть больное место, его энергия сложится с нашей и встряхнет нас изнутри.</w:t>
      </w:r>
    </w:p>
    <w:p>
      <w:pPr>
        <w:pStyle w:val="Normal"/>
        <w:ind w:firstLine="363"/>
        <w:jc w:val="both"/>
        <w:rPr/>
      </w:pPr>
      <w:r>
        <w:rPr>
          <w:sz w:val="20"/>
          <w:szCs w:val="20"/>
        </w:rPr>
        <w:t>Если основными внутренними состояниями у человека являются спокойное или положительное, то вокруг этого можно строить прочную защиту, ибо есть фундамент, но когда фундамента нет, то при первом сильном толчке все наше «неуязвимое» сооружение рассыплется, так что сначала надо принять себя, навести порядок в глубине, а потом уже тренировать психологическую неуязвимость в столкновениях с другими людьми.</w:t>
      </w:r>
    </w:p>
    <w:p>
      <w:pPr>
        <w:pStyle w:val="Normal"/>
        <w:ind w:firstLine="363"/>
        <w:jc w:val="both"/>
        <w:rPr/>
      </w:pPr>
      <w:r>
        <w:rPr>
          <w:sz w:val="20"/>
          <w:szCs w:val="20"/>
        </w:rPr>
        <w:t>Придумать можно все, что угодно. Даже если вы не умеете ничего особенного, не слишком богаты, умны, сильны и т.д., вы — человек, который развивается, познает мир, этим вполне можно гордиться и поставить на себе раз и навсегда знак плюс, а не минус. Вы не убийца, не подонок, не ничтожество. У вас есть бессмертная душа, которая движется из жизни в жизнь и познает бытие. Положительную самооценку надо просто ставить как параметр волей, намерением, внушением, а не ждать, пока наберутся положительные очки – их всегда может не хватать.</w:t>
      </w:r>
    </w:p>
    <w:p>
      <w:pPr>
        <w:pStyle w:val="Heading2"/>
        <w:ind w:left="1080" w:right="1187" w:hanging="0"/>
        <w:jc w:val="center"/>
        <w:rPr>
          <w:rFonts w:ascii="Times New Roman" w:hAnsi="Times New Roman" w:cs="Times New Roman"/>
          <w:i w:val="false"/>
          <w:i w:val="false"/>
          <w:spacing w:val="20"/>
          <w:sz w:val="26"/>
          <w:szCs w:val="26"/>
        </w:rPr>
      </w:pPr>
      <w:bookmarkStart w:id="11" w:name="__RefHeading___Toc284786991"/>
      <w:bookmarkEnd w:id="11"/>
      <w:r>
        <w:rPr>
          <w:rFonts w:cs="Times New Roman" w:ascii="Times New Roman" w:hAnsi="Times New Roman"/>
          <w:i w:val="false"/>
          <w:spacing w:val="20"/>
          <w:sz w:val="26"/>
          <w:szCs w:val="26"/>
        </w:rPr>
        <w:t>Игра в материальность слов, чувств и мыслей</w:t>
      </w:r>
    </w:p>
    <w:p>
      <w:pPr>
        <w:pStyle w:val="Normal"/>
        <w:ind w:firstLine="363"/>
        <w:jc w:val="both"/>
        <w:rPr/>
      </w:pPr>
      <w:r>
        <w:rPr>
          <w:sz w:val="20"/>
          <w:szCs w:val="20"/>
        </w:rPr>
        <w:t>Для того чтобы наработать сильные психологические защиты можно использовать игру, или ее можно назвать медитацией. Нужно просто представить, что все слова, чувства, энергии и мысли, которыми обмениваются собеседники, материальны. Вначале это удобнее делать тогда, когда вы сами в общении не участвуете, чтобы не отвлекалось внимание.</w:t>
      </w:r>
    </w:p>
    <w:p>
      <w:pPr>
        <w:pStyle w:val="Normal"/>
        <w:ind w:firstLine="363"/>
        <w:jc w:val="both"/>
        <w:rPr/>
      </w:pPr>
      <w:r>
        <w:rPr>
          <w:sz w:val="20"/>
          <w:szCs w:val="20"/>
        </w:rPr>
        <w:t>Прислушайтесь, присмотритесь к разговору любых двух людей в транспорте, в кафе, на улице. Лучше выбрать яркий, интересный разговор, насыщенный эмоциями, желанием убедить в чем-то партнера, желанием понравиться и т.д. Представьте ауры каждого из говорящих, почувствуйте их состояние, посмотрите как перетекают энергии от одного к другому.</w:t>
      </w:r>
    </w:p>
    <w:p>
      <w:pPr>
        <w:pStyle w:val="Normal"/>
        <w:ind w:firstLine="363"/>
        <w:jc w:val="both"/>
        <w:rPr/>
      </w:pPr>
      <w:r>
        <w:rPr>
          <w:sz w:val="20"/>
          <w:szCs w:val="20"/>
        </w:rPr>
        <w:t>А дальше вообразите, что каждое слово, фраза, предложение, которое они говорят друг другу, это материальный объект, некий предмет.</w:t>
      </w:r>
    </w:p>
    <w:p>
      <w:pPr>
        <w:pStyle w:val="Normal"/>
        <w:ind w:firstLine="363"/>
        <w:jc w:val="both"/>
        <w:rPr/>
      </w:pPr>
      <w:r>
        <w:rPr>
          <w:sz w:val="20"/>
          <w:szCs w:val="20"/>
        </w:rPr>
        <w:t>Сразу станет заметно, что кто-то предлагает свои «предметы», кто-то дразнит ими и заманивает внимание партнера, его интерес, желания. В другом случае человек бросает свои «слова — предметы» в цель, т.е. в другого, иногда грубо, прямо, иногда заводит слова — вещи в голову собеседника незаметно, чтобы тот их не выкинул, не отбросил прочь.</w:t>
      </w:r>
    </w:p>
    <w:p>
      <w:pPr>
        <w:pStyle w:val="Normal"/>
        <w:ind w:firstLine="363"/>
        <w:jc w:val="both"/>
        <w:rPr/>
      </w:pPr>
      <w:r>
        <w:rPr>
          <w:sz w:val="20"/>
          <w:szCs w:val="20"/>
        </w:rPr>
        <w:t>Те, которые защищаются, сидят в своих «броневиках» и отбивают все или почти все идущие в них слова. Они «не верят» или «не хотят видеть». Иногда люди жадно ловят каждое слово — предмет и глотают их, впитывают, насыщаются ими, почти едят. Такое бывает, когда влюбленная женщина слушает своего мужчину или восхищенные ученики — учителя.</w:t>
      </w:r>
    </w:p>
    <w:p>
      <w:pPr>
        <w:pStyle w:val="Normal"/>
        <w:ind w:firstLine="363"/>
        <w:jc w:val="both"/>
        <w:rPr/>
      </w:pPr>
      <w:r>
        <w:rPr>
          <w:sz w:val="20"/>
          <w:szCs w:val="20"/>
        </w:rPr>
        <w:t>Итак, для овладения игрой надо просто подолгу слушать чужие разговоры и видеть слова как материальные объекты, просто поверить в это.</w:t>
      </w:r>
    </w:p>
    <w:p>
      <w:pPr>
        <w:pStyle w:val="Normal"/>
        <w:ind w:firstLine="363"/>
        <w:jc w:val="both"/>
        <w:rPr/>
      </w:pPr>
      <w:r>
        <w:rPr>
          <w:sz w:val="20"/>
          <w:szCs w:val="20"/>
        </w:rPr>
        <w:t>Благодаря тренировке мы обучаемся не только слышать, что говорят люди, но непрерывно видеть как они говорят. Над нашим обычным сознанием, которое привыкло видеть только то, что говорится, вырастает еще один наблюдатель, который все время будет фиксировать материальность слов, их энергетическую насыщенность, направленность, а главное — цели собеседников, которые они часто совсем не хотят показать.</w:t>
      </w:r>
    </w:p>
    <w:p>
      <w:pPr>
        <w:pStyle w:val="Normal"/>
        <w:ind w:firstLine="363"/>
        <w:jc w:val="both"/>
        <w:rPr>
          <w:sz w:val="20"/>
          <w:szCs w:val="20"/>
        </w:rPr>
      </w:pPr>
      <w:r>
        <w:rPr>
          <w:sz w:val="20"/>
          <w:szCs w:val="20"/>
        </w:rPr>
        <w:t>Станут заметны, например, такие ситуации, в которых человек говорит одно, и в слова вкладывает соответствующий тип энергии, а еще какую-то энергию не выпускает, сдерживает внутри, стремится замаскировать, хотя ее кусочки иногда прорываются наружу. По тому типу энергии, который прячется, можно определять «задние мысли»: страхи, корысть и т.д.</w:t>
      </w:r>
    </w:p>
    <w:p>
      <w:pPr>
        <w:pStyle w:val="Normal"/>
        <w:ind w:firstLine="363"/>
        <w:jc w:val="both"/>
        <w:rPr/>
      </w:pPr>
      <w:r>
        <w:rPr>
          <w:sz w:val="20"/>
          <w:szCs w:val="20"/>
        </w:rPr>
        <w:t>Есть люди, взрывные, накопившие фейерверк, которые говорят часто рассеивая свою энергию, разбрасывая ее в разные стороны, взрываясь радостью или гневом. Им просто надо сбросить энергию.</w:t>
      </w:r>
    </w:p>
    <w:p>
      <w:pPr>
        <w:pStyle w:val="Normal"/>
        <w:ind w:firstLine="363"/>
        <w:jc w:val="both"/>
        <w:rPr>
          <w:sz w:val="20"/>
          <w:szCs w:val="20"/>
        </w:rPr>
      </w:pPr>
      <w:r>
        <w:rPr>
          <w:sz w:val="20"/>
          <w:szCs w:val="20"/>
        </w:rPr>
        <w:t>А вот опытные бойцы говорят только прицельно, их слова-предметы всегда стараются влезть в вас поглубже, надолго застрять в подсознании, зацепиться там за что-то.</w:t>
      </w:r>
    </w:p>
    <w:p>
      <w:pPr>
        <w:pStyle w:val="Normal"/>
        <w:ind w:firstLine="363"/>
        <w:jc w:val="both"/>
        <w:rPr/>
      </w:pPr>
      <w:r>
        <w:rPr>
          <w:sz w:val="20"/>
          <w:szCs w:val="20"/>
        </w:rPr>
        <w:t>А за каждым словом тянется ниточка (иногда канат), который растет из чакры говорящего. Вот и тест на неуязвимость. Посчитайте, сколько таких ниточек осталось торчать из вашего поля после интересного общения с ярким бойцом? Если крючки и иголочки с канатиками засели крепко, то ваши мысли будут часто и немного навязчиво возвращаться к тем вопросам, куда прикрепились зацепки.</w:t>
      </w:r>
    </w:p>
    <w:p>
      <w:pPr>
        <w:pStyle w:val="Normal"/>
        <w:ind w:firstLine="363"/>
        <w:jc w:val="both"/>
        <w:rPr>
          <w:sz w:val="20"/>
          <w:szCs w:val="20"/>
        </w:rPr>
      </w:pPr>
      <w:r>
        <w:rPr>
          <w:sz w:val="20"/>
          <w:szCs w:val="20"/>
        </w:rPr>
        <w:t>Из этой ситуации можно выходить по-разному.</w:t>
      </w:r>
    </w:p>
    <w:p>
      <w:pPr>
        <w:pStyle w:val="Normal"/>
        <w:ind w:firstLine="363"/>
        <w:jc w:val="both"/>
        <w:rPr>
          <w:sz w:val="20"/>
          <w:szCs w:val="20"/>
        </w:rPr>
      </w:pPr>
      <w:r>
        <w:rPr>
          <w:sz w:val="20"/>
          <w:szCs w:val="20"/>
        </w:rPr>
        <w:t>В одном случае, рубят все канатики, выбрасывают все крючочки и знать ничего не желают. Но так ничему у бойцов не научишься.</w:t>
      </w:r>
    </w:p>
    <w:p>
      <w:pPr>
        <w:pStyle w:val="Normal"/>
        <w:ind w:firstLine="363"/>
        <w:jc w:val="both"/>
        <w:rPr/>
      </w:pPr>
      <w:r>
        <w:rPr>
          <w:sz w:val="20"/>
          <w:szCs w:val="20"/>
        </w:rPr>
        <w:t>В другом случае, долго обдумывают каждый вопрос до тех пор, пока он не станет ясным, отработанным, но на это уйдет много времени, а энергия будет все время уходить тому, кто запрограммировал вас думать определенным образом.</w:t>
      </w:r>
    </w:p>
    <w:p>
      <w:pPr>
        <w:pStyle w:val="Normal"/>
        <w:ind w:firstLine="363"/>
        <w:jc w:val="both"/>
        <w:rPr/>
      </w:pPr>
      <w:r>
        <w:rPr>
          <w:sz w:val="20"/>
          <w:szCs w:val="20"/>
        </w:rPr>
        <w:t>Рабочий, срединный вариант поведения, это быстро продумать, проработать все затронутые вопросы до той степени, до которой вы сегодня можете их понять, а потом выкинуть все из головы и не западать. Так мы чему-то учимся, а энергии отдаем немного.</w:t>
      </w:r>
    </w:p>
    <w:p>
      <w:pPr>
        <w:pStyle w:val="Normal"/>
        <w:ind w:firstLine="363"/>
        <w:jc w:val="both"/>
        <w:rPr/>
      </w:pPr>
      <w:r>
        <w:rPr>
          <w:sz w:val="20"/>
          <w:szCs w:val="20"/>
        </w:rPr>
        <w:t>Когда привычка «видеть» материальность слов и мыслей укоренится, можно уже активно общаться самому, а наблюдение будет идти своим чередом. Если вы «видите», то считайте, что пятьдесят процентов психологической неуязвимости у вас уже наработано, т.к. все удары рассчитаны в основном на подсознание, на спонтанность ваших реакций, а если вы знаете свое подсознание и его уязвимые точки, заранее закрываете их и к тому же видите то, куда и как нацелены удары собеседника, то пробить вашу защиту уже сложно.</w:t>
      </w:r>
    </w:p>
    <w:p>
      <w:pPr>
        <w:pStyle w:val="Normal"/>
        <w:ind w:firstLine="363"/>
        <w:jc w:val="both"/>
        <w:rPr>
          <w:sz w:val="20"/>
          <w:szCs w:val="20"/>
        </w:rPr>
      </w:pPr>
      <w:r>
        <w:rPr>
          <w:sz w:val="20"/>
          <w:szCs w:val="20"/>
        </w:rPr>
        <w:t>К словам людей можно подобрать много точных прилагательных: режущие, колющие, давящие, жесткие, твердые, мягкие, нежные, радостные, крадущиеся, играющие, цепляющие, запутывающие, туманные и т.д.</w:t>
      </w:r>
    </w:p>
    <w:p>
      <w:pPr>
        <w:pStyle w:val="Normal"/>
        <w:ind w:firstLine="363"/>
        <w:jc w:val="both"/>
        <w:rPr/>
      </w:pPr>
      <w:r>
        <w:rPr>
          <w:sz w:val="20"/>
          <w:szCs w:val="20"/>
        </w:rPr>
        <w:t>Это все вроде бы понятно, но если после каждого просмотра разговора вы будете точно описывать то, что увидели в этих терминах, то быстро научитесь адекватным реакциям.</w:t>
      </w:r>
    </w:p>
    <w:p>
      <w:pPr>
        <w:pStyle w:val="Normal"/>
        <w:ind w:firstLine="363"/>
        <w:jc w:val="both"/>
        <w:rPr>
          <w:sz w:val="20"/>
          <w:szCs w:val="20"/>
        </w:rPr>
      </w:pPr>
      <w:r>
        <w:rPr>
          <w:sz w:val="20"/>
          <w:szCs w:val="20"/>
        </w:rPr>
        <w:t>Что такое адекватная реакция? Мы часто наблюдаем, что кого-нибудь бьют (словом), а он продолжает оставаться мягким, подставляет другие открытые стороны и т.д. Поговоришь потом с таким человеком, спросишь — почему он так реагировал и получишь очень интересный ответ вроде: «Ну, вы понимаете, этот человек (который бил) меня на самом деле любит, он мне добра желает, правда бывает жестким, я его тоже люблю, он хороший в душе, я ему все пытаюсь объяснить (года три), а он еще не понял, но он поймет, я знаю, я верю в это и т.д...»</w:t>
      </w:r>
    </w:p>
    <w:p>
      <w:pPr>
        <w:pStyle w:val="Normal"/>
        <w:ind w:firstLine="363"/>
        <w:jc w:val="both"/>
        <w:rPr/>
      </w:pPr>
      <w:r>
        <w:rPr>
          <w:sz w:val="20"/>
          <w:szCs w:val="20"/>
        </w:rPr>
        <w:t>Тут можно спорить об адекватности реакций, но все же такое общение напоминает схему «жертва-хищник». «Жертва» — не тот человек, который собирается нарабатывать психологическую неуязвимость, его где-то по большому счету пока устраивает сценарий жертвы. Если копнуть еще глубже, то «жертва» иногда может признаться в очень интересных вещах: «Я его, конечно, люблю, но вообще-то еще и боюсь. И я от него завишу в том-то, том-то и том-то, и я не хочу терять с ним сложившихся отношений (т.е. боюсь — поменять не на кого)».</w:t>
      </w:r>
    </w:p>
    <w:p>
      <w:pPr>
        <w:pStyle w:val="Normal"/>
        <w:ind w:firstLine="363"/>
        <w:jc w:val="both"/>
        <w:rPr/>
      </w:pPr>
      <w:r>
        <w:rPr>
          <w:sz w:val="20"/>
          <w:szCs w:val="20"/>
        </w:rPr>
        <w:t>Из таких признаний напрашивается версия, что «жертва» тоже играет в свою войну. Она надеется все же получить от партнера желаемые энергии, отношения, но выбирает роль слабого, беззащитного, ранимого существа. Может пожалеют, а может она просто другими ролями не владеет.</w:t>
      </w:r>
    </w:p>
    <w:p>
      <w:pPr>
        <w:pStyle w:val="Normal"/>
        <w:ind w:firstLine="363"/>
        <w:jc w:val="both"/>
        <w:rPr/>
      </w:pPr>
      <w:r>
        <w:rPr>
          <w:sz w:val="20"/>
          <w:szCs w:val="20"/>
        </w:rPr>
        <w:t>Если кто-то все же думает, что тот, кто вас бьет, вас любит, то ведь можно и проверить... Ярко и четко вспомните все эти жесткие бьющие слова, а потом представьте, что их говорите вы сами, но кому-то третьему. Говорите именно с той степенью жесткости, напора, с которой их говорили вам. Так как же вы относитесь внутри к тому, кому вы смогли так сказать что-то, да не один раз, а систематически?</w:t>
      </w:r>
    </w:p>
    <w:p>
      <w:pPr>
        <w:pStyle w:val="Normal"/>
        <w:ind w:firstLine="363"/>
        <w:jc w:val="both"/>
        <w:rPr/>
      </w:pPr>
      <w:r>
        <w:rPr>
          <w:sz w:val="20"/>
          <w:szCs w:val="20"/>
        </w:rPr>
        <w:t>Адекватные реакции связаны с законом отражения. Здесь ударом отвечают на удар с адекватной силой, на любовь отвечают любовью, на попытку вас использовать — тем же самым. Это гармонизирует отношения с миром, хотя применяется не во всех ситуациях, есть и другие алгоритмы ответов.</w:t>
      </w:r>
    </w:p>
    <w:p>
      <w:pPr>
        <w:pStyle w:val="Normal"/>
        <w:ind w:firstLine="363"/>
        <w:jc w:val="both"/>
        <w:rPr/>
      </w:pPr>
      <w:r>
        <w:rPr>
          <w:sz w:val="20"/>
          <w:szCs w:val="20"/>
        </w:rPr>
        <w:t>Речь людей, с которыми мы общаемся, состоит из мыслей, напитывающих их энергий и слов. Можно «видеть», что мысль о мести напоминает зазубренную стрелу, мысль о любви — распускающийся цветок, радостные мысли часто воспринимаются как вспышки золотистого или оранжевого цвета похожие на солнышко, угрюмые — подобны серым испарениям над болотами, а иногда они сгущаются до темного цвета и ложатся плитами.</w:t>
      </w:r>
    </w:p>
    <w:p>
      <w:pPr>
        <w:pStyle w:val="Normal"/>
        <w:ind w:firstLine="363"/>
        <w:jc w:val="both"/>
        <w:rPr/>
      </w:pPr>
      <w:r>
        <w:rPr>
          <w:sz w:val="20"/>
          <w:szCs w:val="20"/>
        </w:rPr>
        <w:t>Все эти энергии перетекают при общении от одного человека к другому. Иногда они проникают глубоко, иногда отбрасывается сразу или слезают через некоторое время.</w:t>
      </w:r>
    </w:p>
    <w:p>
      <w:pPr>
        <w:pStyle w:val="Normal"/>
        <w:ind w:firstLine="363"/>
        <w:jc w:val="both"/>
        <w:rPr>
          <w:sz w:val="20"/>
          <w:szCs w:val="20"/>
        </w:rPr>
      </w:pPr>
      <w:r>
        <w:rPr>
          <w:sz w:val="20"/>
          <w:szCs w:val="20"/>
        </w:rPr>
        <w:t>Психологическая неуязвимость достигается в том случае, если мы можем видеть все это не потом, а сразу — во время общения и адекватно реагировать.</w:t>
      </w:r>
    </w:p>
    <w:p>
      <w:pPr>
        <w:pStyle w:val="Normal"/>
        <w:ind w:firstLine="363"/>
        <w:jc w:val="both"/>
        <w:rPr/>
      </w:pPr>
      <w:r>
        <w:rPr>
          <w:sz w:val="20"/>
          <w:szCs w:val="20"/>
        </w:rPr>
        <w:t>Если нам предлагают съесть пирожное или бутерброд, то мы выбираем, а может быть подождем яблоко. А с мыслями и чувствами мы часто поступаем менее осмотрительно.</w:t>
      </w:r>
    </w:p>
    <w:p>
      <w:pPr>
        <w:pStyle w:val="Normal"/>
        <w:ind w:firstLine="363"/>
        <w:jc w:val="both"/>
        <w:rPr/>
      </w:pPr>
      <w:r>
        <w:rPr>
          <w:sz w:val="20"/>
          <w:szCs w:val="20"/>
        </w:rPr>
        <w:t>Нам, например, предлагают в разговоре некую смесь из радости, презрения, досады, страсти, грусти и надежды. Это тот набор энергий, который излучает ваш собеседник в конкретном общении.</w:t>
      </w:r>
    </w:p>
    <w:p>
      <w:pPr>
        <w:pStyle w:val="Normal"/>
        <w:ind w:firstLine="363"/>
        <w:jc w:val="both"/>
        <w:rPr/>
      </w:pPr>
      <w:r>
        <w:rPr>
          <w:sz w:val="20"/>
          <w:szCs w:val="20"/>
        </w:rPr>
        <w:t>Он рад всем этим поделиться, оно у него есть на данный момент в чакрах и ему не приходит в голову отшлифовать что-то, предложить вам очищенный продукт. У него нет аристократического воспитания, нет повышенной требовательности к себе, он светит тем, что он есть сейчас.</w:t>
      </w:r>
    </w:p>
    <w:p>
      <w:pPr>
        <w:pStyle w:val="Normal"/>
        <w:ind w:firstLine="363"/>
        <w:jc w:val="both"/>
        <w:rPr>
          <w:sz w:val="20"/>
          <w:szCs w:val="20"/>
        </w:rPr>
      </w:pPr>
      <w:r>
        <w:rPr>
          <w:sz w:val="20"/>
          <w:szCs w:val="20"/>
        </w:rPr>
        <w:t>Скушать такую смесь, впрыснуть ему свою — похожую, вот алгоритм обычного общения, но в этом случае мы останемся людьми, чья энергия, мысли, состояния и уровень сознания подобны нашему окружению. А если ничего не скушать и никому ничего не давать, то как тогда общаться, жить среди людей? Тогда остаются только пещеры и монастыри. Значит, нужны фильтры. Сознательно построенная система фильтров даст возможность выбирать подходящие вам мысли, энергии, информацию и отсеивать ненужное.</w:t>
      </w:r>
    </w:p>
    <w:p>
      <w:pPr>
        <w:pStyle w:val="Normal"/>
        <w:ind w:firstLine="363"/>
        <w:jc w:val="both"/>
        <w:rPr>
          <w:sz w:val="20"/>
          <w:szCs w:val="20"/>
        </w:rPr>
      </w:pPr>
      <w:r>
        <w:rPr>
          <w:sz w:val="20"/>
          <w:szCs w:val="20"/>
        </w:rPr>
        <w:t>Предположим, вы встретились с подругой, с которой не виделись месяц, и она вам говорит: «Ой, привет! Как я рада тебя видеть! Классное платье, где ты его купила? А деньги твой дал? Мой-то не дает. От него не дождешься. У тебя проблемы с родителями, а у меня все с мужем. Что, твои родители все не хотят, чтобы ты за Сергея вышла? И денег на квартиру не дадут? Да, я тебе не завидую, с такой мамой жить трудно, ну да ты не расстраивайся, бывает и хуже. Вот выйдешь замуж, посмотришь, какой он станет! Ой, что это я говорю, не надо тебе такого, а то еще накаркаю. Как же я рада тебя видеть, пойдем вечером гулять? Я вчера с такими ребятами познакомилась...»</w:t>
      </w:r>
    </w:p>
    <w:p>
      <w:pPr>
        <w:pStyle w:val="Normal"/>
        <w:ind w:firstLine="363"/>
        <w:jc w:val="both"/>
        <w:rPr/>
      </w:pPr>
      <w:r>
        <w:rPr>
          <w:sz w:val="20"/>
          <w:szCs w:val="20"/>
        </w:rPr>
        <w:t>Встает ряд задач, которые надо решить: дать тепло и радость подруге, не хвастаться платьем — она может внутри завидовать и с платьем что-нибудь случится, не начать осуждать ее мужа за жадность, не начать эмоционально переживать свою ситуацию с Сергеем и родителями, не пробиться на страх за будущую жизнь, принять самостоятельное решение о вечерней прогулке, не заражаясь чужой инициативой. И все это надо проделать внутри, быстро, а снаружи держать светскую форму, радость, чтобы подруга не заметила, что вы какая-то не такая, странная, ведь ей нет дела до вашей целостности и неуязвимости. Здесь без артистизма не обойтись.</w:t>
      </w:r>
    </w:p>
    <w:p>
      <w:pPr>
        <w:pStyle w:val="Heading2"/>
        <w:jc w:val="center"/>
        <w:rPr>
          <w:rFonts w:ascii="Times New Roman" w:hAnsi="Times New Roman" w:cs="Times New Roman"/>
          <w:i w:val="false"/>
          <w:i w:val="false"/>
          <w:spacing w:val="20"/>
          <w:sz w:val="26"/>
          <w:szCs w:val="26"/>
        </w:rPr>
      </w:pPr>
      <w:bookmarkStart w:id="12" w:name="__RefHeading___Toc284786992"/>
      <w:bookmarkEnd w:id="12"/>
      <w:r>
        <w:rPr>
          <w:rFonts w:cs="Times New Roman" w:ascii="Times New Roman" w:hAnsi="Times New Roman"/>
          <w:i w:val="false"/>
          <w:spacing w:val="20"/>
          <w:sz w:val="26"/>
          <w:szCs w:val="26"/>
        </w:rPr>
        <w:t>Мирное и боевое общение</w:t>
      </w:r>
    </w:p>
    <w:p>
      <w:pPr>
        <w:pStyle w:val="Normal"/>
        <w:ind w:firstLine="363"/>
        <w:jc w:val="both"/>
        <w:rPr/>
      </w:pPr>
      <w:r>
        <w:rPr>
          <w:sz w:val="20"/>
          <w:szCs w:val="20"/>
        </w:rPr>
        <w:t>Многие люди ищут искреннего, открытого общения, они устали от войн. Это возможно только в тех случаях, когда: 1) законы, по которым живете вы и партнер схожи, 2) энергии подходят для обмена, 3) у каждого уже прилично наработан альтруизм и 4) уровни развития сознания подобны. Для настоящей дружбы мы должны быть уверены в своей этике и этике партнера.</w:t>
      </w:r>
    </w:p>
    <w:p>
      <w:pPr>
        <w:pStyle w:val="Normal"/>
        <w:ind w:firstLine="363"/>
        <w:jc w:val="both"/>
        <w:rPr/>
      </w:pPr>
      <w:r>
        <w:rPr>
          <w:sz w:val="20"/>
          <w:szCs w:val="20"/>
        </w:rPr>
        <w:t>Что бы он о вас ни узнал, пока вы искренне общались, это не должно быть использовано против вас, если сложится ситуация, когда вы станете претендовать на одного мужчину, на одну женщину, место в социуме, деньги и т.д. Надеяться на то, что такая ситуация не сложится — несерьезно. Если мы прикрываемся такими надеждами, значит еще не достаточно хорошо знаем жизнь людей, выбравших путь духовного развития и отработки своих недостатков. На таком пути возникают серии ситуаций, которые вытаскивают из человека все его качества, свойства, законы. Благодаря этому мы можем увидеть себя такими, какие есть, и перестроить подсознание.</w:t>
      </w:r>
    </w:p>
    <w:p>
      <w:pPr>
        <w:pStyle w:val="Normal"/>
        <w:ind w:firstLine="363"/>
        <w:jc w:val="both"/>
        <w:rPr/>
      </w:pPr>
      <w:r>
        <w:rPr>
          <w:sz w:val="20"/>
          <w:szCs w:val="20"/>
        </w:rPr>
        <w:t>Что касается открытого и искреннего общения, то это разные вещи, их часто называют вместе, но они могут существовать и по одному. Открытое общение дает людям энергетическое удовольствие, т.к. открываются чакры, энергия перетекает от одного к другому и обратно, и у человека на время становится больше энергии — он частично сливается с другим, чувствуют они идентично, каждого из участников как бы становится больше, спектр его ощущений обогащается. Частично это происходит при совместном употреблении спиртного. Такая открытость касается именно энергии, а искренность, честность, доверие относятся к передаче информации.</w:t>
      </w:r>
    </w:p>
    <w:p>
      <w:pPr>
        <w:pStyle w:val="Normal"/>
        <w:ind w:firstLine="363"/>
        <w:jc w:val="both"/>
        <w:rPr/>
      </w:pPr>
      <w:r>
        <w:rPr>
          <w:sz w:val="20"/>
          <w:szCs w:val="20"/>
        </w:rPr>
        <w:t>Открытость возможна при подобии энергий, но вот искренности при этом может и не быть. Каждый чего-то не рассказывает, не показывает, а поля при этом могут соединяться.</w:t>
      </w:r>
    </w:p>
    <w:p>
      <w:pPr>
        <w:pStyle w:val="Normal"/>
        <w:ind w:firstLine="363"/>
        <w:jc w:val="both"/>
        <w:rPr/>
      </w:pPr>
      <w:r>
        <w:rPr>
          <w:sz w:val="20"/>
          <w:szCs w:val="20"/>
        </w:rPr>
        <w:t>Искренность развивается только по мере развития альтруизма. Человеку без альтруизма и в голову не придет общаться искренне. Это для него будет выглядеть как недостаток, некая слабость, которая может стоить ему очень дорого, ведь он может проговориться о каких-то планах своей охоты, своей войны, а потом его «съедят».</w:t>
      </w:r>
    </w:p>
    <w:p>
      <w:pPr>
        <w:pStyle w:val="Normal"/>
        <w:ind w:firstLine="363"/>
        <w:jc w:val="both"/>
        <w:rPr/>
      </w:pPr>
      <w:r>
        <w:rPr>
          <w:sz w:val="20"/>
          <w:szCs w:val="20"/>
        </w:rPr>
        <w:t>То, что мы называем этикой — условное понятие, наполненное разным содержанием у разных народов в разные времена. Но в тех случаях, когда в основу этических принципов и установок закладывается альтруизм, когда этими принципами начинает жить ряд людей или целое общество, возникают возможности для искреннего общения, честности, откровенности.</w:t>
      </w:r>
    </w:p>
    <w:p>
      <w:pPr>
        <w:pStyle w:val="Normal"/>
        <w:ind w:firstLine="363"/>
        <w:jc w:val="both"/>
        <w:rPr/>
      </w:pPr>
      <w:r>
        <w:rPr>
          <w:sz w:val="20"/>
          <w:szCs w:val="20"/>
        </w:rPr>
        <w:t>Итак, если мы уверены в том, что в случае конфликта с тем человеком, с которым сейчас мы хотим наладить искреннее общение, мы оба будем решать ситуацию «по благородным законам», то мы можем это делать, а если такой уверенности, внутреннего знания нет, то искренность в общении — просто слепота, невидение того, кто перед нами, незнание людей и ситуации.</w:t>
      </w:r>
    </w:p>
    <w:p>
      <w:pPr>
        <w:pStyle w:val="Normal"/>
        <w:ind w:firstLine="363"/>
        <w:jc w:val="both"/>
        <w:rPr>
          <w:sz w:val="20"/>
          <w:szCs w:val="20"/>
        </w:rPr>
      </w:pPr>
      <w:r>
        <w:rPr>
          <w:sz w:val="20"/>
          <w:szCs w:val="20"/>
        </w:rPr>
        <w:t>Борьбу между людьми нельзя выкинуть из процесса эволюции. Но борьба может идти по разным законам — более и менее высоким. Это пропорционально тому насколько у партнеров развит альтруизм.</w:t>
      </w:r>
    </w:p>
    <w:p>
      <w:pPr>
        <w:pStyle w:val="Normal"/>
        <w:ind w:firstLine="363"/>
        <w:jc w:val="both"/>
        <w:rPr/>
      </w:pPr>
      <w:r>
        <w:rPr>
          <w:sz w:val="20"/>
          <w:szCs w:val="20"/>
        </w:rPr>
        <w:t>Возьмём пример из жизни. Предположим, вы женщина. У вас есть близкая подруга, вы обе не замужем, но у каждой кто-то есть. Однажды в компании и вам, и подруге понравился один и тот же мужчина, причем понравился сильно, обе влюбились, «въехали», захотели его и т.д. А он согласился встретиться и с вами, и с подругой. Как теперь сложатся ваши отношения? Вы можете уступить его друг другу, может уступить одна, вы можете начать бороться открыто, тогда вы честные соперницы, а можете бороться скрыто — более обычный вариант.</w:t>
      </w:r>
    </w:p>
    <w:p>
      <w:pPr>
        <w:pStyle w:val="Normal"/>
        <w:ind w:firstLine="363"/>
        <w:jc w:val="both"/>
        <w:rPr/>
      </w:pPr>
      <w:r>
        <w:rPr>
          <w:sz w:val="20"/>
          <w:szCs w:val="20"/>
        </w:rPr>
        <w:t>Если вам удастся все это в воображении прожить честно до деталей, то проявится ваш внутренний этический кодекс и кодекс подруги.</w:t>
      </w:r>
    </w:p>
    <w:p>
      <w:pPr>
        <w:pStyle w:val="Normal"/>
        <w:ind w:firstLine="363"/>
        <w:jc w:val="both"/>
        <w:rPr/>
      </w:pPr>
      <w:r>
        <w:rPr>
          <w:sz w:val="20"/>
          <w:szCs w:val="20"/>
        </w:rPr>
        <w:t>Везде в каждой ситуации будут возникать очень конкретные вопросы: сделает она так или так, сделаю я так или по-другому. Скажет что-то или не скажет, если скажет (скажу), то с какой конкретно интонацией. Будете ли вы и подруга подспудно формировать друг о друге отрицательное мнение у этого мужчины или нет? Если нет, то все время придется держать под контролем свое подсознание, ибо оно за многие тысячелетия напичкано приемами, так называемой женской хитрости, т.е. арсеналом боевых психологических и энергетических техник для захвата и удержания желаемых мужчин. Этот арсенал очень силен, он заложен почти на уровне инстинктов, клеток, он управляет полем, излучением чакр, состоянием женщин.</w:t>
      </w:r>
    </w:p>
    <w:p>
      <w:pPr>
        <w:pStyle w:val="Normal"/>
        <w:ind w:firstLine="363"/>
        <w:jc w:val="both"/>
        <w:rPr/>
      </w:pPr>
      <w:r>
        <w:rPr>
          <w:sz w:val="20"/>
          <w:szCs w:val="20"/>
        </w:rPr>
        <w:t>Он будет требовать, чтобы вы вели войну в своих интересах, постоянно вызывать внутреннее напряжение.</w:t>
      </w:r>
    </w:p>
    <w:p>
      <w:pPr>
        <w:pStyle w:val="Normal"/>
        <w:ind w:firstLine="363"/>
        <w:jc w:val="both"/>
        <w:rPr>
          <w:sz w:val="20"/>
          <w:szCs w:val="20"/>
        </w:rPr>
      </w:pPr>
      <w:r>
        <w:rPr>
          <w:sz w:val="20"/>
          <w:szCs w:val="20"/>
        </w:rPr>
        <w:t>В ситуациях двух одновременных романов некоторые женщины дерутся открыто, большинство — скрыто, некоторые уступают из слабости, некоторые — из альтруизма, а бывают случаи, когда женщина хотела бы иметь роман и сохранить подругу, но не может справиться с давлением собственного подсознания, которое само начинает собирать малейшие детали поведения подруги в ее негативный образ, само собирает факты о том, как подруга хитростью будет захватывать мужчину, само плетет интригу, пропитывает видение ситуации ревностью, страхом, агрессией и т.д.</w:t>
      </w:r>
    </w:p>
    <w:p>
      <w:pPr>
        <w:pStyle w:val="Normal"/>
        <w:ind w:firstLine="363"/>
        <w:jc w:val="both"/>
        <w:rPr/>
      </w:pPr>
      <w:r>
        <w:rPr>
          <w:sz w:val="20"/>
          <w:szCs w:val="20"/>
        </w:rPr>
        <w:t>Нормальный человек скажет в такой ситуации, что это «Я ревную, я боюсь, я хочу обладать этим мужчиной и за это бороться», но духовно продвинутые индивидуумы уже отличают свое подсознание от себя, не отождествляются с ним и говорят: «Во мне возникла ревность, проявляется агрессия, накатывается страх, поработаем с этим».</w:t>
      </w:r>
    </w:p>
    <w:p>
      <w:pPr>
        <w:pStyle w:val="Normal"/>
        <w:ind w:firstLine="363"/>
        <w:jc w:val="both"/>
        <w:rPr/>
      </w:pPr>
      <w:r>
        <w:rPr>
          <w:sz w:val="20"/>
          <w:szCs w:val="20"/>
        </w:rPr>
        <w:t>Так вот, бывают случаи, когда женщина хочет сохранить дружбу, не хочет мешать отношениям подруги с этим мужчиной, хочет сама иметь с ним роман, но с подсознанием справиться не может и уступает мужчину, лишь бы не мучиться попытками подавить собственное агрессивное подсознание.</w:t>
      </w:r>
    </w:p>
    <w:p>
      <w:pPr>
        <w:pStyle w:val="Normal"/>
        <w:ind w:firstLine="363"/>
        <w:jc w:val="both"/>
        <w:rPr/>
      </w:pPr>
      <w:r>
        <w:rPr>
          <w:sz w:val="20"/>
          <w:szCs w:val="20"/>
        </w:rPr>
        <w:t>У мужчин положение отличается немногим, хотя у них в среднем на сегодняшний день альтруизма больше. Может возникнуть ситуация, когда придется делить женщину, но кроме этого есть еще деньги, власть, посты в иерархиях, борьба за которые опять же может идти по разным законам. У мужчин есть еще то преимущество, что они могут вызвать друг друга на поединок — дуэль. Когда дуэль проходит с обеих сторон честно, мужчины могут остаться друзьями даже после поединка, если оба выживут.</w:t>
      </w:r>
    </w:p>
    <w:p>
      <w:pPr>
        <w:pStyle w:val="Normal"/>
        <w:ind w:firstLine="363"/>
        <w:jc w:val="both"/>
        <w:rPr>
          <w:sz w:val="20"/>
          <w:szCs w:val="20"/>
        </w:rPr>
      </w:pPr>
      <w:r>
        <w:rPr>
          <w:sz w:val="20"/>
          <w:szCs w:val="20"/>
        </w:rPr>
        <w:t>Они продолжают уважать друг друга, если оба соблюдали во всем этический кодекс и не упали в глазах друг друга. Но здесь тоже масса нюансов. Предположим, что в конкретном обществе дуэли проходят на шпагах и пистолетах. Один из них лучше владеет шпагой, другой — пистолетом. Оружие выбирает оскорбленная сторона или тот, кому брошен вызов. Значит, человек без альтруизма не будет первым бросать вызов, а будет провоцировать партнера, чтобы самому выбрать оружие. А наиболее честный вид поединка — третий вид оружия, которым никто хорошо не владеет — какая-нибудь алебарда, копье и т.д.</w:t>
      </w:r>
    </w:p>
    <w:p>
      <w:pPr>
        <w:pStyle w:val="Normal"/>
        <w:ind w:firstLine="363"/>
        <w:jc w:val="both"/>
        <w:rPr/>
      </w:pPr>
      <w:r>
        <w:rPr>
          <w:sz w:val="20"/>
          <w:szCs w:val="20"/>
        </w:rPr>
        <w:t>Оружием, если борьба разворачивается в жизни, а не в поединке, может стать любая информация. В жизненных ситуациях при равновесии сил достаточно где-то, кому-то сказать одно слово, как чаша весов склоняется в одну сторону и потом уже никому не докажешь, а главное — своей совести, что вы или партнер сказали это случайно.</w:t>
      </w:r>
    </w:p>
    <w:p>
      <w:pPr>
        <w:pStyle w:val="Normal"/>
        <w:ind w:firstLine="363"/>
        <w:jc w:val="both"/>
        <w:rPr/>
      </w:pPr>
      <w:r>
        <w:rPr>
          <w:sz w:val="20"/>
          <w:szCs w:val="20"/>
        </w:rPr>
        <w:t>Если вести речь об общении эзотериков, т.е. людей, понимающих, видящих, как перераспределяется энергия во время общения, управляющих этим процессом, то тут тем более проявляются те же законы. Когда уровень осознанности значительно вырос, то не видеть, что делаешь сам и что происходит вокруг уже невозможно.</w:t>
      </w:r>
    </w:p>
    <w:p>
      <w:pPr>
        <w:pStyle w:val="Normal"/>
        <w:ind w:firstLine="363"/>
        <w:jc w:val="both"/>
        <w:rPr/>
      </w:pPr>
      <w:r>
        <w:rPr>
          <w:sz w:val="20"/>
          <w:szCs w:val="20"/>
        </w:rPr>
        <w:t>Невозможно пользоваться психологическими приемами, знаниями, энергетическими техниками для выкачивания из людей энергии и этого не видеть, не понимать. Пока такое происходит, человек или недостаточно осознан, или во многом автомат от каких-то сил, а если он сознательно выбирает такой путь развития и форму жизни, значит, он хочет продвигаться по пути хищников, но у них речь об искренности, доверии, открытости не идет, для них это недостаток — уязвимость в войне.</w:t>
      </w:r>
    </w:p>
    <w:p>
      <w:pPr>
        <w:pStyle w:val="Normal"/>
        <w:ind w:firstLine="363"/>
        <w:jc w:val="both"/>
        <w:rPr/>
      </w:pPr>
      <w:r>
        <w:rPr>
          <w:sz w:val="20"/>
          <w:szCs w:val="20"/>
        </w:rPr>
        <w:t>Итак, если вы сами настолько осознанны и альтруистичны, что готовы к настоящей открытой дружбе, да еще найдете таких же партнеров, то вам очень повезло, а во всех остальных случаях психологическая неуязвимость — необходимый щит для выживания.</w:t>
      </w:r>
    </w:p>
    <w:p>
      <w:pPr>
        <w:pStyle w:val="Heading2"/>
        <w:ind w:left="540" w:right="467" w:hanging="0"/>
        <w:jc w:val="center"/>
        <w:rPr/>
      </w:pPr>
      <w:bookmarkStart w:id="13" w:name="__RefHeading___Toc284786993"/>
      <w:bookmarkEnd w:id="13"/>
      <w:r>
        <w:rPr>
          <w:rFonts w:cs="Times New Roman" w:ascii="Times New Roman" w:hAnsi="Times New Roman"/>
          <w:i w:val="false"/>
          <w:spacing w:val="20"/>
          <w:sz w:val="26"/>
          <w:szCs w:val="26"/>
        </w:rPr>
        <w:t>Способ восприятия информации, позволяющий сохранять неуязвимость</w:t>
      </w:r>
    </w:p>
    <w:p>
      <w:pPr>
        <w:pStyle w:val="Normal"/>
        <w:ind w:firstLine="363"/>
        <w:jc w:val="both"/>
        <w:rPr>
          <w:sz w:val="20"/>
          <w:szCs w:val="20"/>
        </w:rPr>
      </w:pPr>
      <w:r>
        <w:rPr>
          <w:sz w:val="20"/>
          <w:szCs w:val="20"/>
        </w:rPr>
        <w:t>Чтобы уметь защищаться от любой информации, которая идет из книг, телевизора, друзей, газет, учителей, любимых людей, бога и черта, можно снова представить, что она материальна. Кто-то зачем-то впихивает в вас информацию, знания, видение, чувствование и т.д.</w:t>
      </w:r>
    </w:p>
    <w:p>
      <w:pPr>
        <w:pStyle w:val="Normal"/>
        <w:ind w:firstLine="363"/>
        <w:jc w:val="both"/>
        <w:rPr/>
      </w:pPr>
      <w:r>
        <w:rPr>
          <w:sz w:val="20"/>
          <w:szCs w:val="20"/>
        </w:rPr>
        <w:t>Во-первых, надо понять, что если впихивают, то надо это им, а выставляют обычно, что надо вам, что вам добра желают. То т, кто на самом деле «добра желает», в лучшем случае предлагает информацию, а часто просто ждет, пока вы за ней обратитесь.</w:t>
      </w:r>
    </w:p>
    <w:p>
      <w:pPr>
        <w:pStyle w:val="Normal"/>
        <w:ind w:firstLine="363"/>
        <w:jc w:val="both"/>
        <w:rPr/>
      </w:pPr>
      <w:r>
        <w:rPr>
          <w:sz w:val="20"/>
          <w:szCs w:val="20"/>
        </w:rPr>
        <w:t>Система или люди, бомбардирующие нас информацией, нуждаются в энергии, которую они за это получат или в деньгах, славе, а может они хотят нас для чего-то переделать и использовать по-своему.</w:t>
      </w:r>
    </w:p>
    <w:p>
      <w:pPr>
        <w:pStyle w:val="Normal"/>
        <w:ind w:firstLine="363"/>
        <w:jc w:val="both"/>
        <w:rPr/>
      </w:pPr>
      <w:r>
        <w:rPr>
          <w:sz w:val="20"/>
          <w:szCs w:val="20"/>
        </w:rPr>
        <w:t>Когда человек пропускает информацию «внутрь», то она заседает где-то глубоко и начинает там жить, оказывать влияние на видение мира, изменять чувствование мира и себя.</w:t>
      </w:r>
    </w:p>
    <w:p>
      <w:pPr>
        <w:pStyle w:val="Normal"/>
        <w:ind w:firstLine="363"/>
        <w:jc w:val="both"/>
        <w:rPr/>
      </w:pPr>
      <w:r>
        <w:rPr>
          <w:sz w:val="20"/>
          <w:szCs w:val="20"/>
        </w:rPr>
        <w:t>Жил был человек, по имени А., которому все давали советы, учили его жить, пугали, хвалили, ругали. Пока он все это позволял, он переживал по поводу всего, что о нем и не только о нем говорили. Однажды это ему надоело, и он сказал сам себе: «Я больше не А., я не мальчик, я не мужчина, я не работник фирмы, я не русский, я не муж, я не друг, я просто – шар. Да, я теперь шар и все, что на меня идет — все слова, мысли, чувства — я вправе воспринимать так, как хочу я, а не так, как хочет кто-то, а еще я могу их вообще не воспринимать — отбить от поверхности шара и забыть об их существовании. Я свободен катиться, прыгать, скакать. Если мне говорят, что впереди яма, то я могу принять это внутрь, могу отбить, а могу принять ненадолго, рассмотреть внутри и потом уже решать, выкинуть мне это или оставить в себе. Я шар, а значит я неуязвим, я совершенная форма и я неуязвим просто потому, что я никому ничего не должен, слушать и верить никому не обязан. Я не хороший, не лучше кого-то, я шар, я есть и этого достаточно. Я решил, что я неуязвим и стал таким, а если пробьют, то дырочку можно заделать».</w:t>
      </w:r>
    </w:p>
    <w:p>
      <w:pPr>
        <w:pStyle w:val="Normal"/>
        <w:ind w:firstLine="363"/>
        <w:jc w:val="both"/>
        <w:rPr/>
      </w:pPr>
      <w:r>
        <w:rPr>
          <w:sz w:val="20"/>
          <w:szCs w:val="20"/>
        </w:rPr>
        <w:t>Навстречу А. шел его друг В. «Я шар» — повторил про себя А. и поздоровался.</w:t>
      </w:r>
    </w:p>
    <w:p>
      <w:pPr>
        <w:pStyle w:val="Normal"/>
        <w:ind w:firstLine="363"/>
        <w:jc w:val="both"/>
        <w:rPr/>
      </w:pPr>
      <w:r>
        <w:rPr>
          <w:sz w:val="20"/>
          <w:szCs w:val="20"/>
        </w:rPr>
        <w:t>В. – Привет! Ты чего-то странный сегодня. Что случилось?</w:t>
      </w:r>
    </w:p>
    <w:p>
      <w:pPr>
        <w:pStyle w:val="Normal"/>
        <w:ind w:firstLine="363"/>
        <w:jc w:val="both"/>
        <w:rPr/>
      </w:pPr>
      <w:r>
        <w:rPr>
          <w:sz w:val="20"/>
          <w:szCs w:val="20"/>
        </w:rPr>
        <w:t>A. – Да так, голова побаливает.</w:t>
      </w:r>
    </w:p>
    <w:p>
      <w:pPr>
        <w:pStyle w:val="Normal"/>
        <w:ind w:firstLine="363"/>
        <w:jc w:val="both"/>
        <w:rPr/>
      </w:pPr>
      <w:r>
        <w:rPr>
          <w:sz w:val="20"/>
          <w:szCs w:val="20"/>
        </w:rPr>
        <w:t>B. – Бывает, хотя ты что-то темнишь, ну да ладно, ты всегда со странностями. Пойдем вечером на дискотеку?</w:t>
      </w:r>
    </w:p>
    <w:p>
      <w:pPr>
        <w:pStyle w:val="Normal"/>
        <w:ind w:firstLine="363"/>
        <w:jc w:val="both"/>
        <w:rPr/>
      </w:pPr>
      <w:r>
        <w:rPr>
          <w:sz w:val="20"/>
          <w:szCs w:val="20"/>
        </w:rPr>
        <w:t>А. видел что-то свое. Он видел В., но еще какое-то пятно, от которого прыгнули к шару золотистые и медные искры, когда В. сказал «Привет!» Эти искры частью рассеялись вокруг, частью прошли в шар. «Берем?» — подумал А., «да — это берем, это вкусно и не мешает». Дальше А. увидел, что от большого пятна отделился кусочек и полетел к шару. Этот кусочек превращался в картинку из мультика, где стоял он — А., но какой-то глуповатый, чудной и слабый. «А вот это мы не берем — это не вкусно». Пятнышко отскочило от поверхности шара и упало на тротуар.</w:t>
      </w:r>
    </w:p>
    <w:p>
      <w:pPr>
        <w:pStyle w:val="Normal"/>
        <w:ind w:firstLine="363"/>
        <w:jc w:val="both"/>
        <w:rPr>
          <w:sz w:val="20"/>
          <w:szCs w:val="20"/>
        </w:rPr>
      </w:pPr>
      <w:r>
        <w:rPr>
          <w:sz w:val="20"/>
          <w:szCs w:val="20"/>
        </w:rPr>
        <w:t>Когда прозвучало предложение идти на дискотеку, А. привиделось яркое медно-красное облачко, которое разворачивалось в картинку, где они с В. и девочками классно танцуют и пьют пиво. Картинка подлетела к поверхности шара и А. пропустил ее внутрь. Но внутри ее ждал второй шар, уже немного другого цвета. Внешний шар имел стальной отлив, а внутренний светился чем-то белым. Картинка застряла между двумя шарами и А. задал себе вопрос: «А хочу ли я идти вечером на дискотеку?» Все это, конечно, происходило очень быстро, но заметить можно было. Когда А. задавал себе вопрос, никакого В. внутри не было, ведь шару все равно, что о нем подумает В. «Да, я хочу сходить на дискотеку, хотя там может быть совсем не так весело, как на картинке В., но попробовать можно». Потом белый шар вытолкнул картинку за поверхность стального, и она улетела к стене дома, а А. сказал: «Давай сходим, посмотрим на народ, подергаемся. В девять около клуба, нормально?»</w:t>
      </w:r>
    </w:p>
    <w:p>
      <w:pPr>
        <w:pStyle w:val="Normal"/>
        <w:ind w:firstLine="363"/>
        <w:jc w:val="both"/>
        <w:rPr/>
      </w:pPr>
      <w:r>
        <w:rPr>
          <w:sz w:val="20"/>
          <w:szCs w:val="20"/>
        </w:rPr>
        <w:t>Они расстались, и А. скоро был дома. После ужина, когда он натягивал свои белые джинсы, мама сказала: «Ты куда опять намылился? У тебя экзамен, скоро сессия, мы с отцом к ректору больше не пойдем, у нас денег нет за твое безделье платить, так что давай садись заниматься». Густой красно-коричневый комок стукнулся о поверхность и превратился в карикатуру на А., который с ошалелыми глазами и растрепанными волосами бегал по двору и что-то невразумительное кричал мальчишкам.</w:t>
      </w:r>
    </w:p>
    <w:p>
      <w:pPr>
        <w:pStyle w:val="Normal"/>
        <w:ind w:firstLine="363"/>
        <w:jc w:val="both"/>
        <w:rPr/>
      </w:pPr>
      <w:r>
        <w:rPr>
          <w:sz w:val="20"/>
          <w:szCs w:val="20"/>
        </w:rPr>
        <w:t>«Бррр, кем же она меня видит? Нет, это ешьте сами» — подумал А. и картинка улетела к маме обратно.</w:t>
      </w:r>
    </w:p>
    <w:p>
      <w:pPr>
        <w:pStyle w:val="Normal"/>
        <w:ind w:firstLine="363"/>
        <w:jc w:val="both"/>
        <w:rPr/>
      </w:pPr>
      <w:r>
        <w:rPr>
          <w:sz w:val="20"/>
          <w:szCs w:val="20"/>
        </w:rPr>
        <w:t>Следующий комок был больше, темнее, почти черный и ударился сильно, пробил первый шар, но застрял, остановленный сгустившимся свечением белого шара. Тут он превратился в целый каскад картинок — целый мультфильм, у него даже был свой сюжет, хотя и не сложный. В этом фильме стоял перед экзаменаторами смущенный, растерянный А.. Почему-то он был одет в старую школьную форму серого мышиного цвета, был бледен и напуган, а над ним грозной величественной скалой возвышался преподаватель физики ростом метра в два и весь светился глубоким холодным презрением.</w:t>
      </w:r>
    </w:p>
    <w:p>
      <w:pPr>
        <w:pStyle w:val="Normal"/>
        <w:ind w:firstLine="363"/>
        <w:jc w:val="both"/>
        <w:rPr/>
      </w:pPr>
      <w:r>
        <w:rPr>
          <w:sz w:val="20"/>
          <w:szCs w:val="20"/>
        </w:rPr>
        <w:t>Далее виднелись мама и папа, которые сладенько улыбаются ректору в его кабинете, что-то говорят и оставляют на кресле сверток.</w:t>
      </w:r>
    </w:p>
    <w:p>
      <w:pPr>
        <w:pStyle w:val="Normal"/>
        <w:ind w:firstLine="363"/>
        <w:jc w:val="both"/>
        <w:rPr/>
      </w:pPr>
      <w:r>
        <w:rPr>
          <w:sz w:val="20"/>
          <w:szCs w:val="20"/>
        </w:rPr>
        <w:t>Но потом возникло нечто еще более невероятное. Эти образы роились смутно, хотя и их можно было различить. А., выгнанный из института, и еще с какой-то работы, идет по темной улице какого-то чужого города к пивной, чтобы потратить последние деньги, взятые у жены (женат А. не был). Он пьет пиво и водку с какими-то подонками и бомжами, потом дерется с кем-то, а дальше уже совсем интересно – А. одновременно лежит под колесами грузовика с пробитой головой и сидит в тюрьме.</w:t>
      </w:r>
    </w:p>
    <w:p>
      <w:pPr>
        <w:pStyle w:val="Normal"/>
        <w:ind w:firstLine="363"/>
        <w:jc w:val="both"/>
        <w:rPr/>
      </w:pPr>
      <w:r>
        <w:rPr>
          <w:sz w:val="20"/>
          <w:szCs w:val="20"/>
        </w:rPr>
        <w:t>«Ну, и что с этим делать? Снаружи комок был агрессивен, а внутри наполнен страхом. Хорошо, что я не съел, но позвольте, ведь я ел это всю жизнь. Меня всю жизнь этим кормили и я этого не замечал, но как-то выжил. Еще придется долго выгребать это из глубины, а пока – пошел вон!» Комок со свистом вылетел из шара и, проткнув потолок, улетел в небо.</w:t>
      </w:r>
    </w:p>
    <w:p>
      <w:pPr>
        <w:pStyle w:val="Normal"/>
        <w:ind w:firstLine="363"/>
        <w:jc w:val="both"/>
        <w:rPr/>
      </w:pPr>
      <w:r>
        <w:rPr>
          <w:sz w:val="20"/>
          <w:szCs w:val="20"/>
        </w:rPr>
        <w:t>«А что на это можно сказать маме? Рассказать ей фильм-образ, она все равно ничего не поймет, только пощупает мне лоб — нет ли температуры. Маме ничего сказать нельзя, но... но можно сказать «для мамы». А это я, кажется, уже давно делать умею».</w:t>
      </w:r>
    </w:p>
    <w:p>
      <w:pPr>
        <w:pStyle w:val="Normal"/>
        <w:ind w:firstLine="363"/>
        <w:jc w:val="both"/>
        <w:rPr/>
      </w:pPr>
      <w:r>
        <w:rPr>
          <w:sz w:val="20"/>
          <w:szCs w:val="20"/>
        </w:rPr>
        <w:t>А. застегнул последнюю пуговицу на джинсах, зашнуровал кроссовки, подскочил к маме, поцеловав ее в щечку, сказал: «Мамуля, я уже сегодня занимался, немного, ты же знаешь, какой я умный и все равно сдам все экзамены и все будет хорошо, ты не волнуйся, я побежал, ключ у меня, так что спокойно спите. Пока!» Последняя фраза почему-то четко засела у А. в голове: «Спокойно спите, спокойно спите. Да, если уж им спать, то пусть лучше спят спокойно».</w:t>
      </w:r>
    </w:p>
    <w:p>
      <w:pPr>
        <w:pStyle w:val="Normal"/>
        <w:ind w:firstLine="363"/>
        <w:jc w:val="both"/>
        <w:rPr/>
      </w:pPr>
      <w:r>
        <w:rPr>
          <w:sz w:val="20"/>
          <w:szCs w:val="20"/>
        </w:rPr>
        <w:t>А. совершенствовал и тренировал свой шар многие годы. В нем проявились внутренние слои, куда пропускалась для обработки самая ценная информация, получаемая от эзотерических учителей. Она раскладывалась, перестраивалась, уходила в запасники, потом снова извлекалась, связывалась и сравнивалась с жизненным опытом. Каждый из слоев шара отвечал за что-то свое и чем глубже был расположен слой, тем более тонкие и глубокие истины мог обрабатывать. Появился еще один пушистый наружный слой теплого, золотистого оттенка, прикрывавший жесткую стальную броню, от которой людям при общении становилось не по себе.</w:t>
      </w:r>
    </w:p>
    <w:p>
      <w:pPr>
        <w:pStyle w:val="Normal"/>
        <w:ind w:firstLine="363"/>
        <w:jc w:val="both"/>
        <w:rPr/>
      </w:pPr>
      <w:r>
        <w:rPr>
          <w:sz w:val="20"/>
          <w:szCs w:val="20"/>
        </w:rPr>
        <w:t>Когда какая-нибудь ценная информация или просто идея, пришедшая самому А. в голову, застревала между внутренними слоями шара, он совсем не всегда старался быстро с ней разобраться. Он рассматривал ее из положительных и отрицательных состояний, старался войти в нейтральное состояние нуля и оценивал оттуда, а потом уже находил ее место в своей картине мира. Только самые ценные, истинные, проверенные вещи проникали в глубину шара и образовывали его основу — группу стержневых законов.</w:t>
      </w:r>
    </w:p>
    <w:p>
      <w:pPr>
        <w:pStyle w:val="Normal"/>
        <w:ind w:firstLine="363"/>
        <w:jc w:val="both"/>
        <w:rPr/>
      </w:pPr>
      <w:r>
        <w:rPr>
          <w:sz w:val="20"/>
          <w:szCs w:val="20"/>
        </w:rPr>
        <w:t>Умение взять, но не внутрь, потом сделать своим, а шелуху выбросить — вот что позволяла модель многослойного шара. Одни слои шара отвечали за обдумывание, другие за чувствование, с их помощью можно было прочувствовать, пройти переживания и восприятие других людей. Когда много вещей впитывалось от одного источника, то постепенно происходило как бы заражение его духом и возникала необходимость почиститься, выбросить накопившиеся чуждые элементы.</w:t>
      </w:r>
    </w:p>
    <w:p>
      <w:pPr>
        <w:pStyle w:val="Normal"/>
        <w:ind w:firstLine="363"/>
        <w:jc w:val="both"/>
        <w:rPr/>
      </w:pPr>
      <w:r>
        <w:rPr>
          <w:sz w:val="20"/>
          <w:szCs w:val="20"/>
        </w:rPr>
        <w:t>Однажды А. зашел в музей Восточных культур и в китайском зале вдруг увидел многослойный резной шар из слоновой кости. Через дырочки шар мог пропускать в себя что-нибудь, например горошину, а мог задержать на любой глубине, если следующий слой поворачивался выпуклой поверхностью. Шар, если бы был живым, мог катать в себе горошину, и не одну, перемещая из слоя в слой и удерживать там столько, сколько хочет. Значит, все это уже давно известно и даже отражено в эзотерических символах — игрушках.</w:t>
      </w:r>
    </w:p>
    <w:p>
      <w:pPr>
        <w:pStyle w:val="Heading2"/>
        <w:jc w:val="center"/>
        <w:rPr>
          <w:rFonts w:ascii="Times New Roman" w:hAnsi="Times New Roman" w:cs="Times New Roman"/>
          <w:i w:val="false"/>
          <w:i w:val="false"/>
          <w:spacing w:val="20"/>
          <w:sz w:val="26"/>
          <w:szCs w:val="26"/>
        </w:rPr>
      </w:pPr>
      <w:bookmarkStart w:id="14" w:name="__RefHeading___Toc284786994"/>
      <w:bookmarkEnd w:id="14"/>
      <w:r>
        <w:rPr>
          <w:rFonts w:cs="Times New Roman" w:ascii="Times New Roman" w:hAnsi="Times New Roman"/>
          <w:i w:val="false"/>
          <w:spacing w:val="20"/>
          <w:sz w:val="26"/>
          <w:szCs w:val="26"/>
        </w:rPr>
        <w:t>Личная сила и уверенность в себе</w:t>
      </w:r>
    </w:p>
    <w:p>
      <w:pPr>
        <w:pStyle w:val="Normal"/>
        <w:ind w:firstLine="363"/>
        <w:jc w:val="both"/>
        <w:rPr/>
      </w:pPr>
      <w:r>
        <w:rPr>
          <w:sz w:val="20"/>
          <w:szCs w:val="20"/>
        </w:rPr>
        <w:t>Сила сама постепенно появляется там, где человек уверен в своих законах, уверен в том, что он делает лучшее, на что способен в данный момент. Если у нас есть собственный этический кодекс и мы по нему живём, у нас есть то, за что мы сами себя можем уважать. Пробить психологическую защиту человека, который сам себя не уважает очень просто, а если вы себя принимаете, уважаете и хоть что-то в себе любите, то вокруг этого стержня уже можно построить эффективную крепость — есть что и зачем защищать, есть ценность себя и своей жизни.</w:t>
      </w:r>
    </w:p>
    <w:p>
      <w:pPr>
        <w:pStyle w:val="Normal"/>
        <w:ind w:firstLine="363"/>
        <w:jc w:val="both"/>
        <w:rPr>
          <w:sz w:val="20"/>
          <w:szCs w:val="20"/>
        </w:rPr>
      </w:pPr>
      <w:r>
        <w:rPr>
          <w:sz w:val="20"/>
          <w:szCs w:val="20"/>
        </w:rPr>
        <w:t>Когда у человека в глубине гармония, когда построен этический стержень, то можно безбоязненно набирать силу. Сила — это умение управлять собой и людьми, сиддхи (необычные способности), позволяющие что-то создавать, изменять, влиять на мир, сила — это деньги, власть, авторитет и т.д.</w:t>
      </w:r>
    </w:p>
    <w:p>
      <w:pPr>
        <w:pStyle w:val="Normal"/>
        <w:ind w:firstLine="363"/>
        <w:jc w:val="both"/>
        <w:rPr/>
      </w:pPr>
      <w:r>
        <w:rPr>
          <w:sz w:val="20"/>
          <w:szCs w:val="20"/>
        </w:rPr>
        <w:t>А в тех случаях, когда человек себя внутри не принимает, когда он не справился с чувством какой-то неполноценности, то набор силы превращается в компенсационный процесс. Такой человек своими действиями, наработками, достижениями что-то кому-то доказывает, болезненно переживает любые неудачи, злится на себя и других. Чем больше он наберет снаружи силы, тем более он оказывается перекошен. Чего-то не хватает в стержне, а вместо этого идет компенсирующий процесс. Представьте, что у кого-то выбит позвонок, а он вместо того, чтобы его вправить, накачивает вокруг сильные мышцы все больше и больше.</w:t>
      </w:r>
    </w:p>
    <w:p>
      <w:pPr>
        <w:pStyle w:val="Normal"/>
        <w:ind w:firstLine="363"/>
        <w:jc w:val="both"/>
        <w:rPr/>
      </w:pPr>
      <w:r>
        <w:rPr>
          <w:sz w:val="20"/>
          <w:szCs w:val="20"/>
        </w:rPr>
        <w:t>Когда построен этический стержень и уважение к себе, то достаточно сказать себе: «желаю быть неуязвимым», и уже с этого момента вы быстро начнете набирать неуязвимость.</w:t>
      </w:r>
      <w:r>
        <w:br w:type="page"/>
      </w:r>
    </w:p>
    <w:p>
      <w:pPr>
        <w:pStyle w:val="Heading1"/>
        <w:keepLines/>
        <w:spacing w:before="1200" w:after="360"/>
        <w:ind w:left="360" w:right="287" w:hanging="0"/>
        <w:jc w:val="center"/>
        <w:rPr>
          <w:rFonts w:ascii="Times New Roman" w:hAnsi="Times New Roman" w:cs="Times New Roman"/>
          <w:spacing w:val="20"/>
          <w:sz w:val="36"/>
          <w:szCs w:val="36"/>
        </w:rPr>
      </w:pPr>
      <w:bookmarkStart w:id="15" w:name="__RefHeading___Toc284786995"/>
      <w:bookmarkEnd w:id="15"/>
      <w:r>
        <w:rPr>
          <w:rFonts w:cs="Times New Roman" w:ascii="Times New Roman" w:hAnsi="Times New Roman"/>
          <w:spacing w:val="20"/>
          <w:sz w:val="36"/>
          <w:szCs w:val="36"/>
        </w:rPr>
        <w:t>ЭНЕРГЕТИЧЕСКИЕ СВЯЗИ ЛЮДЕЙ</w:t>
      </w:r>
    </w:p>
    <w:p>
      <w:pPr>
        <w:pStyle w:val="Normal"/>
        <w:ind w:firstLine="363"/>
        <w:jc w:val="both"/>
        <w:rPr/>
      </w:pPr>
      <w:r>
        <w:rPr>
          <w:sz w:val="20"/>
          <w:szCs w:val="20"/>
        </w:rPr>
        <w:t>Каждый человек имеет множество энергетических связей с окружающим миром. Эти связи напоминают веревки, каналы, которые прикреплены с одной стороны к полю человека, а с другой — к предметам, домам, городам, людям. Связи начинают образовываться еще в утробе матери — связь с матерью — первая и очень сильная, не считая связей из прошлых жизней.</w:t>
      </w:r>
    </w:p>
    <w:p>
      <w:pPr>
        <w:pStyle w:val="Normal"/>
        <w:ind w:firstLine="363"/>
        <w:jc w:val="both"/>
        <w:rPr/>
      </w:pPr>
      <w:r>
        <w:rPr>
          <w:sz w:val="20"/>
          <w:szCs w:val="20"/>
        </w:rPr>
        <w:t>По этим каналам постоянно текут разные энергии в обе стороны и состояние человека в жизни во многом зависит от характера этих энергий, их насыщенности и т.д. Когда человек развивается духовно, практикует йогу как образ жизни, то на каждом крупном этапе развития происходят перестройки многих каналов, отмирание одних, образование других. Этот процесс бывает приятным, но бывает и тяжелым, все зависит от конкретной ситуации, но без него развитие вообще невозможно.</w:t>
      </w:r>
    </w:p>
    <w:p>
      <w:pPr>
        <w:pStyle w:val="Normal"/>
        <w:ind w:firstLine="363"/>
        <w:jc w:val="both"/>
        <w:rPr/>
      </w:pPr>
      <w:r>
        <w:rPr>
          <w:sz w:val="20"/>
          <w:szCs w:val="20"/>
        </w:rPr>
        <w:t>Осознанный подход и определенные медитации дают возможность отследить характер каналов, которые необходимо перестроить на каждом этапе развития. Увидеть сразу все свои связи очень трудно, да и не нужно. Обычно люди фиксируют внимание на тех каналах, работа которых чем-то их не устраивает, мешает.</w:t>
      </w:r>
    </w:p>
    <w:p>
      <w:pPr>
        <w:pStyle w:val="Normal"/>
        <w:ind w:firstLine="363"/>
        <w:jc w:val="both"/>
        <w:rPr/>
      </w:pPr>
      <w:r>
        <w:rPr>
          <w:sz w:val="20"/>
          <w:szCs w:val="20"/>
        </w:rPr>
        <w:t>Как правило, образование новых каналов сопровождается приятными состояниями, чувством новизны, расширением мира, познанием и т.д. А вот перестройка или ликвидация старых каналов — процесс болезненный, особенно при быстром развитии. Если развитие медленное, каналы постепенно обесточиваются и отмирают, а вот желание быстро перейти на новый уровень требует кардинальных решений. Если другой конец канала прикреплен к материальному предмету, городу, Родине, то перестройка может быть болезненной только для развивающегося человека, а если канал связывает с другим человеком, который к перестройке не готов, то для него это будет потерей.</w:t>
      </w:r>
    </w:p>
    <w:p>
      <w:pPr>
        <w:pStyle w:val="Normal"/>
        <w:ind w:firstLine="363"/>
        <w:jc w:val="both"/>
        <w:rPr/>
      </w:pPr>
      <w:r>
        <w:rPr>
          <w:sz w:val="20"/>
          <w:szCs w:val="20"/>
        </w:rPr>
        <w:t>Мы не можем охватить все вопросы, связанные с перестройкой энергетических каналов, это вообще малореальная задача, но здесь дается информация, позволяющая осознанно сфокусировать внимание на работе каналов, отследить перетекание энергий, и если человек начнет работу в этом направлении, то сможет сам постепенно извлечь необходимую ему в конкретных ситуациях информацию.</w:t>
      </w:r>
    </w:p>
    <w:p>
      <w:pPr>
        <w:pStyle w:val="Heading2"/>
        <w:ind w:left="360" w:right="467" w:hanging="0"/>
        <w:jc w:val="center"/>
        <w:rPr>
          <w:rFonts w:ascii="Times New Roman" w:hAnsi="Times New Roman" w:cs="Times New Roman"/>
          <w:i w:val="false"/>
          <w:i w:val="false"/>
          <w:spacing w:val="20"/>
          <w:sz w:val="26"/>
          <w:szCs w:val="26"/>
        </w:rPr>
      </w:pPr>
      <w:bookmarkStart w:id="16" w:name="__RefHeading___Toc284786996"/>
      <w:bookmarkEnd w:id="16"/>
      <w:r>
        <w:rPr>
          <w:rFonts w:cs="Times New Roman" w:ascii="Times New Roman" w:hAnsi="Times New Roman"/>
          <w:i w:val="false"/>
          <w:spacing w:val="20"/>
          <w:sz w:val="26"/>
          <w:szCs w:val="26"/>
        </w:rPr>
        <w:t>Энергетические связи с материальными объектами</w:t>
      </w:r>
    </w:p>
    <w:p>
      <w:pPr>
        <w:pStyle w:val="Normal"/>
        <w:ind w:firstLine="363"/>
        <w:jc w:val="both"/>
        <w:rPr/>
      </w:pPr>
      <w:r>
        <w:rPr>
          <w:sz w:val="20"/>
          <w:szCs w:val="20"/>
        </w:rPr>
        <w:t>Каждый предмет, который человек считает своим, оказывается напитанным его энергией, он включен в поле человека. С одной стороны, хорошо иметь много нужных, полезных вещей, с другой — если мы привязываемся к ним, особенно если к предметам идет эмоциональное отношение, на них тратится жизненная энергия.</w:t>
      </w:r>
    </w:p>
    <w:p>
      <w:pPr>
        <w:pStyle w:val="Normal"/>
        <w:ind w:firstLine="363"/>
        <w:jc w:val="both"/>
        <w:rPr/>
      </w:pPr>
      <w:r>
        <w:rPr>
          <w:sz w:val="20"/>
          <w:szCs w:val="20"/>
        </w:rPr>
        <w:t>Чтобы определить, насколько мы привязаны к вещи, сколько в нее вложено личной энергии, надо просто ярко представить себе ее потерю. Если ощущение напоминает провал, дыру, то мы сильно «сидим на предмете». Сидеть на предмете — не образное, а буквальное выражение, поскольку в предмете есть не только энергия, но и астральный образ хозяина. Хозяин действительно сидит на своем магнитофоне в виде маленькой астральной куколки. Эта куколка охраняет вещь, следит за ее состоянием, подпитывает энергией, которую берет у большого хозяина.</w:t>
      </w:r>
    </w:p>
    <w:p>
      <w:pPr>
        <w:pStyle w:val="Normal"/>
        <w:ind w:firstLine="363"/>
        <w:jc w:val="both"/>
        <w:rPr/>
      </w:pPr>
      <w:r>
        <w:rPr>
          <w:sz w:val="20"/>
          <w:szCs w:val="20"/>
        </w:rPr>
        <w:t>Чувствительный человек, сильно привязанный к любимой скульптуре, может почувствовать беспокойство, даже будучи на работе, если дома его скульптура разбилась. Он почувствует сигналы тревоги, посылаемые не мрамором, а его же образом — куколкой.</w:t>
      </w:r>
    </w:p>
    <w:p>
      <w:pPr>
        <w:pStyle w:val="Normal"/>
        <w:ind w:firstLine="363"/>
        <w:jc w:val="both"/>
        <w:rPr/>
      </w:pPr>
      <w:r>
        <w:rPr>
          <w:sz w:val="20"/>
          <w:szCs w:val="20"/>
        </w:rPr>
        <w:t>Для духовного развития желательно иметь побольше личной энергии в энергетических центрах, внутри поля, чтобы глубоко входить в медитации, поэтому со всех лишних вещей энергию лучше снять, сами вещи куда-то отдать, продать, а на нужных вещах оставить необходимое для их сохранения количество энергии.</w:t>
      </w:r>
    </w:p>
    <w:p>
      <w:pPr>
        <w:pStyle w:val="Normal"/>
        <w:ind w:firstLine="363"/>
        <w:jc w:val="both"/>
        <w:rPr/>
      </w:pPr>
      <w:r>
        <w:rPr>
          <w:sz w:val="20"/>
          <w:szCs w:val="20"/>
        </w:rPr>
        <w:t>Критерий непривязанности — отсутствие психологического провала, когда вещь теряется, ломается. А если провал все же образуется, то хорошо бы, чтобы он был небольшой, легко управляемый, тогда его можно быстро закрыть. Закрыть — значит быстро и полностью принять потерю предмета и не испытывать никаких эмоций типа жалости, сожаления, поскольку они только тратят энергию человека, но не могут вернуть вещь и события с ней связанные.</w:t>
      </w:r>
    </w:p>
    <w:p>
      <w:pPr>
        <w:pStyle w:val="Normal"/>
        <w:ind w:firstLine="363"/>
        <w:jc w:val="both"/>
        <w:rPr/>
      </w:pPr>
      <w:r>
        <w:rPr>
          <w:sz w:val="20"/>
          <w:szCs w:val="20"/>
        </w:rPr>
        <w:t>На каждом предмете, сделанном людьми, есть энергия подсознательного, сознательного и сверхсознательного уровня. Каждый из этих уровней может быть насыщен, а может быть пустоват, может нести темную, светлую и другие энергии. Кроме производителей на предмет накладывают энергию продавцы, перекупщики, нынешние и прошлые владельцы.</w:t>
      </w:r>
    </w:p>
    <w:p>
      <w:pPr>
        <w:pStyle w:val="Normal"/>
        <w:ind w:firstLine="363"/>
        <w:jc w:val="both"/>
        <w:rPr/>
      </w:pPr>
      <w:r>
        <w:rPr>
          <w:sz w:val="20"/>
          <w:szCs w:val="20"/>
        </w:rPr>
        <w:t>Если вам подарили вещь с сильным эмоциональным вкладом, с каким-то отношением к вам, а вы приняли подарок в свое поле, то через него образуется энергетическая связь с дарящим. Эта связь может быть очень различной: кто-то любит вас, кто-то тихо презирает, кто-то хочет подкупить, добиться вашего расположения и т.д. Предмет, принятый вами в качестве подарка, обладает некоторой способностью влиять на ваше отношение к дарившему, это своего рода магия, которой люди полусознательно опутывают друг друга.</w:t>
      </w:r>
    </w:p>
    <w:p>
      <w:pPr>
        <w:pStyle w:val="Normal"/>
        <w:ind w:firstLine="363"/>
        <w:jc w:val="both"/>
        <w:rPr>
          <w:sz w:val="20"/>
          <w:szCs w:val="20"/>
        </w:rPr>
      </w:pPr>
      <w:r>
        <w:rPr>
          <w:sz w:val="20"/>
          <w:szCs w:val="20"/>
        </w:rPr>
        <w:t>Бескорыстный подарок — редкое явление. Если малышу подарили машинку, он ее тут же разломал или передарил, а у дарившего внутри ничего не екнуло, не напряглось, осталась только радость, то подарок был от чистого сердца. С этой точки зрения правило «даренное не передаривают» относится к законам, по которым люди договорились ценить, беречь небескорыстные вклады дарителей. Сегодня мы живем в таком мире, что не только получить бескорыстный подарок — большая редкость, но и сделать его очень трудно. Человека, который попытается его сделать, просто не поймут. Люди будут ломать себе голову над тем, зачем был сделан подарок, что они теперь должны, чем отдаривать, расплачиваться и т.д.</w:t>
      </w:r>
    </w:p>
    <w:p>
      <w:pPr>
        <w:pStyle w:val="Normal"/>
        <w:ind w:firstLine="363"/>
        <w:jc w:val="both"/>
        <w:rPr/>
      </w:pPr>
      <w:r>
        <w:rPr>
          <w:sz w:val="20"/>
          <w:szCs w:val="20"/>
        </w:rPr>
        <w:t>Предположим, вы не хотите быть кому-то должны, не хотите расплачиваться энергией, тогда при приеме подарка вы вправе задать вопрос: «Вы дарите от чистого сердца?» или «Я вам за это что-то должен?». Если дарящий скажет, что дарит от чистого сердца, то вы можете взять вещь, поблагодарить, сделать вещь своей и забыть о том кто и когда вам ее дарил. В йоге принцип неприятия даров даёт возможность энергетической свободы, которая помогает построению целостности, независимости от кого-либо, кто пытается сделать нас должником, пусть даже бессознательно.</w:t>
      </w:r>
    </w:p>
    <w:p>
      <w:pPr>
        <w:pStyle w:val="Normal"/>
        <w:ind w:firstLine="363"/>
        <w:jc w:val="both"/>
        <w:rPr/>
      </w:pPr>
      <w:r>
        <w:rPr>
          <w:sz w:val="20"/>
          <w:szCs w:val="20"/>
        </w:rPr>
        <w:t>Буддийские монахи практически не имели вещей, не принимали даров кроме подаяния, не задерживались долго на одном месте, часто — больше одной ночи. Это давало им возможность накопить в чакрах достаточное количество энергий для медитаций, т.к. каналов они почти не ставили ни на вещи, ни на места обитания, ни на людей, только на Будду, своего Учителя, на сангху – монашескую общину.</w:t>
      </w:r>
    </w:p>
    <w:p>
      <w:pPr>
        <w:pStyle w:val="Heading2"/>
        <w:jc w:val="center"/>
        <w:rPr>
          <w:rFonts w:ascii="Times New Roman" w:hAnsi="Times New Roman" w:cs="Times New Roman"/>
          <w:i w:val="false"/>
          <w:i w:val="false"/>
          <w:spacing w:val="20"/>
          <w:sz w:val="26"/>
          <w:szCs w:val="26"/>
        </w:rPr>
      </w:pPr>
      <w:bookmarkStart w:id="17" w:name="__RefHeading___Toc284786997"/>
      <w:bookmarkEnd w:id="17"/>
      <w:r>
        <w:rPr>
          <w:rFonts w:cs="Times New Roman" w:ascii="Times New Roman" w:hAnsi="Times New Roman"/>
          <w:i w:val="false"/>
          <w:spacing w:val="20"/>
          <w:sz w:val="26"/>
          <w:szCs w:val="26"/>
        </w:rPr>
        <w:t>Связь с домом, квартирой</w:t>
      </w:r>
    </w:p>
    <w:p>
      <w:pPr>
        <w:pStyle w:val="Normal"/>
        <w:ind w:firstLine="363"/>
        <w:jc w:val="both"/>
        <w:rPr/>
      </w:pPr>
      <w:r>
        <w:rPr>
          <w:sz w:val="20"/>
          <w:szCs w:val="20"/>
        </w:rPr>
        <w:t>Человек постоянно излучает энергию. Его квартира напитывается этой энергией и становится привычной, уютной, комфортной. Если в квартиру, в вещи, в предметы красоты вложено достаточно энергии, то хозяину легко в ней подзарядиться. Предположим, вы устали, потеряли много сил, куда хочется прийти — отдохнуть? В свой дом, на свой диван. Это связано с тем, что ваша энергия, которая вложена в жилье, когда вы были в энергетичном, активном состоянии, теперь потечет обратно и заполнит пустоты в вашем поле.</w:t>
      </w:r>
    </w:p>
    <w:p>
      <w:pPr>
        <w:pStyle w:val="Normal"/>
        <w:ind w:firstLine="363"/>
        <w:jc w:val="both"/>
        <w:rPr/>
      </w:pPr>
      <w:r>
        <w:rPr>
          <w:sz w:val="20"/>
          <w:szCs w:val="20"/>
        </w:rPr>
        <w:t>Можно использовать специальный предмет для подзарядки. Это может быть что угодно: красивая ваза, камень (крупный), сам коврик для занятий йогой. Когда вы занимаетесь, повторяете мантры, надо иногда смотреть на этот предмет, касаться его дающей рукой, держать в своем поле. А вечером достаточно будет полежать на коврике десять минут, или погладить камень, и энергия восстановится. Между вами и предметом образуется канал, это иногда называют «предметом силы» и лучше, чтобы другие люди его не трогали и не видели.</w:t>
      </w:r>
    </w:p>
    <w:p>
      <w:pPr>
        <w:pStyle w:val="Normal"/>
        <w:ind w:firstLine="363"/>
        <w:jc w:val="both"/>
        <w:rPr/>
      </w:pPr>
      <w:r>
        <w:rPr>
          <w:sz w:val="20"/>
          <w:szCs w:val="20"/>
        </w:rPr>
        <w:t>Если вы занимаетесь каким-то определенным видом медитации изо дня в день, или просто осознанием своей жизни, законов, чувств, то хорошо иметь для этого специальное кресло, в которое никто не садится, и вы сами тоже не садитесь читать, смотреть телевизор, кушать и т.д. В этом месте накопится энергия повышенного осознания и достаточно будет только сесть туда, как уйдут эмоции, ослабнут страхи, раздражение и вопрос, над которым сейчас надо медитировать, станет виден четче.</w:t>
      </w:r>
    </w:p>
    <w:p>
      <w:pPr>
        <w:pStyle w:val="Normal"/>
        <w:ind w:firstLine="363"/>
        <w:jc w:val="both"/>
        <w:rPr/>
      </w:pPr>
      <w:r>
        <w:rPr>
          <w:sz w:val="20"/>
          <w:szCs w:val="20"/>
        </w:rPr>
        <w:t>Между человеком и его кроватью, где он спит и занимается сексом между человеком и холодильником, телевизором, компьютером, гитарой и т.д. образуются каналы. Нужно уметь чувствовать энергию этих каналов и поддерживать ее в чистом состоянии.</w:t>
      </w:r>
    </w:p>
    <w:p>
      <w:pPr>
        <w:pStyle w:val="Normal"/>
        <w:ind w:firstLine="363"/>
        <w:jc w:val="both"/>
        <w:rPr/>
      </w:pPr>
      <w:r>
        <w:rPr>
          <w:sz w:val="20"/>
          <w:szCs w:val="20"/>
        </w:rPr>
        <w:t>Те, кто живут в квартирах, в которых родились, или где прошло детство, обычно имеют подключение к своему прошлому. Наше детство как бы живет в квартире вместе с нами и оказывает на наше мировосприятие определенное влияние. Это влияние может быть большим или меньшим, носить субъективно положительный или отрицательный характер. Главное — чувствовать его, осознавать и управлять ситуацией в интересах духовного развития, в интересах настоящего момента. Детство — это корни. Если детство было лучезарным, то можно вспоминать те состояния, но надо уметь входить в них и не в своей квартире, а если в детстве человек часто чувствовал себя маленьким, слабым, зависимым от старших, то такое влияние будет мешать обрести личную силу, самостоятельность, воинские качества.</w:t>
      </w:r>
    </w:p>
    <w:p>
      <w:pPr>
        <w:pStyle w:val="Normal"/>
        <w:ind w:firstLine="363"/>
        <w:jc w:val="both"/>
        <w:rPr/>
      </w:pPr>
      <w:r>
        <w:rPr>
          <w:sz w:val="20"/>
          <w:szCs w:val="20"/>
        </w:rPr>
        <w:t>Вариант хорошей квартиры для духовного развития: никаких лишних вещей, много открытого, светлого пространства, светлые обои, мало мебели, чистота физическая и энергетическая. В комнатах должна ощущаться свежесть, легкость, красота.</w:t>
      </w:r>
    </w:p>
    <w:p>
      <w:pPr>
        <w:pStyle w:val="Normal"/>
        <w:ind w:firstLine="363"/>
        <w:jc w:val="both"/>
        <w:rPr/>
      </w:pPr>
      <w:r>
        <w:rPr>
          <w:sz w:val="20"/>
          <w:szCs w:val="20"/>
        </w:rPr>
        <w:t>Если пришли гости и от них осталось много эмоциональной энергии, или сами хозяева спорили, ругались, переживали что-то тяжелое, то пространство проветривается, чистится специальными энергиями, мантрами и накачивается новыми, чистыми энергиями.</w:t>
      </w:r>
    </w:p>
    <w:p>
      <w:pPr>
        <w:pStyle w:val="Normal"/>
        <w:ind w:firstLine="363"/>
        <w:jc w:val="both"/>
        <w:rPr/>
      </w:pPr>
      <w:r>
        <w:rPr>
          <w:sz w:val="20"/>
          <w:szCs w:val="20"/>
        </w:rPr>
        <w:t>Квартиры несут энергию систематически повторяемых людьми действий. Кто-то все время смотрит телевизор в своем кресле и получает от этого удовольствие. Сев в его кресло, можно попасть в ощущения того человека, в его состояния, увидеть что ему дает это сидение и т.д. В одной квартире хозяйка носила чашки и еду из кухни в комнату и обратно три-четыре раза в день с 1943 года. Если вы нальете чай на кухне и понесете чашки в комнату чуть расслабившись, то почувствуете, что локти попали на энергетические рельсы и невозможно пролить ни капли чая на блюдце.</w:t>
      </w:r>
    </w:p>
    <w:p>
      <w:pPr>
        <w:pStyle w:val="Heading2"/>
        <w:ind w:left="900" w:right="827" w:hanging="0"/>
        <w:jc w:val="center"/>
        <w:rPr/>
      </w:pPr>
      <w:bookmarkStart w:id="18" w:name="__RefHeading___Toc284786998"/>
      <w:bookmarkEnd w:id="18"/>
      <w:r>
        <w:rPr>
          <w:rFonts w:cs="Times New Roman" w:ascii="Times New Roman" w:hAnsi="Times New Roman"/>
          <w:i w:val="false"/>
          <w:spacing w:val="20"/>
          <w:sz w:val="26"/>
          <w:szCs w:val="26"/>
        </w:rPr>
        <w:t>Влияние энергетических связей на практику йоги</w:t>
      </w:r>
    </w:p>
    <w:p>
      <w:pPr>
        <w:pStyle w:val="Normal"/>
        <w:ind w:firstLine="363"/>
        <w:jc w:val="both"/>
        <w:rPr/>
      </w:pPr>
      <w:r>
        <w:rPr>
          <w:sz w:val="20"/>
          <w:szCs w:val="20"/>
        </w:rPr>
        <w:t>Если человек хочет глубоко позаниматься йогой, помедитировать, то он должен как бы войти в другое измерение, в стихию йоги, в астрал. Существует вход и выход. Это можно делать путем изменения состояния сознания, а еще хорошо использовать ритуалы, которые объясняет учитель в эзотерической школе, защиты школы, покровительство богов и т.д. Когда работают с энергией и концентрацией, то мысли не должны отвлекаться на отношения с людьми, содержимое холодильника и прибавку к зарплате. Нежелательно, чтобы жена медитировала, а муж на кухне нервничал по поводу неприготовленного обеда, особенно если у них есть канал, а ритуалом он не перекрыт, хотя бы временно.</w:t>
      </w:r>
    </w:p>
    <w:p>
      <w:pPr>
        <w:pStyle w:val="Normal"/>
        <w:ind w:firstLine="363"/>
        <w:jc w:val="both"/>
        <w:rPr>
          <w:sz w:val="20"/>
          <w:szCs w:val="20"/>
        </w:rPr>
      </w:pPr>
      <w:r>
        <w:rPr>
          <w:sz w:val="20"/>
          <w:szCs w:val="20"/>
        </w:rPr>
        <w:t>Каждый решает проблемы по-своему. Кто-то встает утром, пока все спят, кто-то договаривается физически и в астрале, чтобы ему не мешали, кто-то всех ублажает, кто-то делает ритуалы, другие дерутся, третьи живут одни, четвертые стремятся, чтобы все вокруг были довольны, но в любом случае необходимо чувствовать, видеть, осознавать и управлять энергетическими связями, если вы хотите успехов в йоге.</w:t>
      </w:r>
    </w:p>
    <w:p>
      <w:pPr>
        <w:pStyle w:val="Heading2"/>
        <w:jc w:val="center"/>
        <w:rPr>
          <w:rFonts w:ascii="Times New Roman" w:hAnsi="Times New Roman" w:cs="Times New Roman"/>
          <w:i w:val="false"/>
          <w:i w:val="false"/>
          <w:spacing w:val="20"/>
          <w:sz w:val="26"/>
          <w:szCs w:val="26"/>
        </w:rPr>
      </w:pPr>
      <w:bookmarkStart w:id="19" w:name="__RefHeading___Toc284786999"/>
      <w:bookmarkEnd w:id="19"/>
      <w:r>
        <w:rPr>
          <w:rFonts w:cs="Times New Roman" w:ascii="Times New Roman" w:hAnsi="Times New Roman"/>
          <w:i w:val="false"/>
          <w:spacing w:val="20"/>
          <w:sz w:val="26"/>
          <w:szCs w:val="26"/>
        </w:rPr>
        <w:t>Связь с районом, городом</w:t>
      </w:r>
    </w:p>
    <w:p>
      <w:pPr>
        <w:pStyle w:val="Normal"/>
        <w:ind w:firstLine="363"/>
        <w:jc w:val="both"/>
        <w:rPr/>
      </w:pPr>
      <w:r>
        <w:rPr>
          <w:sz w:val="20"/>
          <w:szCs w:val="20"/>
        </w:rPr>
        <w:t>Часто образуется энергетическая связь между человеком и районом, в котором он живет или любит гулять. Это происходит тогда, когда энергии улиц, домов, учреждений, энергии самой Земли подходят данному человеку, напитывают его жизненной силой, промывают ауру, способствуют его развитию. А выражается это в том, что у него появляются привычки прогуливаться по определенным улицам, сидеть на одних и тех же лавочках, заходить в определенные магазины, даже без денег, предпочитать одни маршруты, другим.</w:t>
      </w:r>
    </w:p>
    <w:p>
      <w:pPr>
        <w:pStyle w:val="Normal"/>
        <w:ind w:firstLine="363"/>
        <w:jc w:val="both"/>
        <w:rPr/>
      </w:pPr>
      <w:r>
        <w:rPr>
          <w:sz w:val="20"/>
          <w:szCs w:val="20"/>
        </w:rPr>
        <w:t>Мы сами бессознательно прочерчиваем себе энергетические линии в городе по принципу наличия там подходящих энергий и много лет следуем этими маршрутами. Если вы долго отсутствовали в своем городе, то постарайтесь заметить момент, когда вы въедете в него на машине, или сойдете с поезда. Где-то произойдет «щелчок» и вы снова войдете в энергетический контакт с городом, подключитесь к его полю, к волокнам, образующим это поле.</w:t>
      </w:r>
    </w:p>
    <w:p>
      <w:pPr>
        <w:pStyle w:val="Normal"/>
        <w:ind w:firstLine="363"/>
        <w:jc w:val="both"/>
        <w:rPr/>
      </w:pPr>
      <w:r>
        <w:rPr>
          <w:sz w:val="20"/>
          <w:szCs w:val="20"/>
        </w:rPr>
        <w:t>Здесь можно отследить то, какие именно энергии вошли в ваше поле, что они вам дают — какие состояния, силу, ощущение мира. Обратите ваше внимание и на то, что эти энергии вытесняют из вашего поля, отрезают и т.д. Когда мы покидаем свой город, это не так заметно, потому что в нас еще много энергий города и вытесняются они постепенно, а вот когда мы возвращаемся «домой», момент подключения легко отследить.</w:t>
      </w:r>
    </w:p>
    <w:p>
      <w:pPr>
        <w:pStyle w:val="Normal"/>
        <w:ind w:firstLine="363"/>
        <w:jc w:val="both"/>
        <w:rPr/>
      </w:pPr>
      <w:r>
        <w:rPr>
          <w:sz w:val="20"/>
          <w:szCs w:val="20"/>
        </w:rPr>
        <w:t>Если вы возвращаетесь в свою страну, где живут люди вашей национальности, говорящие на одном языке, то момент воссоединения может чувствоваться еще ярче. Нам иногда кажется, что воздух становится другим, но это чаще энергия, чем воздух. При переезде границы на поезде и на машине воздух остается тем же, а изменение все же чувствуется.</w:t>
      </w:r>
    </w:p>
    <w:p>
      <w:pPr>
        <w:pStyle w:val="Normal"/>
        <w:ind w:firstLine="363"/>
        <w:jc w:val="both"/>
        <w:rPr/>
      </w:pPr>
      <w:r>
        <w:rPr>
          <w:sz w:val="20"/>
          <w:szCs w:val="20"/>
        </w:rPr>
        <w:t>Когда вы переезжаете границу на поезде, вокруг все тот же лес, та же климатическая зона, но энергия национального эгрегора меняется — здесь живут люди, которые видят мир по-другому, чем люди вашей страны, они фактически живут в другом мире. Если вам удастся подключиться к их эгрегору, слиться с ним на какое-то время, то их видение мира сольётся с вашим видением, вы будете интуитивно хорошо выстраивать линию поведения с местным населением и люди часто к вам будут обращаться на местном языке, удивляясь, что вы его не знаете.</w:t>
      </w:r>
    </w:p>
    <w:p>
      <w:pPr>
        <w:pStyle w:val="Normal"/>
        <w:ind w:firstLine="363"/>
        <w:jc w:val="both"/>
        <w:rPr/>
      </w:pPr>
      <w:r>
        <w:rPr>
          <w:sz w:val="20"/>
          <w:szCs w:val="20"/>
        </w:rPr>
        <w:t>Если осознанно подойти к набору энергии в городе, то можно найти места, которые вас заряжают, и места, где энергия теряется. Каждый сам, путешествуя по городу, как бы составляет его энергетическую карту, нанося зоны и точки на реальную схему города. Есть места отрицательные и положительные лично для каждого, причем они могут быть образованы как самой энергией Земли, так и людьми. Кафе, например, может располагаться в такой зоне, что просидев всего час, вы получите заряд на целый вечер. Если церковь строилась до семнадцатого века, то есть шанс, что она расположена в правильно выбранной точке, где сила Земли выходит на поверхность. Там можно просто читать книгу во дворике, размышлять сидя на лавочке или сделать незаметно дыхательную гимнастику.</w:t>
      </w:r>
    </w:p>
    <w:p>
      <w:pPr>
        <w:pStyle w:val="Normal"/>
        <w:ind w:firstLine="363"/>
        <w:jc w:val="both"/>
        <w:rPr/>
      </w:pPr>
      <w:r>
        <w:rPr>
          <w:sz w:val="20"/>
          <w:szCs w:val="20"/>
        </w:rPr>
        <w:t>Когда вы разобрались в зонах, можно научиться ходить, гулять и сидеть в разных состояниях. Проходя через неблагоприятную зону, свое поле лучше закрыть, а в заряжающем месте сильнее открыться. Если в городе есть большой лесопарк, то там удобно набирать энергию, а при возвращении на улицы поле снова придется закрыть и втянуть энергию поглубже в тело, в чакры, иначе, если пойти по городу в том же состоянии, что на природе, энергия просто вытечет.</w:t>
      </w:r>
    </w:p>
    <w:p>
      <w:pPr>
        <w:pStyle w:val="Normal"/>
        <w:ind w:firstLine="363"/>
        <w:jc w:val="both"/>
        <w:rPr/>
      </w:pPr>
      <w:r>
        <w:rPr>
          <w:sz w:val="20"/>
          <w:szCs w:val="20"/>
        </w:rPr>
        <w:t>В лесу, на даче природная энергия течет сквозь поле человека, и он может ее даже не слишком аккумулировать, т.к. ее много вокруг. Человек «садится» на потоки природной энергии, а войдя в город, вдруг чувствует усталость, желание спать. Иногда причиной является не физическая усталость, а то, что мы забываем закрыть поле там, где природных потоков уже нет.</w:t>
      </w:r>
    </w:p>
    <w:p>
      <w:pPr>
        <w:pStyle w:val="Normal"/>
        <w:ind w:firstLine="363"/>
        <w:jc w:val="both"/>
        <w:rPr/>
      </w:pPr>
      <w:r>
        <w:rPr>
          <w:sz w:val="20"/>
          <w:szCs w:val="20"/>
        </w:rPr>
        <w:t>У каждого города есть астральный хозяин и свое пространство-время. Даже у каждого района города есть свой хозяин и свое пространство-время. Гуляя посмотрите, какое пространство вам больше нравится и почему.</w:t>
      </w:r>
    </w:p>
    <w:p>
      <w:pPr>
        <w:pStyle w:val="Normal"/>
        <w:ind w:firstLine="363"/>
        <w:jc w:val="both"/>
        <w:rPr/>
      </w:pPr>
      <w:r>
        <w:rPr>
          <w:sz w:val="20"/>
          <w:szCs w:val="20"/>
        </w:rPr>
        <w:t>В таких местах как базар, вокзал, люди сбрасывают много эмоциональной энергии. На базаре западают на вещи и цены, на вокзале — боятся не купить билеты, даже в метро люди спешат, опаздывая куда-то, и все время выбрасывают эмоциональную энергию. Так сегодня устроен город. Везде, где люди выбрасывают энергию, живут духи, которые ею питаются. У этих духов (астральных сущностей) — своя иерархия. Есть монстры, которые занимают самые энергетичные участки, а есть мелочь, которая сидит в мелких, мало посещаемых магазинчиках. В больницах живут те, кто питается энергией страдания, боли, страха.</w:t>
      </w:r>
    </w:p>
    <w:p>
      <w:pPr>
        <w:pStyle w:val="Normal"/>
        <w:ind w:firstLine="363"/>
        <w:jc w:val="both"/>
        <w:rPr>
          <w:sz w:val="20"/>
          <w:szCs w:val="20"/>
        </w:rPr>
      </w:pPr>
      <w:r>
        <w:rPr>
          <w:sz w:val="20"/>
          <w:szCs w:val="20"/>
        </w:rPr>
        <w:t>В церквях и любых культовых местах поклонения есть иконы и статуи, разные символы веры, подключенные к богам, святым и другим сущностям религиозных иерархий. Они получают энергию людей через ритуалы, просьбы, молитвы, подношения и т.д.</w:t>
      </w:r>
    </w:p>
    <w:p>
      <w:pPr>
        <w:pStyle w:val="Normal"/>
        <w:ind w:firstLine="363"/>
        <w:jc w:val="both"/>
        <w:rPr/>
      </w:pPr>
      <w:r>
        <w:rPr>
          <w:sz w:val="20"/>
          <w:szCs w:val="20"/>
        </w:rPr>
        <w:t>Если попробовать пройтись по базару в очень ровном, безучастном состоянии, то можно почувствовать, что вас что-то дергает, пытается вовлечь в игру. Вокруг все энергетически играют по определенным правилам торговли, выгоды, споров, рекламы, а вы будете нарушать «местную музыку» и сущности попытаются подергать вас, вовлечь в общее поле.</w:t>
      </w:r>
    </w:p>
    <w:p>
      <w:pPr>
        <w:pStyle w:val="Normal"/>
        <w:ind w:firstLine="363"/>
        <w:jc w:val="both"/>
        <w:rPr/>
      </w:pPr>
      <w:r>
        <w:rPr>
          <w:sz w:val="20"/>
          <w:szCs w:val="20"/>
        </w:rPr>
        <w:t>Но этих же сущностей можно использовать. У одного человека было тяжелое эмоциональное состояние. В поле скопилось много тяжёлой энергии, он попал в поток страстей и никак не мог выбраться в светлое легкое состояние, откуда его проблемы стали бы видны так, чтобы их можно было решать. Не помогали известные ему техники очищения. Тогда он пошел на вокзал, прислонился лбом к стеклу около билетных касс и попросил живущих там сущностей забрать у него всю тяжелую энергию. Через пять минут он отошел от кассы, и ему стало заметно легче. Энергии стало меньше, но состояние нормализовалось.</w:t>
      </w:r>
    </w:p>
    <w:p>
      <w:pPr>
        <w:pStyle w:val="Normal"/>
        <w:ind w:firstLine="363"/>
        <w:jc w:val="both"/>
        <w:rPr/>
      </w:pPr>
      <w:r>
        <w:rPr>
          <w:sz w:val="20"/>
          <w:szCs w:val="20"/>
        </w:rPr>
        <w:t>Сам город насыщен многими энергиями, причем разных видов. Торговые районы — одно состояние, институты, университеты — другое, «спальни» — третье, «старый город» — четвертое. А кроме этого есть деревья, река, небо, ветер, солнце и т.д. Чтобы пропускать в поле нужные вам энергии и закрываться от ненужных, необходимо овладеть управляемой, частично открытой формой. Можно так настроить свое поле и чакры, что идя по улицам, вы будете набирать только энергию солнца, или только любоваться старинной архитектурой, или только дышать весной, а другие энергии для вас как бы перестают существовать.</w:t>
      </w:r>
    </w:p>
    <w:p>
      <w:pPr>
        <w:pStyle w:val="Normal"/>
        <w:ind w:firstLine="363"/>
        <w:jc w:val="both"/>
        <w:rPr/>
      </w:pPr>
      <w:r>
        <w:rPr>
          <w:sz w:val="20"/>
          <w:szCs w:val="20"/>
        </w:rPr>
        <w:t>Организм человека устроен подобно радиоприемнику — частот много, но выбирает он нужные, а остальные способен отсеивать. В основе таких тренировок лежит закон «подобное притягивает подобное». Если в нашем поле в конкретный момент времени проявлен страх попасть под машину, то отключить внимание от автомобилей будет нелегко — на них уйдет много энергии внимания. Когда кто-то в подсознании сильно озабочен тем, как видят окружающие люди его внешность, одежду, адекватность поведения, то это тоже привязывает солидный кусок энергии. Те, кто боятся физических нападений, ограблений, оказываются скованы на энергетическом уровне так, что медитировать на улице им уже некогда.</w:t>
      </w:r>
    </w:p>
    <w:p>
      <w:pPr>
        <w:pStyle w:val="Normal"/>
        <w:ind w:firstLine="363"/>
        <w:jc w:val="both"/>
        <w:rPr/>
      </w:pPr>
      <w:r>
        <w:rPr>
          <w:sz w:val="20"/>
          <w:szCs w:val="20"/>
        </w:rPr>
        <w:t>Отбросив, отработав эти и многие другие помехи, человек освободит достаточно энергии, чтобы медитировать и вообще наслаждаться жизнью, сливаясь с солнцем, ветром, цветами, снегом, дождем, деревьями, рекой, старинными домами и их прошлым, огнями ночного города, пением птиц, музыкой и другими вещами, которые можно найти даже в таком неприродном мире как наш современный город.</w:t>
      </w:r>
    </w:p>
    <w:p>
      <w:pPr>
        <w:pStyle w:val="Heading2"/>
        <w:jc w:val="center"/>
        <w:rPr>
          <w:rFonts w:ascii="Times New Roman" w:hAnsi="Times New Roman" w:cs="Times New Roman"/>
          <w:i w:val="false"/>
          <w:i w:val="false"/>
          <w:spacing w:val="20"/>
          <w:sz w:val="26"/>
          <w:szCs w:val="26"/>
        </w:rPr>
      </w:pPr>
      <w:bookmarkStart w:id="20" w:name="__RefHeading___Toc284787000"/>
      <w:bookmarkEnd w:id="20"/>
      <w:r>
        <w:rPr>
          <w:rFonts w:cs="Times New Roman" w:ascii="Times New Roman" w:hAnsi="Times New Roman"/>
          <w:i w:val="false"/>
          <w:spacing w:val="20"/>
          <w:sz w:val="26"/>
          <w:szCs w:val="26"/>
        </w:rPr>
        <w:t>Перестройка связей с людьми</w:t>
      </w:r>
    </w:p>
    <w:p>
      <w:pPr>
        <w:pStyle w:val="Normal"/>
        <w:ind w:firstLine="363"/>
        <w:jc w:val="both"/>
        <w:rPr/>
      </w:pPr>
      <w:r>
        <w:rPr>
          <w:sz w:val="20"/>
          <w:szCs w:val="20"/>
        </w:rPr>
        <w:t>В современном городском мире жизнь в семьях, компаниях друзей, на работе складывается так, что наиболее сильные энергетические связи возникают между людьми. Обычно люди соединяются по чакрам. Эти связи очень сложны, носят различный характер, от чего сильно зависит характер взаимоотношений между людьми.</w:t>
      </w:r>
    </w:p>
    <w:p>
      <w:pPr>
        <w:pStyle w:val="Normal"/>
        <w:ind w:firstLine="363"/>
        <w:jc w:val="both"/>
        <w:rPr/>
      </w:pPr>
      <w:r>
        <w:rPr>
          <w:sz w:val="20"/>
          <w:szCs w:val="20"/>
        </w:rPr>
        <w:t>Те, кто стремятся к духовному развитию, рано или поздно сталкиваются с необходимостью осознать эти связи, понять законы, по которым они возникают, и научиться управлять ими. Самые сильные связи обычно наблюдаются в семьях между детьми и родителями. Ребенок «происходит из матери», до года сидит на энергетике матери, а потом до восьми, десяти лет на энергетике одного из родителей. За это время от родителей к малышу перетекает много энергии, а вместе с ней — законов, программ и т.д. Ребенок получает «отпечатки» родителей и становится в ряде пунктов подобен родителям, а еще он получает сильный «отпечаток» от одного из двух дедушек или бабушек. Даже когда ребенок вырастает, он остается во многом подобен тем, кто его вырастил, а «подобное притягивает подобное».</w:t>
      </w:r>
    </w:p>
    <w:p>
      <w:pPr>
        <w:pStyle w:val="Normal"/>
        <w:ind w:firstLine="363"/>
        <w:jc w:val="both"/>
        <w:rPr/>
      </w:pPr>
      <w:r>
        <w:rPr>
          <w:sz w:val="20"/>
          <w:szCs w:val="20"/>
        </w:rPr>
        <w:t>А если говорить о взрослых людях, то можно выделить ряд жизненных процессов, во время которых энергетические связи образуются сами, хотят того люди или нет.</w:t>
      </w:r>
    </w:p>
    <w:p>
      <w:pPr>
        <w:pStyle w:val="Normal"/>
        <w:ind w:firstLine="363"/>
        <w:jc w:val="both"/>
        <w:rPr/>
      </w:pPr>
      <w:r>
        <w:rPr>
          <w:sz w:val="20"/>
          <w:szCs w:val="20"/>
        </w:rPr>
        <w:t>1)</w:t>
        <w:tab/>
        <w:t>Совместная еда. Когда люди вместе едят, особенно в течение продолжительного времени, они еще и общаются между собой, т.е. обмениваются энергией. Эта энергия частично переходит от человека к человеку прямо — из поля в поле, а частично ложится на пищу и проникает в клетки тела, в результате чего между людьми создается общее поле, суммарное поле их жизней. Такой процесс сближает людей, улучшает взаимопонимание и чувствование других, и иногда образует канальные связи.</w:t>
      </w:r>
    </w:p>
    <w:p>
      <w:pPr>
        <w:pStyle w:val="Normal"/>
        <w:ind w:firstLine="363"/>
        <w:jc w:val="both"/>
        <w:rPr/>
      </w:pPr>
      <w:r>
        <w:rPr>
          <w:sz w:val="20"/>
          <w:szCs w:val="20"/>
        </w:rPr>
        <w:t>2)</w:t>
        <w:tab/>
        <w:t>Такой же эффект дает любая совместная деятельность, при которой люди помогают друг другу — работа, учеба, а особенно — прохождение вместе испытаний, критических ситуаций, где один человек поддерживает другого прямой передачей энергии из чакры в чакру, например, сердечная поддержка.</w:t>
      </w:r>
    </w:p>
    <w:p>
      <w:pPr>
        <w:pStyle w:val="Normal"/>
        <w:ind w:firstLine="363"/>
        <w:jc w:val="both"/>
        <w:rPr/>
      </w:pPr>
      <w:r>
        <w:rPr>
          <w:sz w:val="20"/>
          <w:szCs w:val="20"/>
        </w:rPr>
        <w:t>3)</w:t>
        <w:tab/>
        <w:t>Если люди часто спят вместе — близко друг от друга, так что их поля накладываются, опять же возникает некоторое соединение полей. Это касается не только мужчин и женщин.</w:t>
      </w:r>
    </w:p>
    <w:p>
      <w:pPr>
        <w:pStyle w:val="Normal"/>
        <w:ind w:firstLine="363"/>
        <w:jc w:val="both"/>
        <w:rPr/>
      </w:pPr>
      <w:r>
        <w:rPr>
          <w:sz w:val="20"/>
          <w:szCs w:val="20"/>
        </w:rPr>
        <w:t>4)</w:t>
        <w:tab/>
        <w:t>Даже при обычном общении могут сложиться такие отношения, что энергия будет перетекать от одного человека к другому уже тогда, когда общение прервано или закончилось совсем.</w:t>
      </w:r>
    </w:p>
    <w:p>
      <w:pPr>
        <w:pStyle w:val="Normal"/>
        <w:ind w:firstLine="363"/>
        <w:jc w:val="both"/>
        <w:rPr/>
      </w:pPr>
      <w:r>
        <w:rPr>
          <w:sz w:val="20"/>
          <w:szCs w:val="20"/>
        </w:rPr>
        <w:t>Такие связи рождаются в случаях, когда люди сильно доверяют друг другу, открываются на уровне чакр, откровенно рассказывают о своих проблемах, когда энергии их чакр и законы, которыми они живут, оказываются подобны, когда люди нуждаются в энергиях и законах друг друга для своего развития.</w:t>
      </w:r>
    </w:p>
    <w:p>
      <w:pPr>
        <w:pStyle w:val="Normal"/>
        <w:ind w:firstLine="363"/>
        <w:jc w:val="both"/>
        <w:rPr/>
      </w:pPr>
      <w:r>
        <w:rPr>
          <w:sz w:val="20"/>
          <w:szCs w:val="20"/>
        </w:rPr>
        <w:t>Признаком того, что возник сильный канал, может служить следующая ситуация: двое находятся в разных квартирах. У одного из них резко изменилось состояние, например, он сильно чему-то радуется. У второго в это же время непонятно откуда возникает радость. Это значит, что энергия напрямую перетекает по каналу в астрале от одного человека к другому. Первый даже не думал о втором, т.е. здесь речь не идет о направленном потоке энергии от первого ко второму. Первый радостно думал о своих успехах, а радость сама вошла в чакру его друга и там вызвала подобное состояние.</w:t>
      </w:r>
    </w:p>
    <w:p>
      <w:pPr>
        <w:pStyle w:val="Normal"/>
        <w:ind w:firstLine="363"/>
        <w:jc w:val="both"/>
        <w:rPr/>
      </w:pPr>
      <w:r>
        <w:rPr>
          <w:sz w:val="20"/>
          <w:szCs w:val="20"/>
        </w:rPr>
        <w:t>Такие плотные связи встречаются, но не очень часто. Обычно энергия перетекает при направленном потоке мыслей и чувств, еще сильнее при разговоре, когда добавляется словесный контакт, еще сильнее — при телесном контакте.</w:t>
      </w:r>
    </w:p>
    <w:p>
      <w:pPr>
        <w:pStyle w:val="Normal"/>
        <w:ind w:firstLine="363"/>
        <w:jc w:val="both"/>
        <w:rPr/>
      </w:pPr>
      <w:r>
        <w:rPr>
          <w:sz w:val="20"/>
          <w:szCs w:val="20"/>
        </w:rPr>
        <w:t>Но если человек живет в своем личном целостном поле, отделённом от ненужных канальных связей, если поле данного субъекта принадлежит только ему, то в него трудно проникнуть чужой энергии, даже если кто-то дает направленные потоки.</w:t>
      </w:r>
    </w:p>
    <w:p>
      <w:pPr>
        <w:pStyle w:val="Normal"/>
        <w:ind w:firstLine="363"/>
        <w:jc w:val="both"/>
        <w:rPr/>
      </w:pPr>
      <w:r>
        <w:rPr>
          <w:sz w:val="20"/>
          <w:szCs w:val="20"/>
        </w:rPr>
        <w:t>Замечено, что у людей, не работающих специально со своим подсознанием, каналы обычно окрашены ассоциациями. Если общение носит в основном положительный характер, то один человек видит другого через свои ассоциации, через память радостных встреч, через надежды, любовь и т.д. Именно эти энергии и будут перетекать по каналу, придавая ему конкретную окраску. А когда общение наполнено конфликтами, борьбой, то и канал светится совсем другими энергиями, и в подсознании устойчиво будут стоять негативные картинки.</w:t>
      </w:r>
    </w:p>
    <w:p>
      <w:pPr>
        <w:pStyle w:val="Normal"/>
        <w:ind w:firstLine="363"/>
        <w:jc w:val="both"/>
        <w:rPr/>
      </w:pPr>
      <w:r>
        <w:rPr>
          <w:sz w:val="20"/>
          <w:szCs w:val="20"/>
        </w:rPr>
        <w:t>Встречаются случаи, когда астральные каналы образуются между врагами. Это получается тогда, когда оба человека не уступают чего-то, но и не могут быстро победить, много думают о борьбе друг с другом, фактически находясь в астрале в постоянной энергетической войне, сплетаясь в ней, живя в ней.</w:t>
      </w:r>
    </w:p>
    <w:p>
      <w:pPr>
        <w:pStyle w:val="Normal"/>
        <w:ind w:firstLine="363"/>
        <w:jc w:val="both"/>
        <w:rPr/>
      </w:pPr>
      <w:r>
        <w:rPr>
          <w:sz w:val="20"/>
          <w:szCs w:val="20"/>
        </w:rPr>
        <w:t>Вот еще один пример из жизни, описывающий то, как действует энергия, напрямую проходящая из чакры в чакру. У мамы было две дочки. Одной — семь лет, другой — десять. Они частенько дрались между собой. Связь с младшей дочерью у мамы была сильнее, т.к. они больше подходили друг другу по энергиям, а точнее — мама получала сильное удовольствие от общения с младшей дочкой, умилялась ей, «балдела» от ее поля, хотя старшую тоже любила. Младшая в чем-то была избалованней, капризней. Когда девочки затевали свои баталии, то младшей часто доставалось, а разобраться в детских ссорах — кто прав, а кто нет, иногда очень трудно.</w:t>
      </w:r>
    </w:p>
    <w:p>
      <w:pPr>
        <w:pStyle w:val="Normal"/>
        <w:ind w:firstLine="363"/>
        <w:jc w:val="both"/>
        <w:rPr/>
      </w:pPr>
      <w:r>
        <w:rPr>
          <w:sz w:val="20"/>
          <w:szCs w:val="20"/>
        </w:rPr>
        <w:t>Вот из детской комнаты раздается очередной истошный вопль. Мама должна была бы войти спокойно в комнату, строго успокоить девочек, разобраться и т.д. Но получалось совсем другое — мама входила и сама начинала орать, раздавать подзатыльники. Она долго пыталась это изменить, настраивала себя быть сдержанной в следующий раз, но ничего не получалось.</w:t>
      </w:r>
    </w:p>
    <w:p>
      <w:pPr>
        <w:pStyle w:val="Normal"/>
        <w:ind w:firstLine="363"/>
        <w:jc w:val="both"/>
        <w:rPr/>
      </w:pPr>
      <w:r>
        <w:rPr>
          <w:sz w:val="20"/>
          <w:szCs w:val="20"/>
        </w:rPr>
        <w:t>Когда однажды она села и холодно, пристально посмотрела свои реакции во время очередной разборки, то обнаружила, что вопли младшей девочки раздаются прямо внутри нее. Достаточно было девочке заорать, причем крики носили надрывный, жалостливый, пронзительный, истерический характер, как у мамы внутри возникало именно это состояние.</w:t>
      </w:r>
    </w:p>
    <w:p>
      <w:pPr>
        <w:pStyle w:val="Normal"/>
        <w:ind w:firstLine="363"/>
        <w:jc w:val="both"/>
        <w:rPr/>
      </w:pPr>
      <w:r>
        <w:rPr>
          <w:sz w:val="20"/>
          <w:szCs w:val="20"/>
        </w:rPr>
        <w:t>Ребенок мощно излучал определенные энергии, и мать тут же оказывалась выбита из равновесия, охвачена инстинктивным страхом за ребенка, жалостью, гневом на себя саму за то, что не может управлять собой и ситуацией и т.д. Изменить картину удалось, но очень постепенно. Мать год за годом все лучше училась владеть собой с помощью воли, закрывать поле в нужный момент, девочка переросла свои истерики и, в конце концов, перешла на свою собственную энергию.</w:t>
      </w:r>
    </w:p>
    <w:p>
      <w:pPr>
        <w:pStyle w:val="Normal"/>
        <w:ind w:firstLine="363"/>
        <w:jc w:val="both"/>
        <w:rPr/>
      </w:pPr>
      <w:r>
        <w:rPr>
          <w:sz w:val="20"/>
          <w:szCs w:val="20"/>
        </w:rPr>
        <w:t>В другом случае у матери был один ребенок пяти лет — мальчик. Она тоже получала от энергий сына сильное удовольствие — восхищалась им, умилялась, очень любила. Но воспитать в нем сдержанность, дисциплину, ответственность не удавалось. Как только мальчик просил что-то, выражая свою волю, намерение, мать делала все, что он просил, не могла ему отказать, поставить его в рамки, т.к. его желания она чувствовала как свои. Эта особая любовь матери обуславливалась тем, что сын был духовной, продвинутой в прошлых жизнях сущностью. Родившись, он фактически вытеснил отца из сердца матери. Он был духовно выше отца и стал мужчиной своей матери, т.е. ее идеалом, тем человеком, за которым идет женщина в духовном развитии. Родители развелись, и образовалась пара мать — сын, где она во всем ему потакала, исполняла почти все его желания, стала его служанкой. При этом у них был сильный сердечный контакт, взаимная любовь, но сын доминировал, управлял мамой, а мужского идеала у него не было, и он рос несколько инфантильным, женственным, капризным ребенком.</w:t>
      </w:r>
    </w:p>
    <w:p>
      <w:pPr>
        <w:pStyle w:val="Normal"/>
        <w:ind w:firstLine="363"/>
        <w:jc w:val="both"/>
        <w:rPr/>
      </w:pPr>
      <w:r>
        <w:rPr>
          <w:sz w:val="20"/>
          <w:szCs w:val="20"/>
        </w:rPr>
        <w:t>Чтобы определить по каким чакрам, чем вообще и насколько сильно вы с кем-то связаны, надо спокойно сесть, представить себе человека и начать самому себе задавать множество «обкладывающих» вопросов. Вопросы может ставить и другой человек, если вы ему доверяете. Чем подробнее вопросы, тем четче постепенно вырисовывается картина ваших связей. Это тест, по которому можно узнать самого себя, а без вопросов и всматривания внутрь трудно увидеть истинную картину, т.к. она находится в подсознании.</w:t>
      </w:r>
    </w:p>
    <w:p>
      <w:pPr>
        <w:pStyle w:val="Normal"/>
        <w:ind w:firstLine="363"/>
        <w:jc w:val="both"/>
        <w:rPr/>
      </w:pPr>
      <w:r>
        <w:rPr>
          <w:sz w:val="20"/>
          <w:szCs w:val="20"/>
        </w:rPr>
        <w:t>Приведенные ниже вопросы не являются обязательными, можно пользоваться любыми, это вообще не схема для применения в каждом случае, а просто пример, который показывает тщательность работы осознания. Для достижения энергетической целостности такая работа необходима, поскольку неосознанные каналы сильно влияют на энергосистему и состояния человека.</w:t>
      </w:r>
    </w:p>
    <w:p>
      <w:pPr>
        <w:pStyle w:val="Normal"/>
        <w:ind w:firstLine="363"/>
        <w:jc w:val="both"/>
        <w:rPr/>
      </w:pPr>
      <w:r>
        <w:rPr>
          <w:sz w:val="20"/>
          <w:szCs w:val="20"/>
        </w:rPr>
        <w:t>Часто в жизни бывает так, что за один раз мы не можем выявить все связи до полной глубины даже с одним человеком. Обычно прорабатывается какой-то кусочек, который требуется изменить, но зато он осознается до самых корней, до глубин, до всех законов и обстоятельств, на которых строятся отношения.</w:t>
      </w:r>
    </w:p>
    <w:p>
      <w:pPr>
        <w:pStyle w:val="Normal"/>
        <w:ind w:firstLine="363"/>
        <w:jc w:val="both"/>
        <w:rPr/>
      </w:pPr>
      <w:r>
        <w:rPr>
          <w:sz w:val="20"/>
          <w:szCs w:val="20"/>
        </w:rPr>
        <w:t>Почти всегда осознание носит прикладной характер, т.е. человек будет часами медитировать, изучая свои связи, не для развлечения, а для изменения их, причем, — жизненно необходимого. Или вам надо приблизить человека, или отдалить, или выйти из-под его власти, влияния, контроля, авторитета, а может вы хотите иметь с ним сердечные отношения, а может еще и сексуальные, или просто хотите разорвать канал и не быть связанными. Таким образом, вопросы будут направлены в разные области, затрагивать совершенно различные аспекты человеческого бытия.</w:t>
      </w:r>
    </w:p>
    <w:p>
      <w:pPr>
        <w:pStyle w:val="Normal"/>
        <w:ind w:firstLine="363"/>
        <w:jc w:val="both"/>
        <w:rPr>
          <w:sz w:val="20"/>
          <w:szCs w:val="20"/>
        </w:rPr>
      </w:pPr>
      <w:r>
        <w:rPr>
          <w:sz w:val="20"/>
          <w:szCs w:val="20"/>
        </w:rPr>
        <w:t>Чтобы примеры были нагляднее, возьмем конкретные жизненные ситуации и назовем П. того человека, который хочет понять свои связи и изменить. Назовём В. того, с кем образовалась связь, О. – обозначим того, кто помогает осознать ситуацию.</w:t>
      </w:r>
    </w:p>
    <w:p>
      <w:pPr>
        <w:pStyle w:val="Normal"/>
        <w:ind w:firstLine="363"/>
        <w:jc w:val="both"/>
        <w:rPr/>
      </w:pPr>
      <w:r>
        <w:rPr>
          <w:sz w:val="20"/>
          <w:szCs w:val="20"/>
        </w:rPr>
        <w:t>Жил был П.. Он встретил В., который оказал большое влияние на его развитие. Несколько лет П. учился у В., брал его законы, ценности, идеи, способ видеть мир, учился даже чувствовать как В. и перенял ряд его привычек. Но однажды он понял, что ему пора идти дальше, что он не согласен с В. в ряде ключевых законов, что он хочет найти себя, обрести целостность, собственный смысл, линию жизни и т.д. П. стал думать, как ему жить самому, собирать свое личное видение мира. Тут он обнаружил, что видит людей глазами В., а своего видения у него нет, что в ситуациях он вспоминает В. и прежде всего думает, как бы поступил тот, что его окружает мир В. — его сновидение, а когда они встречались и начинали что-то обсуждать, П. не мог открыто высказать свои мысли, не мог их толком выразить и даже не мог чувствовать себя самим собой в обществе В.. Он чувствовал какую-то связанность, неуверенность, проминался, злился на себя за это и замечал, что просто боится возражать В. В конце концов, это ему надоело, он твердо решил «снять В. со своей головы», даже если это приведет к разрыву отношений. Только теперь П. первый раз четко осознал — что он хочет и для него остался только вопрос «как?» — вопрос техники, а не вопрос «что?».</w:t>
      </w:r>
    </w:p>
    <w:p>
      <w:pPr>
        <w:pStyle w:val="Normal"/>
        <w:ind w:firstLine="363"/>
        <w:jc w:val="both"/>
        <w:rPr/>
      </w:pPr>
      <w:r>
        <w:rPr>
          <w:sz w:val="20"/>
          <w:szCs w:val="20"/>
        </w:rPr>
        <w:t>П. сел медитировать, и попросил своего друга О. Помочь ему в осознании.</w:t>
      </w:r>
    </w:p>
    <w:p>
      <w:pPr>
        <w:pStyle w:val="Normal"/>
        <w:ind w:firstLine="363"/>
        <w:jc w:val="both"/>
        <w:rPr>
          <w:sz w:val="20"/>
          <w:szCs w:val="20"/>
        </w:rPr>
      </w:pPr>
      <w:r>
        <w:rPr>
          <w:sz w:val="20"/>
          <w:szCs w:val="20"/>
        </w:rPr>
        <w:t>О.— Что ты конкретно хочешь?</w:t>
      </w:r>
    </w:p>
    <w:p>
      <w:pPr>
        <w:pStyle w:val="Normal"/>
        <w:ind w:firstLine="363"/>
        <w:jc w:val="both"/>
        <w:rPr/>
      </w:pPr>
      <w:r>
        <w:rPr>
          <w:sz w:val="20"/>
          <w:szCs w:val="20"/>
        </w:rPr>
        <w:t>П.— Я хочу иметь свою личную цельную картину мира, никак не зависящую от мнений В. Я хочу сам строить свою жизнь в соответствии со своими философией, этикой, убеждениями и чувствами. Все, что я взял у В. ценного и сделал своим, я оставлю, остальное должно уйти.</w:t>
      </w:r>
    </w:p>
    <w:p>
      <w:pPr>
        <w:pStyle w:val="Normal"/>
        <w:ind w:firstLine="363"/>
        <w:jc w:val="both"/>
        <w:rPr>
          <w:sz w:val="20"/>
          <w:szCs w:val="20"/>
        </w:rPr>
      </w:pPr>
      <w:r>
        <w:rPr>
          <w:sz w:val="20"/>
          <w:szCs w:val="20"/>
        </w:rPr>
        <w:t>О.— Это потребует времени. С чего ты хочешь начать сейчас?</w:t>
      </w:r>
    </w:p>
    <w:p>
      <w:pPr>
        <w:pStyle w:val="Normal"/>
        <w:ind w:firstLine="363"/>
        <w:jc w:val="both"/>
        <w:rPr/>
      </w:pPr>
      <w:r>
        <w:rPr>
          <w:sz w:val="20"/>
          <w:szCs w:val="20"/>
        </w:rPr>
        <w:t>П.— Прежде всего я хочу свободно разговаривать с В., свободно высказывать ему свою точку зрения.</w:t>
      </w:r>
    </w:p>
    <w:p>
      <w:pPr>
        <w:pStyle w:val="Normal"/>
        <w:ind w:firstLine="363"/>
        <w:jc w:val="both"/>
        <w:rPr>
          <w:sz w:val="20"/>
          <w:szCs w:val="20"/>
        </w:rPr>
      </w:pPr>
      <w:r>
        <w:rPr>
          <w:sz w:val="20"/>
          <w:szCs w:val="20"/>
        </w:rPr>
        <w:t>О.— Представь в воображении, что ты это делаешь прямо сейчас. Что ты чувствуешь?</w:t>
      </w:r>
    </w:p>
    <w:p>
      <w:pPr>
        <w:pStyle w:val="Normal"/>
        <w:ind w:firstLine="363"/>
        <w:jc w:val="both"/>
        <w:rPr>
          <w:sz w:val="20"/>
          <w:szCs w:val="20"/>
        </w:rPr>
      </w:pPr>
      <w:r>
        <w:rPr>
          <w:sz w:val="20"/>
          <w:szCs w:val="20"/>
        </w:rPr>
        <w:t>П.— ....Страх.</w:t>
      </w:r>
    </w:p>
    <w:p>
      <w:pPr>
        <w:pStyle w:val="Normal"/>
        <w:ind w:firstLine="363"/>
        <w:jc w:val="both"/>
        <w:rPr>
          <w:sz w:val="20"/>
          <w:szCs w:val="20"/>
        </w:rPr>
      </w:pPr>
      <w:r>
        <w:rPr>
          <w:sz w:val="20"/>
          <w:szCs w:val="20"/>
        </w:rPr>
        <w:t>О.— Чего ты боишься?</w:t>
      </w:r>
    </w:p>
    <w:p>
      <w:pPr>
        <w:pStyle w:val="Normal"/>
        <w:ind w:firstLine="363"/>
        <w:jc w:val="both"/>
        <w:rPr>
          <w:sz w:val="20"/>
          <w:szCs w:val="20"/>
        </w:rPr>
      </w:pPr>
      <w:r>
        <w:rPr>
          <w:sz w:val="20"/>
          <w:szCs w:val="20"/>
        </w:rPr>
        <w:t>П.— Что он посмотрит на меня как-то ... с презрением что ли?</w:t>
      </w:r>
    </w:p>
    <w:p>
      <w:pPr>
        <w:pStyle w:val="Normal"/>
        <w:ind w:firstLine="363"/>
        <w:jc w:val="both"/>
        <w:rPr>
          <w:sz w:val="20"/>
          <w:szCs w:val="20"/>
        </w:rPr>
      </w:pPr>
      <w:r>
        <w:rPr>
          <w:sz w:val="20"/>
          <w:szCs w:val="20"/>
        </w:rPr>
        <w:t>О.— А какое тебе до этого дело?</w:t>
      </w:r>
    </w:p>
    <w:p>
      <w:pPr>
        <w:pStyle w:val="Normal"/>
        <w:ind w:firstLine="363"/>
        <w:jc w:val="both"/>
        <w:rPr>
          <w:sz w:val="20"/>
          <w:szCs w:val="20"/>
        </w:rPr>
      </w:pPr>
      <w:r>
        <w:rPr>
          <w:sz w:val="20"/>
          <w:szCs w:val="20"/>
        </w:rPr>
        <w:t>П.— Это неприятно.</w:t>
      </w:r>
    </w:p>
    <w:p>
      <w:pPr>
        <w:pStyle w:val="Normal"/>
        <w:ind w:firstLine="363"/>
        <w:jc w:val="both"/>
        <w:rPr>
          <w:sz w:val="20"/>
          <w:szCs w:val="20"/>
        </w:rPr>
      </w:pPr>
      <w:r>
        <w:rPr>
          <w:sz w:val="20"/>
          <w:szCs w:val="20"/>
        </w:rPr>
        <w:t>О.— Почему?</w:t>
      </w:r>
    </w:p>
    <w:p>
      <w:pPr>
        <w:pStyle w:val="Normal"/>
        <w:ind w:firstLine="363"/>
        <w:jc w:val="both"/>
        <w:rPr/>
      </w:pPr>
      <w:r>
        <w:rPr>
          <w:sz w:val="20"/>
          <w:szCs w:val="20"/>
        </w:rPr>
        <w:t>П.— Я начинаю чувствовать себя каким-то маленьким, неправильным, незащищенным, глупым.</w:t>
      </w:r>
    </w:p>
    <w:p>
      <w:pPr>
        <w:pStyle w:val="Normal"/>
        <w:ind w:firstLine="363"/>
        <w:jc w:val="both"/>
        <w:rPr>
          <w:sz w:val="20"/>
          <w:szCs w:val="20"/>
        </w:rPr>
      </w:pPr>
      <w:r>
        <w:rPr>
          <w:sz w:val="20"/>
          <w:szCs w:val="20"/>
        </w:rPr>
        <w:t>О.— А как ты чувствуешь В.?</w:t>
      </w:r>
    </w:p>
    <w:p>
      <w:pPr>
        <w:pStyle w:val="Normal"/>
        <w:ind w:firstLine="363"/>
        <w:jc w:val="both"/>
        <w:rPr>
          <w:sz w:val="20"/>
          <w:szCs w:val="20"/>
        </w:rPr>
      </w:pPr>
      <w:r>
        <w:rPr>
          <w:sz w:val="20"/>
          <w:szCs w:val="20"/>
        </w:rPr>
        <w:t>П.— Умным, сильным, опытным, знающим жизнь, людей.</w:t>
      </w:r>
    </w:p>
    <w:p>
      <w:pPr>
        <w:pStyle w:val="Normal"/>
        <w:ind w:firstLine="363"/>
        <w:jc w:val="both"/>
        <w:rPr>
          <w:sz w:val="20"/>
          <w:szCs w:val="20"/>
        </w:rPr>
      </w:pPr>
      <w:r>
        <w:rPr>
          <w:sz w:val="20"/>
          <w:szCs w:val="20"/>
        </w:rPr>
        <w:t>О.— А если ты все же выскажешься, пусть через силу, на воле, даже на взрыве, то что реально изменится, что вообще произойдет?</w:t>
      </w:r>
    </w:p>
    <w:p>
      <w:pPr>
        <w:pStyle w:val="Normal"/>
        <w:ind w:firstLine="363"/>
        <w:jc w:val="both"/>
        <w:rPr>
          <w:sz w:val="20"/>
          <w:szCs w:val="20"/>
        </w:rPr>
      </w:pPr>
      <w:r>
        <w:rPr>
          <w:sz w:val="20"/>
          <w:szCs w:val="20"/>
        </w:rPr>
        <w:t>П.— Я не знаю, я боюсь так смотреть, но кажется ... кажется В. сам взорвется, обидится, возмутится. Я чувствую это как бы предательством со своей стороны.</w:t>
      </w:r>
    </w:p>
    <w:p>
      <w:pPr>
        <w:pStyle w:val="Normal"/>
        <w:ind w:firstLine="363"/>
        <w:jc w:val="both"/>
        <w:rPr>
          <w:sz w:val="20"/>
          <w:szCs w:val="20"/>
        </w:rPr>
      </w:pPr>
      <w:r>
        <w:rPr>
          <w:sz w:val="20"/>
          <w:szCs w:val="20"/>
        </w:rPr>
        <w:t>О.— Значит умный, сильный, знающий, опытный В. обидится на тебя из-за того, что ты имеешь свое мнение?</w:t>
      </w:r>
    </w:p>
    <w:p>
      <w:pPr>
        <w:pStyle w:val="Normal"/>
        <w:ind w:firstLine="363"/>
        <w:jc w:val="both"/>
        <w:rPr/>
      </w:pPr>
      <w:r>
        <w:rPr>
          <w:sz w:val="20"/>
          <w:szCs w:val="20"/>
        </w:rPr>
        <w:t>П.— Ты прав. Получается несоответствие. Теперь кое-что становится понятно.</w:t>
      </w:r>
    </w:p>
    <w:p>
      <w:pPr>
        <w:pStyle w:val="Normal"/>
        <w:ind w:firstLine="363"/>
        <w:jc w:val="both"/>
        <w:rPr/>
      </w:pPr>
      <w:r>
        <w:rPr>
          <w:sz w:val="20"/>
          <w:szCs w:val="20"/>
        </w:rPr>
        <w:t>О.— Что такое предательство, по-твоему?</w:t>
      </w:r>
    </w:p>
    <w:p>
      <w:pPr>
        <w:pStyle w:val="Normal"/>
        <w:ind w:firstLine="363"/>
        <w:jc w:val="both"/>
        <w:rPr/>
      </w:pPr>
      <w:r>
        <w:rPr>
          <w:sz w:val="20"/>
          <w:szCs w:val="20"/>
        </w:rPr>
        <w:t>П.— Это когда мне что-то давали, на меня надеялись, а я этих надежд не оправдал.</w:t>
      </w:r>
    </w:p>
    <w:p>
      <w:pPr>
        <w:pStyle w:val="Normal"/>
        <w:ind w:firstLine="363"/>
        <w:jc w:val="both"/>
        <w:rPr>
          <w:sz w:val="20"/>
          <w:szCs w:val="20"/>
        </w:rPr>
      </w:pPr>
      <w:r>
        <w:rPr>
          <w:sz w:val="20"/>
          <w:szCs w:val="20"/>
        </w:rPr>
        <w:t>О.— Что тебе давали? Перечисли конкретно.</w:t>
      </w:r>
    </w:p>
    <w:p>
      <w:pPr>
        <w:pStyle w:val="Normal"/>
        <w:ind w:firstLine="363"/>
        <w:jc w:val="both"/>
        <w:rPr/>
      </w:pPr>
      <w:r>
        <w:rPr>
          <w:sz w:val="20"/>
          <w:szCs w:val="20"/>
        </w:rPr>
        <w:t>П.— Знания, разные идеи, законы, а еще энергию, внимание, В. уделял мне время, даже сердечное тепло давал, помогал разбираться в отношениях дома, на работе, с друзьями.</w:t>
      </w:r>
    </w:p>
    <w:p>
      <w:pPr>
        <w:pStyle w:val="Normal"/>
        <w:ind w:firstLine="363"/>
        <w:jc w:val="both"/>
        <w:rPr>
          <w:sz w:val="20"/>
          <w:szCs w:val="20"/>
        </w:rPr>
      </w:pPr>
      <w:r>
        <w:rPr>
          <w:sz w:val="20"/>
          <w:szCs w:val="20"/>
        </w:rPr>
        <w:t>О.— Теперь перечисли — на что надеялся В., когда давал все это?</w:t>
      </w:r>
    </w:p>
    <w:p>
      <w:pPr>
        <w:pStyle w:val="Normal"/>
        <w:ind w:firstLine="363"/>
        <w:jc w:val="both"/>
        <w:rPr>
          <w:sz w:val="20"/>
          <w:szCs w:val="20"/>
        </w:rPr>
      </w:pPr>
      <w:r>
        <w:rPr>
          <w:sz w:val="20"/>
          <w:szCs w:val="20"/>
        </w:rPr>
        <w:t>П.— Не знаю.</w:t>
      </w:r>
    </w:p>
    <w:p>
      <w:pPr>
        <w:pStyle w:val="Normal"/>
        <w:ind w:firstLine="363"/>
        <w:jc w:val="both"/>
        <w:rPr/>
      </w:pPr>
      <w:r>
        <w:rPr>
          <w:sz w:val="20"/>
          <w:szCs w:val="20"/>
        </w:rPr>
        <w:t>О.— Знаешь, не притворяйся, просто тебе неприятно туда смотреть.</w:t>
      </w:r>
    </w:p>
    <w:p>
      <w:pPr>
        <w:pStyle w:val="Normal"/>
        <w:ind w:firstLine="363"/>
        <w:jc w:val="both"/>
        <w:rPr>
          <w:sz w:val="20"/>
          <w:szCs w:val="20"/>
        </w:rPr>
      </w:pPr>
      <w:r>
        <w:rPr>
          <w:sz w:val="20"/>
          <w:szCs w:val="20"/>
        </w:rPr>
        <w:t>П.— Да. Он хотел, чтобы я его слушал, был благодарен, чтобы он был мне нужен, чтобы я его уважал, любил, даже почитал как учителя.</w:t>
      </w:r>
    </w:p>
    <w:p>
      <w:pPr>
        <w:pStyle w:val="Normal"/>
        <w:ind w:firstLine="363"/>
        <w:jc w:val="both"/>
        <w:rPr>
          <w:sz w:val="20"/>
          <w:szCs w:val="20"/>
        </w:rPr>
      </w:pPr>
      <w:r>
        <w:rPr>
          <w:sz w:val="20"/>
          <w:szCs w:val="20"/>
        </w:rPr>
        <w:t>О.— Скажи-ка, а это бескорыстно с его стороны?</w:t>
      </w:r>
    </w:p>
    <w:p>
      <w:pPr>
        <w:pStyle w:val="Normal"/>
        <w:ind w:firstLine="363"/>
        <w:jc w:val="both"/>
        <w:rPr>
          <w:sz w:val="20"/>
          <w:szCs w:val="20"/>
        </w:rPr>
      </w:pPr>
      <w:r>
        <w:rPr>
          <w:sz w:val="20"/>
          <w:szCs w:val="20"/>
        </w:rPr>
        <w:t>П.— Не совсем.</w:t>
      </w:r>
    </w:p>
    <w:p>
      <w:pPr>
        <w:pStyle w:val="Normal"/>
        <w:ind w:firstLine="363"/>
        <w:jc w:val="both"/>
        <w:rPr>
          <w:sz w:val="20"/>
          <w:szCs w:val="20"/>
        </w:rPr>
      </w:pPr>
      <w:r>
        <w:rPr>
          <w:sz w:val="20"/>
          <w:szCs w:val="20"/>
        </w:rPr>
        <w:t>О.— А ты видел это в самом начале ваших отношений?</w:t>
      </w:r>
    </w:p>
    <w:p>
      <w:pPr>
        <w:pStyle w:val="Normal"/>
        <w:ind w:firstLine="363"/>
        <w:jc w:val="both"/>
        <w:rPr>
          <w:sz w:val="20"/>
          <w:szCs w:val="20"/>
        </w:rPr>
      </w:pPr>
      <w:r>
        <w:rPr>
          <w:sz w:val="20"/>
          <w:szCs w:val="20"/>
        </w:rPr>
        <w:t>П.— Я что-то чувствовал, но четко не видел.</w:t>
      </w:r>
    </w:p>
    <w:p>
      <w:pPr>
        <w:pStyle w:val="Normal"/>
        <w:ind w:firstLine="363"/>
        <w:jc w:val="both"/>
        <w:rPr>
          <w:sz w:val="20"/>
          <w:szCs w:val="20"/>
        </w:rPr>
      </w:pPr>
      <w:r>
        <w:rPr>
          <w:sz w:val="20"/>
          <w:szCs w:val="20"/>
        </w:rPr>
        <w:t>О.— Не видел или не хотел видеть?</w:t>
      </w:r>
    </w:p>
    <w:p>
      <w:pPr>
        <w:pStyle w:val="Normal"/>
        <w:ind w:firstLine="363"/>
        <w:jc w:val="both"/>
        <w:rPr>
          <w:sz w:val="20"/>
          <w:szCs w:val="20"/>
        </w:rPr>
      </w:pPr>
      <w:r>
        <w:rPr>
          <w:sz w:val="20"/>
          <w:szCs w:val="20"/>
        </w:rPr>
        <w:t>П.— Не хотел.</w:t>
      </w:r>
    </w:p>
    <w:p>
      <w:pPr>
        <w:pStyle w:val="Normal"/>
        <w:ind w:firstLine="363"/>
        <w:jc w:val="both"/>
        <w:rPr>
          <w:sz w:val="20"/>
          <w:szCs w:val="20"/>
        </w:rPr>
      </w:pPr>
      <w:r>
        <w:rPr>
          <w:sz w:val="20"/>
          <w:szCs w:val="20"/>
        </w:rPr>
        <w:t>О.— А почему?</w:t>
      </w:r>
    </w:p>
    <w:p>
      <w:pPr>
        <w:pStyle w:val="Normal"/>
        <w:ind w:firstLine="363"/>
        <w:jc w:val="both"/>
        <w:rPr>
          <w:sz w:val="20"/>
          <w:szCs w:val="20"/>
        </w:rPr>
      </w:pPr>
      <w:r>
        <w:rPr>
          <w:sz w:val="20"/>
          <w:szCs w:val="20"/>
        </w:rPr>
        <w:t>П.— А мне это было не выгодно. Я хотел получать то, что было у В. и не было у меня.</w:t>
      </w:r>
    </w:p>
    <w:p>
      <w:pPr>
        <w:pStyle w:val="Normal"/>
        <w:ind w:firstLine="363"/>
        <w:jc w:val="both"/>
        <w:rPr>
          <w:sz w:val="20"/>
          <w:szCs w:val="20"/>
        </w:rPr>
      </w:pPr>
      <w:r>
        <w:rPr>
          <w:sz w:val="20"/>
          <w:szCs w:val="20"/>
        </w:rPr>
        <w:t>О.— Так на чем же строилась ваша связь изначально?</w:t>
      </w:r>
    </w:p>
    <w:p>
      <w:pPr>
        <w:pStyle w:val="Normal"/>
        <w:ind w:firstLine="363"/>
        <w:jc w:val="both"/>
        <w:rPr/>
      </w:pPr>
      <w:r>
        <w:rPr>
          <w:sz w:val="20"/>
          <w:szCs w:val="20"/>
        </w:rPr>
        <w:t>П.— Это похоже на корысть. Выставляется не совсем то, что имеешь внутри на самом деле. Я как бы видел то, что В. хочет признания, даже поклонения, но ему не показывал, что вижу, и сам себе не показывал.</w:t>
      </w:r>
    </w:p>
    <w:p>
      <w:pPr>
        <w:pStyle w:val="Normal"/>
        <w:ind w:firstLine="363"/>
        <w:jc w:val="both"/>
        <w:rPr>
          <w:sz w:val="20"/>
          <w:szCs w:val="20"/>
        </w:rPr>
      </w:pPr>
      <w:r>
        <w:rPr>
          <w:sz w:val="20"/>
          <w:szCs w:val="20"/>
        </w:rPr>
        <w:t>О.— А он что выставлял?</w:t>
      </w:r>
    </w:p>
    <w:p>
      <w:pPr>
        <w:pStyle w:val="Normal"/>
        <w:ind w:firstLine="363"/>
        <w:jc w:val="both"/>
        <w:rPr>
          <w:sz w:val="20"/>
          <w:szCs w:val="20"/>
        </w:rPr>
      </w:pPr>
      <w:r>
        <w:rPr>
          <w:sz w:val="20"/>
          <w:szCs w:val="20"/>
        </w:rPr>
        <w:t>П.— Он выставлял формой своего поведения, что хочет искренне, от всего сердца помочь мне решить мои проблемы.</w:t>
      </w:r>
    </w:p>
    <w:p>
      <w:pPr>
        <w:pStyle w:val="Normal"/>
        <w:ind w:firstLine="363"/>
        <w:jc w:val="both"/>
        <w:rPr>
          <w:sz w:val="20"/>
          <w:szCs w:val="20"/>
        </w:rPr>
      </w:pPr>
      <w:r>
        <w:rPr>
          <w:sz w:val="20"/>
          <w:szCs w:val="20"/>
        </w:rPr>
        <w:t>О.— А на самом деле?</w:t>
      </w:r>
    </w:p>
    <w:p>
      <w:pPr>
        <w:pStyle w:val="Normal"/>
        <w:ind w:firstLine="363"/>
        <w:jc w:val="both"/>
        <w:rPr>
          <w:sz w:val="20"/>
          <w:szCs w:val="20"/>
        </w:rPr>
      </w:pPr>
      <w:r>
        <w:rPr>
          <w:sz w:val="20"/>
          <w:szCs w:val="20"/>
        </w:rPr>
        <w:t>П.— А на самом деле он решал свои проблемы энергообеспечения, чувства нужности, важности в своих глазах, моих и в глазах тех людей, которые нас окружали.</w:t>
      </w:r>
    </w:p>
    <w:p>
      <w:pPr>
        <w:pStyle w:val="Normal"/>
        <w:ind w:firstLine="363"/>
        <w:jc w:val="both"/>
        <w:rPr>
          <w:sz w:val="20"/>
          <w:szCs w:val="20"/>
        </w:rPr>
      </w:pPr>
      <w:r>
        <w:rPr>
          <w:sz w:val="20"/>
          <w:szCs w:val="20"/>
        </w:rPr>
        <w:t>О.— А ты что решал?</w:t>
      </w:r>
    </w:p>
    <w:p>
      <w:pPr>
        <w:pStyle w:val="Normal"/>
        <w:ind w:firstLine="363"/>
        <w:jc w:val="both"/>
        <w:rPr>
          <w:sz w:val="20"/>
          <w:szCs w:val="20"/>
        </w:rPr>
      </w:pPr>
      <w:r>
        <w:rPr>
          <w:sz w:val="20"/>
          <w:szCs w:val="20"/>
        </w:rPr>
        <w:t>П.— Я учился, хотел стать опытнее, умнее, сильнее, иметь больший авторитет в своей среде.</w:t>
      </w:r>
    </w:p>
    <w:p>
      <w:pPr>
        <w:pStyle w:val="Normal"/>
        <w:ind w:firstLine="363"/>
        <w:jc w:val="both"/>
        <w:rPr>
          <w:sz w:val="20"/>
          <w:szCs w:val="20"/>
        </w:rPr>
      </w:pPr>
      <w:r>
        <w:rPr>
          <w:sz w:val="20"/>
          <w:szCs w:val="20"/>
        </w:rPr>
        <w:t>О.— А что ты выставлял В.?</w:t>
      </w:r>
    </w:p>
    <w:p>
      <w:pPr>
        <w:pStyle w:val="Normal"/>
        <w:ind w:firstLine="363"/>
        <w:jc w:val="both"/>
        <w:rPr/>
      </w:pPr>
      <w:r>
        <w:rPr>
          <w:sz w:val="20"/>
          <w:szCs w:val="20"/>
        </w:rPr>
        <w:t>П.— Что очень ценю его, подыгрывал его фигуре, давал подчеркнутую благодарность.</w:t>
      </w:r>
    </w:p>
    <w:p>
      <w:pPr>
        <w:pStyle w:val="Normal"/>
        <w:ind w:firstLine="363"/>
        <w:jc w:val="both"/>
        <w:rPr>
          <w:sz w:val="20"/>
          <w:szCs w:val="20"/>
        </w:rPr>
      </w:pPr>
      <w:r>
        <w:rPr>
          <w:sz w:val="20"/>
          <w:szCs w:val="20"/>
        </w:rPr>
        <w:t>О.— Теперь ты его боишься?</w:t>
      </w:r>
    </w:p>
    <w:p>
      <w:pPr>
        <w:pStyle w:val="Normal"/>
        <w:ind w:firstLine="363"/>
        <w:jc w:val="both"/>
        <w:rPr>
          <w:sz w:val="20"/>
          <w:szCs w:val="20"/>
        </w:rPr>
      </w:pPr>
      <w:r>
        <w:rPr>
          <w:sz w:val="20"/>
          <w:szCs w:val="20"/>
        </w:rPr>
        <w:t>П.— Уже намного меньше, но какая-то робость остается.</w:t>
      </w:r>
    </w:p>
    <w:p>
      <w:pPr>
        <w:pStyle w:val="Normal"/>
        <w:ind w:firstLine="363"/>
        <w:jc w:val="both"/>
        <w:rPr>
          <w:sz w:val="20"/>
          <w:szCs w:val="20"/>
        </w:rPr>
      </w:pPr>
      <w:r>
        <w:rPr>
          <w:sz w:val="20"/>
          <w:szCs w:val="20"/>
        </w:rPr>
        <w:t>О.— Еще раз представь, что ты разворачиваешь свое видение, свои мнения, свой мир, свою личную силу. Чего ты не хочешь, чтобы при этом произошло?</w:t>
      </w:r>
    </w:p>
    <w:p>
      <w:pPr>
        <w:pStyle w:val="Normal"/>
        <w:ind w:firstLine="363"/>
        <w:jc w:val="both"/>
        <w:rPr>
          <w:sz w:val="20"/>
          <w:szCs w:val="20"/>
        </w:rPr>
      </w:pPr>
      <w:r>
        <w:rPr>
          <w:sz w:val="20"/>
          <w:szCs w:val="20"/>
        </w:rPr>
        <w:t>П.— Пожалуй, я не боюсь, что В. даст презрение на меня лично, на это мне уже наплевать, но я не хочу, чтобы он снизил мой статус в глазах друзей и знакомых, в круге которых мы общаемся.</w:t>
      </w:r>
    </w:p>
    <w:p>
      <w:pPr>
        <w:pStyle w:val="Normal"/>
        <w:ind w:firstLine="363"/>
        <w:jc w:val="both"/>
        <w:rPr>
          <w:sz w:val="20"/>
          <w:szCs w:val="20"/>
        </w:rPr>
      </w:pPr>
      <w:r>
        <w:rPr>
          <w:sz w:val="20"/>
          <w:szCs w:val="20"/>
        </w:rPr>
        <w:t>О.— А для тебя это ценно, если да, то почему?</w:t>
      </w:r>
    </w:p>
    <w:p>
      <w:pPr>
        <w:pStyle w:val="Normal"/>
        <w:ind w:firstLine="363"/>
        <w:jc w:val="both"/>
        <w:rPr/>
      </w:pPr>
      <w:r>
        <w:rPr>
          <w:sz w:val="20"/>
          <w:szCs w:val="20"/>
        </w:rPr>
        <w:t>П.— Мы живем в обществе имен и авторитетов. Даже если внутри я не отождествляюсь со своим статусом в глазах других, теряя этот статус, я теряю и его привилегии, а я в него вкладывал время и силы, теперь он приносит свои плоды.</w:t>
      </w:r>
    </w:p>
    <w:p>
      <w:pPr>
        <w:pStyle w:val="Normal"/>
        <w:ind w:firstLine="363"/>
        <w:jc w:val="both"/>
        <w:rPr>
          <w:sz w:val="20"/>
          <w:szCs w:val="20"/>
        </w:rPr>
      </w:pPr>
      <w:r>
        <w:rPr>
          <w:sz w:val="20"/>
          <w:szCs w:val="20"/>
        </w:rPr>
        <w:t>О.— Но твой статус поддерживал В., как статус человека, разделяющего его взгляды, поддерживающего его линию.</w:t>
      </w:r>
    </w:p>
    <w:p>
      <w:pPr>
        <w:pStyle w:val="Normal"/>
        <w:ind w:firstLine="363"/>
        <w:jc w:val="both"/>
        <w:rPr>
          <w:sz w:val="20"/>
          <w:szCs w:val="20"/>
        </w:rPr>
      </w:pPr>
      <w:r>
        <w:rPr>
          <w:sz w:val="20"/>
          <w:szCs w:val="20"/>
        </w:rPr>
        <w:t>П.— Выходит, он хитро подсадил меня и на этот крючок.</w:t>
      </w:r>
    </w:p>
    <w:p>
      <w:pPr>
        <w:pStyle w:val="Normal"/>
        <w:ind w:firstLine="363"/>
        <w:jc w:val="both"/>
        <w:rPr/>
      </w:pPr>
      <w:r>
        <w:rPr>
          <w:sz w:val="20"/>
          <w:szCs w:val="20"/>
        </w:rPr>
        <w:t>О.— А дальше перед тобой уже остается только вопрос выбора: оставаться внешне под В. ради авторитета в обществе или драться с ним и сразу драться за свой новый личный статус. Это уже не вопрос «как?», а снова вопрос «что?». Можешь не торопиться. Накопи силы, приготовь аргументы и дерись, если тебе вообще нужна вся эта война, все эти игры.</w:t>
      </w:r>
    </w:p>
    <w:p>
      <w:pPr>
        <w:pStyle w:val="Normal"/>
        <w:ind w:firstLine="363"/>
        <w:jc w:val="both"/>
        <w:rPr/>
      </w:pPr>
      <w:r>
        <w:rPr>
          <w:sz w:val="20"/>
          <w:szCs w:val="20"/>
        </w:rPr>
        <w:t>В реальной жизни для осознания подобной проблемы может потребоваться несколько дней, поэтому, обкладывающих вопросов потребуется гораздо больше.</w:t>
      </w:r>
    </w:p>
    <w:p>
      <w:pPr>
        <w:pStyle w:val="Normal"/>
        <w:ind w:firstLine="363"/>
        <w:jc w:val="both"/>
        <w:rPr/>
      </w:pPr>
      <w:r>
        <w:rPr>
          <w:sz w:val="20"/>
          <w:szCs w:val="20"/>
        </w:rPr>
        <w:t>Человек сам образует связи. Как только его глаза и мысль направляются на объект, хотя бы картинку в музее, возникает связь, канал. Но это легкий канал, он рассеивается, когда человек переходит к другой картине, забывая о первой. А вот если картина поразит его воображение, западет ему в душу, пробудит чувства, если он будет ее вспоминать, канал образуется сильный и по нему пойдет энергия от человека к картине, а через нее — к художнику.</w:t>
      </w:r>
    </w:p>
    <w:p>
      <w:pPr>
        <w:pStyle w:val="Normal"/>
        <w:ind w:firstLine="363"/>
        <w:jc w:val="both"/>
        <w:rPr/>
      </w:pPr>
      <w:r>
        <w:rPr>
          <w:sz w:val="20"/>
          <w:szCs w:val="20"/>
        </w:rPr>
        <w:t xml:space="preserve"> </w:t>
      </w:r>
      <w:r>
        <w:rPr>
          <w:sz w:val="20"/>
          <w:szCs w:val="20"/>
        </w:rPr>
        <w:t>Созерцание чего-либо глазами и ментальное размышление сильных связей не образует, но если подключаются чувства — астрал, тогда есть зацепка, тогда другое дело. То же самое с людьми. Между теми, кто не вызвал друг у друга желаний, западений, надежд, любви, привязанности, или ненависти, устойчивые каналы не образуются. Поэтому при перестройке каналов надо смотреть в их корни, т.е. в чувства, а корни этих чувств — законы видения мира.</w:t>
      </w:r>
    </w:p>
    <w:p>
      <w:pPr>
        <w:pStyle w:val="Normal"/>
        <w:ind w:firstLine="363"/>
        <w:jc w:val="both"/>
        <w:rPr/>
      </w:pPr>
      <w:r>
        <w:rPr>
          <w:sz w:val="20"/>
          <w:szCs w:val="20"/>
        </w:rPr>
        <w:t>Теперь перейдем к женско-мужским отношениям, где люди часто хотят построить, а точнее, улучшить работу каналов. Обычно люди никаких каналов сознательно не строят — у них просто нет такого уровня психической и энергетической подготовки в современном обществе. Люди сходятся в дружбе, любви, сексе, просто в общении, часто попадают в неизвестные им ранее ситуации, которые дают им развитие, а каналы при этом образуются сами. Но этот опыт достается таким количеством ошибок, психических травм и затрат энергии, что когда они обретают хоть какую-то мудрость, им зачастую уже пора на пенсию.</w:t>
      </w:r>
    </w:p>
    <w:p>
      <w:pPr>
        <w:pStyle w:val="Normal"/>
        <w:ind w:firstLine="363"/>
        <w:jc w:val="both"/>
        <w:rPr>
          <w:sz w:val="20"/>
          <w:szCs w:val="20"/>
        </w:rPr>
      </w:pPr>
      <w:r>
        <w:rPr>
          <w:sz w:val="20"/>
          <w:szCs w:val="20"/>
        </w:rPr>
        <w:t>В образовании новых связей большую роль играют формы поведения людей, а эти формы чаще всего строятся так, что каждый из участников игры, если он заинтересован в более тесном общении, прячет свои недостатки и выставляет достоинства. В этом кроется причина многих неурядиц. Когда человек выставляет достоинства, это не просто психологическая игра. Человек излучает свои лучшие энергии и прячет худшие. Партнер, если он не опытен, не просматривает за этим фасадом худшие энергии и «покупает кота в мешке», к тому же многие люди сами хотят быть обманутыми, т.к. предпочитают жить не в реальном мире, а в мире своих сказок, сценариев, надежд, иллюзий и т.д.</w:t>
      </w:r>
    </w:p>
    <w:p>
      <w:pPr>
        <w:pStyle w:val="Normal"/>
        <w:ind w:firstLine="363"/>
        <w:jc w:val="both"/>
        <w:rPr/>
      </w:pPr>
      <w:r>
        <w:rPr>
          <w:sz w:val="20"/>
          <w:szCs w:val="20"/>
        </w:rPr>
        <w:t>Почувствовав в партнере привлекательную энергию, излучаемую некоторое время, например, во время ухаживания, первых свиданий, человек часто делает на нее ставку. Он почему-то рассчитывает, что эта энергия всегда будет идти в его сторону, причем в том объеме, в котором он ее получает в начале отношений. В этот момент он и ставит астральный канал, который входит в поле другого и прикрепляется там, а то, что по этому каналу уже через месяц пойдут совсем другие энергии, он обычно не учитывает.</w:t>
      </w:r>
    </w:p>
    <w:p>
      <w:pPr>
        <w:pStyle w:val="Normal"/>
        <w:ind w:firstLine="363"/>
        <w:jc w:val="both"/>
        <w:rPr/>
      </w:pPr>
      <w:r>
        <w:rPr>
          <w:sz w:val="20"/>
          <w:szCs w:val="20"/>
        </w:rPr>
        <w:t>Фактически, мы живем в обществе, где обман, пусть на тонком уровне, является нормой. Почти никто не «продает» себя таким, каков он есть, а продают рекламный вариант своей личности, сталкиваются с тем же самым со стороны партнера, попадают в проблемные ситуации, но в следующий раз делают то же самое.</w:t>
      </w:r>
    </w:p>
    <w:p>
      <w:pPr>
        <w:pStyle w:val="Normal"/>
        <w:ind w:firstLine="363"/>
        <w:jc w:val="both"/>
        <w:rPr/>
      </w:pPr>
      <w:r>
        <w:rPr>
          <w:sz w:val="20"/>
          <w:szCs w:val="20"/>
        </w:rPr>
        <w:t>Встречаются и более опытные, знающие жизнь люди. Они не верят рекламе другого, но принимают, что их партнер будет себя рекламировать, при этом рекламируют сами себя, считая все это нормой, а за всем этим тщательно просматривают все негативные стороны других людей. Такие люди реже попадают в непредсказуемые ситуации, но у них есть своя болезнь — они обычно слишком циничны, практичны и фиксированы на отрицательных сторонах мира. Они хорошо разбираются в «грязном белье», но само это видение мира и держит их восприятие в нижнем грязном астрале. Им трудно открыть сердце, пропустить через себя такие чувства как любовь, вера, надежда, восхищение. Они живут в темном сновидении и не понимают, что это всего лишь сновидение — мир, собранный их же восприятием, который они принимают за реальный.</w:t>
      </w:r>
    </w:p>
    <w:p>
      <w:pPr>
        <w:pStyle w:val="Normal"/>
        <w:ind w:firstLine="363"/>
        <w:jc w:val="both"/>
        <w:rPr/>
      </w:pPr>
      <w:r>
        <w:rPr>
          <w:sz w:val="20"/>
          <w:szCs w:val="20"/>
        </w:rPr>
        <w:t>Итак, для того, чтобы ставя каналы, или просто общаясь с кем-то, получать от него то, что он реально может дать, надо специально медитировать, рассматривая его отрешенным, незаинтересованным взглядом — взглядом постороннего, даже совершенно чужого человека.</w:t>
      </w:r>
    </w:p>
    <w:p>
      <w:pPr>
        <w:pStyle w:val="Normal"/>
        <w:ind w:firstLine="363"/>
        <w:jc w:val="both"/>
        <w:rPr/>
      </w:pPr>
      <w:r>
        <w:rPr>
          <w:sz w:val="20"/>
          <w:szCs w:val="20"/>
        </w:rPr>
        <w:t>Но обычно один человек смотрит на другого через объективные, реальные энергии своих надежд, ожиданий, восхищений, любви, радости или ненависти, страха, раздражения, а в результате имеет как раз субъективное видение. Это парадокс, но реальный шанс получить о человеке объективное представление — долго смотреть на него из состояния нуля. При этом его нельзя рассматривать как своего мужа, сына, любовника, отца, друга, жену, дочь, подругу и т.д. Кроме того, нужно учиться видеть человека в средних состояниях, в которых он может жить обычно, постоянно, буднично, а совсем не в тех состояниях, когда он излучает направленные на вас потоки энергий, чтобы понравиться. Здесь получается двойная работа — убрать свое личное отношение, да еще убрать воздействие его «рекламы», тогда можно приблизиться к видению реальности.</w:t>
      </w:r>
    </w:p>
    <w:p>
      <w:pPr>
        <w:pStyle w:val="Normal"/>
        <w:ind w:firstLine="363"/>
        <w:jc w:val="both"/>
        <w:rPr>
          <w:sz w:val="20"/>
          <w:szCs w:val="20"/>
        </w:rPr>
      </w:pPr>
      <w:r>
        <w:rPr>
          <w:sz w:val="20"/>
          <w:szCs w:val="20"/>
        </w:rPr>
        <w:t>Энергетические связи реальны — по ним течет реальная энергия и чтобы выйти на уровень, когда вы сможете их увидеть, почувствовать такими, какие они есть (а уж потом управлять и изменять), надо рассеять свои субъективные картинки.</w:t>
      </w:r>
    </w:p>
    <w:p>
      <w:pPr>
        <w:pStyle w:val="Normal"/>
        <w:ind w:firstLine="363"/>
        <w:jc w:val="both"/>
        <w:rPr/>
      </w:pPr>
      <w:r>
        <w:rPr>
          <w:sz w:val="20"/>
          <w:szCs w:val="20"/>
        </w:rPr>
        <w:t>Управление своим восприятием — дело сложное, но не невозможное. А управление восприятием — ключ к управлению реальными потоками энергий.</w:t>
      </w:r>
    </w:p>
    <w:p>
      <w:pPr>
        <w:pStyle w:val="Normal"/>
        <w:ind w:firstLine="363"/>
        <w:jc w:val="both"/>
        <w:rPr>
          <w:sz w:val="20"/>
          <w:szCs w:val="20"/>
        </w:rPr>
      </w:pPr>
      <w:r>
        <w:rPr>
          <w:sz w:val="20"/>
          <w:szCs w:val="20"/>
        </w:rPr>
        <w:t>Рассмотрим механизм обычной формы влюбленности. Здесь речь не пойдет о настоящей любви, а именно о влюблённости.</w:t>
      </w:r>
    </w:p>
    <w:p>
      <w:pPr>
        <w:pStyle w:val="Normal"/>
        <w:ind w:firstLine="363"/>
        <w:jc w:val="both"/>
        <w:rPr/>
      </w:pPr>
      <w:r>
        <w:rPr>
          <w:sz w:val="20"/>
          <w:szCs w:val="20"/>
        </w:rPr>
        <w:t>Человек ходит по миру и у него формируется внутри нечто вроде идеала противоположного пола. Когда он встречает объект, который в чем-то приближается к его идеалу, он проецирует свой идеал на того человека. Происходит процесс создания нового идеала — синтеза из внутреннего идеала и реального человека. Далее идет процесс восхищения своим собственным произведением, поклонения ему, проецирования своих надежд на него. В наше время редко используют слово поклонение, но на самом деле мы именно поклоняемся идеалам, т.к. весь этот процесс управляется подсознанием, а нас много тысячелетий приучали поклоняться идеалам, богам, тотемам, религиозным фетишам.</w:t>
      </w:r>
    </w:p>
    <w:p>
      <w:pPr>
        <w:pStyle w:val="Normal"/>
        <w:ind w:firstLine="363"/>
        <w:jc w:val="both"/>
        <w:rPr/>
      </w:pPr>
      <w:r>
        <w:rPr>
          <w:sz w:val="20"/>
          <w:szCs w:val="20"/>
        </w:rPr>
        <w:t>Женщин во многих традициях приучали поклоняться мужчинам, например в Индии, а мужчин меньше приучали поклоняться прекрасным дамам, но все же это было, хотя бы в России, да ещё в Европе, где был культ прекрасной дамы. В любом случае — и тех и других приучали поклоняться идеалам религиозным, социальным, нравственным и мы еще не до конца потеряли эту способность в течение XX века с его практицизмом.</w:t>
      </w:r>
    </w:p>
    <w:p>
      <w:pPr>
        <w:pStyle w:val="Normal"/>
        <w:ind w:firstLine="363"/>
        <w:jc w:val="both"/>
        <w:rPr/>
      </w:pPr>
      <w:r>
        <w:rPr>
          <w:sz w:val="20"/>
          <w:szCs w:val="20"/>
        </w:rPr>
        <w:t>Энергией людей питались и питаются божества, социальные лидеры, вожди, признанные авторитеты. А механизм такой: человеку выставляют набор достоинств и прячут набор недостатков. Это и есть идеал, шаблон. Люди восхищаются идеалом, само это состояние им начинает нравиться, они ставят в астрале канал на объект поклонения и накачивают его своей энергией. Между прочим, в последнее время люди все больше качают энергии на сущностей компьютеров, ведь компьютеры хоть в чем-то идеальнее, чем живые люди. Мы готовы качать энергию, поклоняться чему угодно — даже машинкам, лишь бы иметь состояние восхищения, которого так не хватает в реальной жизни.</w:t>
      </w:r>
    </w:p>
    <w:p>
      <w:pPr>
        <w:pStyle w:val="Normal"/>
        <w:ind w:firstLine="363"/>
        <w:jc w:val="both"/>
        <w:rPr/>
      </w:pPr>
      <w:r>
        <w:rPr>
          <w:sz w:val="20"/>
          <w:szCs w:val="20"/>
        </w:rPr>
        <w:t>Итак, влюбленный создает идеал, наделяет его своей радостью, страстью, желанием, надеждой, восхищением. Он молится на собственное произведение, состоящее по большей части из его же лучших законов, эмоций, энергий.</w:t>
      </w:r>
    </w:p>
    <w:p>
      <w:pPr>
        <w:pStyle w:val="Normal"/>
        <w:ind w:firstLine="363"/>
        <w:jc w:val="both"/>
        <w:rPr/>
      </w:pPr>
      <w:r>
        <w:rPr>
          <w:sz w:val="20"/>
          <w:szCs w:val="20"/>
        </w:rPr>
        <w:t>Боги остаются «на небе» и с их отрицательными качествами люди не столкнутся. Компьютеры хуже не станут, а станут только лучше — идеалы стабильны. Социальные лидеры (не только в телевизоре, но и в наших же компаниях), правда, иногда подводят. Выплывает на свет что-нибудь этакое, и нет идеала, а у верующих — трагедия. Зато в личной жизни такая же ситуация почти всегда и у всех. Довольно быстро на короткой дистанции общения разваливаются оба идеала, а в результате прекращается течение энергий восхищения, радости, любви, надежды через чакры обоих партнеров (бывают исключения). Во-первых, разваливаются идеалы, во-вторых, теряются состояния, а в-третьих, через уже поставленные в астрале каналы оба партнера начинают получать внутрь своих чакр совершенно не те энергии, на которые рассчитывали.</w:t>
      </w:r>
    </w:p>
    <w:p>
      <w:pPr>
        <w:pStyle w:val="Normal"/>
        <w:ind w:firstLine="363"/>
        <w:jc w:val="both"/>
        <w:rPr>
          <w:sz w:val="20"/>
          <w:szCs w:val="20"/>
        </w:rPr>
      </w:pPr>
      <w:r>
        <w:rPr>
          <w:sz w:val="20"/>
          <w:szCs w:val="20"/>
        </w:rPr>
        <w:t>Через некоторое время мы имеем полупомощь — полувойну двух полуврагов — полудрузей внутри пары, а прекратить это мешают вопросы материального, социального, энергетического, сексуального обеспечения, вопросы выживания и страх одиночества. И здесь мы тоже продолжаем врать, закладывая фундаменты для серий последующих конфликтов и разочарований. Подсознательно люди иногда думают о своей паре так: «Нашла (нашел) бы я кого другого получше, да смогла (смог) удержать, ноги бы моей тут не было», но говорят люди немножко другое: «Ты мне очень нужен (нужна), ты же знаешь, как я тебя ценю!»</w:t>
      </w:r>
    </w:p>
    <w:p>
      <w:pPr>
        <w:pStyle w:val="Normal"/>
        <w:ind w:firstLine="363"/>
        <w:jc w:val="both"/>
        <w:rPr>
          <w:sz w:val="20"/>
          <w:szCs w:val="20"/>
        </w:rPr>
      </w:pPr>
      <w:r>
        <w:rPr>
          <w:sz w:val="20"/>
          <w:szCs w:val="20"/>
        </w:rPr>
        <w:t>У пары живущей вместе обычно образуется общее поле. Это поле состоит из переплетения каналов, по которым с обеих сторон поступает энергия. Если рассмотреть поле у разных пар, то можно заметить, что оно бывает темнее и светлее, легче и тяжелее, плотное или более разреженное. Бывают вспышки отрицательных и положительных чувств в поле, они проходят и оставляют некоторый средний фон и вот в этом фоне и живут люди.</w:t>
      </w:r>
    </w:p>
    <w:p>
      <w:pPr>
        <w:pStyle w:val="Normal"/>
        <w:ind w:firstLine="363"/>
        <w:jc w:val="both"/>
        <w:rPr>
          <w:sz w:val="20"/>
          <w:szCs w:val="20"/>
        </w:rPr>
      </w:pPr>
      <w:r>
        <w:rPr>
          <w:sz w:val="20"/>
          <w:szCs w:val="20"/>
        </w:rPr>
        <w:t>Чем больше положительных вспышек, тем легче жизнь, чем больше отрицательных — тем тяжелее. Поле состоит из энергий, а они текут и вырабатываются чакрами согласно картинкам. Это те самые картинки, которые наполняют память и на которые подсознание само постоянно выделяет соответствующие энергии.</w:t>
      </w:r>
    </w:p>
    <w:p>
      <w:pPr>
        <w:pStyle w:val="Normal"/>
        <w:ind w:firstLine="363"/>
        <w:jc w:val="both"/>
        <w:rPr/>
      </w:pPr>
      <w:r>
        <w:rPr>
          <w:sz w:val="20"/>
          <w:szCs w:val="20"/>
        </w:rPr>
        <w:t>Пьяный муж — картинка, муж с букетом роз — картинка, жена, ворчащая в грязном халате — картинка, ласковая, смеющаяся в пеньюаре — картинка. Из суммы всех этих картинок вытекает общая картина, а энергия не может течь по-другому, не по картинкам. Картинки выполняют роль законов, стержней, а энергия им может только подчиняться.</w:t>
      </w:r>
    </w:p>
    <w:p>
      <w:pPr>
        <w:pStyle w:val="Normal"/>
        <w:ind w:firstLine="363"/>
        <w:jc w:val="both"/>
        <w:rPr/>
      </w:pPr>
      <w:r>
        <w:rPr>
          <w:sz w:val="20"/>
          <w:szCs w:val="20"/>
        </w:rPr>
        <w:t>Накопление желаемых картинок — важнейший фактор управления энергией и поддержания поля в желаемом состоянии, но если поле уже имеет сильную тяжелую окраску, то выбраться из-под его воздействия трудно, т.к. все переплетено. Картинки влияют на энергию, но уже рожденная чакрами энергия сильно провоцирует рождение новых картинок в своем духе. А если там еще чьи-то родители вплетены в картину....</w:t>
      </w:r>
    </w:p>
    <w:p>
      <w:pPr>
        <w:pStyle w:val="Normal"/>
        <w:ind w:firstLine="363"/>
        <w:jc w:val="both"/>
        <w:rPr/>
      </w:pPr>
      <w:r>
        <w:rPr>
          <w:sz w:val="20"/>
          <w:szCs w:val="20"/>
        </w:rPr>
        <w:t>Чтобы очистить поле, желательно его несколько развести, пореже общаться, вообще пожить отдельно, если страх, что «уведут» не слишком мешает. После встречи желательно быстро накапливать положительные картинки лучшего качества, подобно тому, как после голодания питаются самыми высококачественными продуктами, чтобы заложить в клетки хорошие вещества.</w:t>
      </w:r>
    </w:p>
    <w:p>
      <w:pPr>
        <w:pStyle w:val="Normal"/>
        <w:ind w:firstLine="363"/>
        <w:jc w:val="both"/>
        <w:rPr/>
      </w:pPr>
      <w:r>
        <w:rPr>
          <w:sz w:val="20"/>
          <w:szCs w:val="20"/>
        </w:rPr>
        <w:t>Приведём пример осознания ситуации. Жила были Таня. Встретила Колю, и стали они жить вместе. Вначале все было классно, а потом Коля стал все меньше на Таню внимания обращать, позже приходить домой — обычная история.</w:t>
      </w:r>
    </w:p>
    <w:p>
      <w:pPr>
        <w:pStyle w:val="Normal"/>
        <w:ind w:firstLine="363"/>
        <w:jc w:val="both"/>
        <w:rPr/>
      </w:pPr>
      <w:r>
        <w:rPr>
          <w:sz w:val="20"/>
          <w:szCs w:val="20"/>
        </w:rPr>
        <w:t>Но вот Таня оказалась девушкой необычной — умной от природы. Она, ни слова Коле не говоря, села медитировать, да ещё попросила О., опытного в осознании, помочь. Медитация заняла у нее несколько месяцев, за время которых она поняла то, что ей было нужно, сопоставила все подобные известные ей ситуации, вычислила ключевые нужные законы и выработала линию поведения. Все это время в отношениях с Колей она была спокойной, сдержанной, ласковой, легкой, ненавязчивой. Страх потерять Колю и страх дисгармоничных отношений она удерживала волевым контролем в подчинении, зная что достаточно его впрыснуть в поле, как начнется...</w:t>
      </w:r>
    </w:p>
    <w:p>
      <w:pPr>
        <w:pStyle w:val="Normal"/>
        <w:ind w:firstLine="363"/>
        <w:jc w:val="both"/>
        <w:rPr/>
      </w:pPr>
      <w:r>
        <w:rPr>
          <w:sz w:val="20"/>
          <w:szCs w:val="20"/>
        </w:rPr>
        <w:t>Может, она имела врожденный аристократизм, а может — хорошие воинские качества, но ей удалась безупречная линия внешнего поведения, а это уже немало. Не было ни одного упрека, ни одной претензии, никаких слез, истерик, надутых губок и т.д. Не было даже замкнутости, холодности, отчужденности. Только глаза часто были серьезны, в них появилась глубина и стальной блеск, спина была ровной, а осознание того, что Колю она все равно может потерять — стопроцентным. А ведь еще был секс, где человеку надо было дать тепло, сердечность, желание, даже творчество, вне зависимости от того, что делалось в глубине сердца. Безупречность есть безупречность.</w:t>
      </w:r>
    </w:p>
    <w:p>
      <w:pPr>
        <w:pStyle w:val="Normal"/>
        <w:ind w:firstLine="363"/>
        <w:jc w:val="both"/>
        <w:rPr>
          <w:sz w:val="20"/>
          <w:szCs w:val="20"/>
        </w:rPr>
      </w:pPr>
      <w:r>
        <w:rPr>
          <w:sz w:val="20"/>
          <w:szCs w:val="20"/>
        </w:rPr>
        <w:t>О.— Что ты хочешь изменить?</w:t>
      </w:r>
    </w:p>
    <w:p>
      <w:pPr>
        <w:pStyle w:val="Normal"/>
        <w:ind w:firstLine="363"/>
        <w:jc w:val="both"/>
        <w:rPr>
          <w:sz w:val="20"/>
          <w:szCs w:val="20"/>
        </w:rPr>
      </w:pPr>
      <w:r>
        <w:rPr>
          <w:sz w:val="20"/>
          <w:szCs w:val="20"/>
        </w:rPr>
        <w:t>Т.— Я хочу, чтобы у нас были такие же отношения, как в начале, или хотя бы похожие, чтобы его тянуло ко мне так же, чтобы он видел меня желанной женщиной.</w:t>
      </w:r>
    </w:p>
    <w:p>
      <w:pPr>
        <w:pStyle w:val="Normal"/>
        <w:ind w:firstLine="363"/>
        <w:jc w:val="both"/>
        <w:rPr>
          <w:sz w:val="20"/>
          <w:szCs w:val="20"/>
        </w:rPr>
      </w:pPr>
      <w:r>
        <w:rPr>
          <w:sz w:val="20"/>
          <w:szCs w:val="20"/>
        </w:rPr>
        <w:t>О.— В одну воду дважды не войдешь, но кое-что сделать можно, хотя это уже будет другая вода. Ярко вспомни все случаи, когда ваше общение тебя устраивало.</w:t>
      </w:r>
    </w:p>
    <w:p>
      <w:pPr>
        <w:pStyle w:val="Normal"/>
        <w:ind w:firstLine="363"/>
        <w:jc w:val="both"/>
        <w:rPr>
          <w:sz w:val="20"/>
          <w:szCs w:val="20"/>
        </w:rPr>
      </w:pPr>
      <w:r>
        <w:rPr>
          <w:sz w:val="20"/>
          <w:szCs w:val="20"/>
        </w:rPr>
        <w:t>Т.— Вспомнила.</w:t>
      </w:r>
    </w:p>
    <w:p>
      <w:pPr>
        <w:pStyle w:val="Normal"/>
        <w:ind w:firstLine="363"/>
        <w:jc w:val="both"/>
        <w:rPr>
          <w:sz w:val="20"/>
          <w:szCs w:val="20"/>
        </w:rPr>
      </w:pPr>
      <w:r>
        <w:rPr>
          <w:sz w:val="20"/>
          <w:szCs w:val="20"/>
        </w:rPr>
        <w:t>О.— Теперь выпиши все эти случаи на бумагу.</w:t>
      </w:r>
    </w:p>
    <w:p>
      <w:pPr>
        <w:pStyle w:val="Normal"/>
        <w:ind w:firstLine="363"/>
        <w:jc w:val="both"/>
        <w:rPr>
          <w:sz w:val="20"/>
          <w:szCs w:val="20"/>
        </w:rPr>
      </w:pPr>
      <w:r>
        <w:rPr>
          <w:sz w:val="20"/>
          <w:szCs w:val="20"/>
        </w:rPr>
        <w:t>Т. — Готово.</w:t>
      </w:r>
    </w:p>
    <w:p>
      <w:pPr>
        <w:pStyle w:val="Normal"/>
        <w:ind w:firstLine="363"/>
        <w:jc w:val="both"/>
        <w:rPr/>
      </w:pPr>
      <w:r>
        <w:rPr>
          <w:sz w:val="20"/>
          <w:szCs w:val="20"/>
        </w:rPr>
        <w:t>О.— Бери первый. Сумей назвать и подробно записать: какие у тебя были состояния, как ты видела мир в этот момент, как ты чувствовала Колю, какие чакры у тебя излучали какие энергии и в каком количестве? Чем вы занимались, как строилось общение, сколько до того не виделись, что ты делала в то время, пока вы не виделись — с кем общалась, где гуляла, о чем думала, в каких была состояниях и какую энергию несла в своем поле? Сколько по времени продолжалось ваше общение, опиши его энергетические спады и подъемы, на сколько вы расстались потом?</w:t>
      </w:r>
    </w:p>
    <w:p>
      <w:pPr>
        <w:pStyle w:val="Normal"/>
        <w:ind w:firstLine="363"/>
        <w:jc w:val="both"/>
        <w:rPr>
          <w:sz w:val="20"/>
          <w:szCs w:val="20"/>
        </w:rPr>
      </w:pPr>
      <w:r>
        <w:rPr>
          <w:sz w:val="20"/>
          <w:szCs w:val="20"/>
        </w:rPr>
        <w:t>Т. — (Через два дня — шесть рабочих часов). Готово.</w:t>
      </w:r>
    </w:p>
    <w:p>
      <w:pPr>
        <w:pStyle w:val="Normal"/>
        <w:ind w:firstLine="363"/>
        <w:jc w:val="both"/>
        <w:rPr/>
      </w:pPr>
      <w:r>
        <w:rPr>
          <w:sz w:val="20"/>
          <w:szCs w:val="20"/>
        </w:rPr>
        <w:t>О.— Теперь отдохни, перестройся, погуляй, почитай и сходи в гости сама. Когда состояние изменится, сядешь опять работать и войдешь в Колю в том первом эпизоде. Тебе нужно будет войти в его ощущения, слиться с его телом, состоянием и прожить из него весь этот эпизод так, как ты делала для себя. Как он видел тебя тогда, как чувствовал, кем ты являлась для него, что излучали его чакры и откуда бралась та энергия, которая сливаясь с твоей, давала вам те состояния, в которых вы тогда были, кстати, они для него были иными, чем для тебя. Критерием того, что ты подключилась, вошла в Колю, будут новые, необычные, мужские ощущения тела и поля. После их неожиданного проявления начинай проживать и просматривать ваше общение.</w:t>
      </w:r>
    </w:p>
    <w:p>
      <w:pPr>
        <w:pStyle w:val="Normal"/>
        <w:ind w:firstLine="363"/>
        <w:jc w:val="both"/>
        <w:rPr>
          <w:sz w:val="20"/>
          <w:szCs w:val="20"/>
        </w:rPr>
      </w:pPr>
      <w:r>
        <w:rPr>
          <w:sz w:val="20"/>
          <w:szCs w:val="20"/>
        </w:rPr>
        <w:t>Через два дня попыток войти в Колю, на третий — получилось.</w:t>
      </w:r>
    </w:p>
    <w:p>
      <w:pPr>
        <w:pStyle w:val="Normal"/>
        <w:ind w:firstLine="363"/>
        <w:jc w:val="both"/>
        <w:rPr/>
      </w:pPr>
      <w:r>
        <w:rPr>
          <w:sz w:val="20"/>
          <w:szCs w:val="20"/>
        </w:rPr>
        <w:t>Т. — Тут все как-то странно — совсем не так как я думала. Он видел меня каким-то золотисто-розовым облаком, от которого исходила любовь, тепло, свет. Он совсем не думал о том, что будет дальше, как мы будем жить, и будем ли вообще жить вместе. Он видел какую-то фею с небес, радовался как ребенок подарку, купался в этом состоянии, надеялся, что я уведу его прямо в сказку, он меня вообще, получается, не видел.</w:t>
      </w:r>
    </w:p>
    <w:p>
      <w:pPr>
        <w:pStyle w:val="Normal"/>
        <w:ind w:firstLine="363"/>
        <w:jc w:val="both"/>
        <w:rPr/>
      </w:pPr>
      <w:r>
        <w:rPr>
          <w:sz w:val="20"/>
          <w:szCs w:val="20"/>
        </w:rPr>
        <w:t>О.— Ну, это уже кое-что. А разве твое восприятие его не было похожим?</w:t>
      </w:r>
    </w:p>
    <w:p>
      <w:pPr>
        <w:pStyle w:val="Normal"/>
        <w:ind w:firstLine="363"/>
        <w:jc w:val="both"/>
        <w:rPr/>
      </w:pPr>
      <w:r>
        <w:rPr>
          <w:sz w:val="20"/>
          <w:szCs w:val="20"/>
        </w:rPr>
        <w:t>Т.— Было, чем-то, но я лучше понимала, что мы же на земле. Он мне нравился таким, какой он есть, и я хотела идти за ним куда-то, идти, идти...</w:t>
      </w:r>
    </w:p>
    <w:p>
      <w:pPr>
        <w:pStyle w:val="Normal"/>
        <w:ind w:firstLine="363"/>
        <w:jc w:val="both"/>
        <w:rPr/>
      </w:pPr>
      <w:r>
        <w:rPr>
          <w:sz w:val="20"/>
          <w:szCs w:val="20"/>
        </w:rPr>
        <w:t>О.— Да, это чуть потрезвее, но тоже не слишком. Но то, что ты называешь золотисто-розовым облаком и феей — не полностью его фантазия. Это в тебе есть, это другая часть тебя и при определенном стечении физических и нефизических обстоятельств Коля оказывался способным воспринимать эту часть, хотя там есть и доля субъективных штампов. Скажем так: когда его тянуло к тебе так, как ты хочешь, он оказывался немного в другом измерении, в другом мире, да и ты была не совсем там, где сейчас — согласна?</w:t>
      </w:r>
    </w:p>
    <w:p>
      <w:pPr>
        <w:pStyle w:val="Normal"/>
        <w:ind w:firstLine="363"/>
        <w:jc w:val="both"/>
        <w:rPr>
          <w:sz w:val="20"/>
          <w:szCs w:val="20"/>
        </w:rPr>
      </w:pPr>
      <w:r>
        <w:rPr>
          <w:sz w:val="20"/>
          <w:szCs w:val="20"/>
        </w:rPr>
        <w:t>Т.— Да.</w:t>
      </w:r>
    </w:p>
    <w:p>
      <w:pPr>
        <w:pStyle w:val="Normal"/>
        <w:ind w:firstLine="363"/>
        <w:jc w:val="both"/>
        <w:rPr/>
      </w:pPr>
      <w:r>
        <w:rPr>
          <w:sz w:val="20"/>
          <w:szCs w:val="20"/>
        </w:rPr>
        <w:t>О.— Теперь проживи так же все остальные эпизоды из твоего списка изнутри себя и изнутри Коли. Эти эпизоды различны — в каждом есть кусочек чего-то, что имеет свою ценность, а потом сопоставь их и выведи общие законы восприятия мира.</w:t>
      </w:r>
    </w:p>
    <w:p>
      <w:pPr>
        <w:pStyle w:val="Normal"/>
        <w:ind w:firstLine="363"/>
        <w:jc w:val="both"/>
        <w:rPr/>
      </w:pPr>
      <w:r>
        <w:rPr>
          <w:sz w:val="20"/>
          <w:szCs w:val="20"/>
        </w:rPr>
        <w:t>Т.— (Через четыре дня). Там что-то странное. Другое измерение — подходящее название. Ожиданий чего-то земного нет, сравнений ни с кем и ни с чем нет, опасений нет, страхов нет или они где-то далеко, личностей и обычных проблем нет, нам обоим тогда было абсолютно наплевать на выживание, на то, что будет завтра, мы словно плыли в каком-то белесовато-розовато-золотистом сне, хотя при этом шли по улицам, платили за билеты, а может это как раз потом начался сероватый сон?</w:t>
      </w:r>
    </w:p>
    <w:p>
      <w:pPr>
        <w:pStyle w:val="Normal"/>
        <w:ind w:firstLine="363"/>
        <w:jc w:val="both"/>
        <w:rPr/>
      </w:pPr>
      <w:r>
        <w:rPr>
          <w:sz w:val="20"/>
          <w:szCs w:val="20"/>
        </w:rPr>
        <w:t>О.— Может быть оба — сны, но тебе удалось кусочки того сна сохранить в себе до сих пор, а ему не удалось, хотя он пытался. Женщинам это дается легче. Чтобы тебе попасть туда глубже, надо отрешиться от всего, что ты называешь для себя земным.</w:t>
      </w:r>
    </w:p>
    <w:p>
      <w:pPr>
        <w:pStyle w:val="Normal"/>
        <w:ind w:firstLine="363"/>
        <w:jc w:val="both"/>
        <w:rPr/>
      </w:pPr>
      <w:r>
        <w:rPr>
          <w:sz w:val="20"/>
          <w:szCs w:val="20"/>
        </w:rPr>
        <w:t>Считай, что это игра. Играть в нее все время тебе не удастся — надо решать ряд проблем выживания, но если ты захочешь, то сможешь научиться входить туда и выходить по своему желанию, правда для этого надо иметь свободную энергию. Если тебе удастся овладеть этим сновидением, трансом, медитацией, называй как хочешь, то Колю это тоже частично затронет, однако для парного перехода нужно и его намерение. Ему тоже придется совсем забыть о том кто он, кто ты, о ваших проблемах в этой жизни, ролях, привычных формах поведения. Если тебе удастся подбить его на эту игру — у вас будет шанс попасть туда вместе, но не посреди улицы, а то можно попасть под машину. Вы будете чем-то вроде чистой энергии, но оттуда надо выходить полностью, иначе в физическом мире начнутся проблемы.</w:t>
      </w:r>
      <w:r>
        <w:br w:type="page"/>
      </w:r>
    </w:p>
    <w:p>
      <w:pPr>
        <w:pStyle w:val="Heading1"/>
        <w:keepLines/>
        <w:spacing w:before="1200" w:after="360"/>
        <w:ind w:left="360" w:right="287" w:hanging="0"/>
        <w:jc w:val="center"/>
        <w:rPr>
          <w:rFonts w:ascii="Times New Roman" w:hAnsi="Times New Roman" w:cs="Times New Roman"/>
          <w:spacing w:val="20"/>
          <w:sz w:val="36"/>
          <w:szCs w:val="36"/>
        </w:rPr>
      </w:pPr>
      <w:bookmarkStart w:id="21" w:name="__RefHeading___Toc284787001"/>
      <w:bookmarkEnd w:id="21"/>
      <w:r>
        <w:rPr>
          <w:rFonts w:cs="Times New Roman" w:ascii="Times New Roman" w:hAnsi="Times New Roman"/>
          <w:spacing w:val="20"/>
          <w:sz w:val="36"/>
          <w:szCs w:val="36"/>
        </w:rPr>
        <w:t>РОЛЬ СОЗНАТЕЛЬНОГО ОБЩЕНИЯ В СОВРЕМЕННОЙ ЖИЗНИ</w:t>
      </w:r>
    </w:p>
    <w:p>
      <w:pPr>
        <w:pStyle w:val="Normal"/>
        <w:ind w:firstLine="363"/>
        <w:jc w:val="both"/>
        <w:rPr>
          <w:sz w:val="20"/>
          <w:szCs w:val="20"/>
        </w:rPr>
      </w:pPr>
      <w:r>
        <w:rPr>
          <w:sz w:val="20"/>
          <w:szCs w:val="20"/>
        </w:rPr>
        <w:t>Чем больше развивается современная цивилизация, тем большую роль в ней играет умение общаться. По мере эволюции одни искусства отмирают, а другие приходят им на смену. Отмирает искусство владения мечом, верховая езда, исчезло умение носить латы. Быстро развивается искусство владения компьютером, а вождение автомобиля уже развито, хотя сто лет назад этого почти никто не умел. Говорят, в современном бизнесе важнее хорошее образование, чем пистолет в кармане, хотя это зависит от региона деятельности.</w:t>
      </w:r>
    </w:p>
    <w:p>
      <w:pPr>
        <w:pStyle w:val="Normal"/>
        <w:ind w:firstLine="363"/>
        <w:jc w:val="both"/>
        <w:rPr/>
      </w:pPr>
      <w:r>
        <w:rPr>
          <w:sz w:val="20"/>
          <w:szCs w:val="20"/>
        </w:rPr>
        <w:t>Но умение общаться занимает все большую роль в нашей жизни, и эта роль будет только расти и расти. Чем лучше современный человек владеет своей речью, жестами, лицом, мимикой, искусством производить желаемое впечатление за счет одежды и всей внешности, тем больше он выигрывает в обществе. А если он еще владеет эмоциями и потоками своих мыслей, то это уже совсем хорошо.</w:t>
      </w:r>
    </w:p>
    <w:p>
      <w:pPr>
        <w:pStyle w:val="Normal"/>
        <w:ind w:firstLine="363"/>
        <w:jc w:val="both"/>
        <w:rPr>
          <w:sz w:val="20"/>
          <w:szCs w:val="20"/>
        </w:rPr>
      </w:pPr>
      <w:r>
        <w:rPr>
          <w:sz w:val="20"/>
          <w:szCs w:val="20"/>
        </w:rPr>
        <w:t>Сознательным общением мы называем процесс, когда человек чувствует и видит то, как реально перераспределяются энергии между ним и людьми, с которыми он общается, как стоят законы в общении у него и у партнеров, кто что на самом деле хочет друг от друга. Уровень осознанности в общении растет постепенно, по мере тренировок.</w:t>
      </w:r>
    </w:p>
    <w:p>
      <w:pPr>
        <w:pStyle w:val="Normal"/>
        <w:ind w:firstLine="363"/>
        <w:jc w:val="both"/>
        <w:rPr/>
      </w:pPr>
      <w:r>
        <w:rPr>
          <w:sz w:val="20"/>
          <w:szCs w:val="20"/>
        </w:rPr>
        <w:t>Сознательное общение дает человеку возможности: 1) Управлять перераспределением энергии. 2) Не допускать нарушений законов с обеих сторон. 3) Грамотно строить любые договора, особенно договора возникающие из форм поведения. 4) Умение говорить на чужих смысловых языках, языках ценностей, идей, чувств, мыслей, понятий, что дает возможности нести духовные знания совершенно разным типам людей. 5) Возможность наработать такую этику, чтобы способствовать эволюции окружающих, а не разрушать людей на тонком уровне.</w:t>
      </w:r>
    </w:p>
    <w:p>
      <w:pPr>
        <w:pStyle w:val="Normal"/>
        <w:ind w:firstLine="363"/>
        <w:jc w:val="both"/>
        <w:rPr/>
      </w:pPr>
      <w:r>
        <w:rPr>
          <w:sz w:val="20"/>
          <w:szCs w:val="20"/>
        </w:rPr>
        <w:t>Во время общения между людьми происходит обмен энергией, причем не только во время словесного общения, но и когда люди думают и чувствуют что-то по отношению друг к другу. В Кали-Югу, когда «дхарма стояла на одной ноге» вместо четырех, т.е. когда люди очень сильно отклонились от жизни по природным и космическим законам, набор и распределение энергии выглядел следующим образом: люди получали наиболее плотную энергию из пищи, более тонкую – из воздуха, еще более тонкие – от своих планет, созвездий.</w:t>
      </w:r>
    </w:p>
    <w:p>
      <w:pPr>
        <w:pStyle w:val="Normal"/>
        <w:ind w:firstLine="363"/>
        <w:jc w:val="both"/>
        <w:rPr/>
      </w:pPr>
      <w:r>
        <w:rPr>
          <w:sz w:val="20"/>
          <w:szCs w:val="20"/>
        </w:rPr>
        <w:t>Все это происходило бессознательно, т.к. знания о специальных наборах энергии были утеряны, эзотерические гимнастики и упражнения засекречены, а третий глаз почти у всех закрыт.</w:t>
      </w:r>
    </w:p>
    <w:p>
      <w:pPr>
        <w:pStyle w:val="Normal"/>
        <w:ind w:firstLine="363"/>
        <w:jc w:val="both"/>
        <w:rPr/>
      </w:pPr>
      <w:r>
        <w:rPr>
          <w:sz w:val="20"/>
          <w:szCs w:val="20"/>
        </w:rPr>
        <w:t>Дальше начиналась бесконечная борьба за перераспределение энергии.</w:t>
      </w:r>
    </w:p>
    <w:p>
      <w:pPr>
        <w:pStyle w:val="Normal"/>
        <w:ind w:firstLine="363"/>
        <w:jc w:val="both"/>
        <w:rPr/>
      </w:pPr>
      <w:r>
        <w:rPr>
          <w:sz w:val="20"/>
          <w:szCs w:val="20"/>
        </w:rPr>
        <w:t>Цари, политические лидеры, все властьимущие требовали себе поклонения и получали часть энергии через страх, чинопочитание, обязательное восхищение и специально придуманные ритуалы. Священники требовали под страхом божьей кары поклонения своим богам, напитывали энергией религиозные эгрегоры своих богов, и самих себя. Актеры и многие деятели искусства строили свое творчество так, чтобы получить от людей побольше эмоций, страстей, т.е. определённого вида энергии. Средний человек пытался одеться так, чтобы все обратили на него внимание, запали на богатство, отдали энергию.</w:t>
      </w:r>
    </w:p>
    <w:p>
      <w:pPr>
        <w:pStyle w:val="Normal"/>
        <w:ind w:firstLine="363"/>
        <w:jc w:val="both"/>
        <w:rPr/>
      </w:pPr>
      <w:r>
        <w:rPr>
          <w:sz w:val="20"/>
          <w:szCs w:val="20"/>
        </w:rPr>
        <w:t>Люди привыкли хвастаться, выпячивать достоинства, а иногда и недостатки, всаживать друг другу в голову свои принципы, часто очень далекие от истины. Все это является формой войны за человеческую эмоциональную энергию, а в этой войне хищники имеют преимущество. Они оказываются победителями, поскольку по природе приспособлены к энергетической войне, воздействию на психику окружающих, лидерству, власти и славе.</w:t>
      </w:r>
    </w:p>
    <w:p>
      <w:pPr>
        <w:pStyle w:val="Normal"/>
        <w:ind w:firstLine="363"/>
        <w:jc w:val="both"/>
        <w:rPr>
          <w:sz w:val="20"/>
          <w:szCs w:val="20"/>
        </w:rPr>
      </w:pPr>
      <w:r>
        <w:rPr>
          <w:sz w:val="20"/>
          <w:szCs w:val="20"/>
        </w:rPr>
        <w:t>Как выглядит энергетическая жизнь современного города? Утром все идут на работу, и начинается война за энергию. Те, кому удается организовать фирму, свое дело, стать начальником, «сделать деньги», добиться славы, карьеры, становятся победителями. Им все отдают энергию восхищения, зависти и т.д. Те, кто не смог этого достичь, остаются на исполнительских должностях с жестко регламентированной зарплатой и ограниченной перспективой роста. У них энергии меньше, да еще они продолжают ее отдавать политикам через телевизор, известным актерам, спортсменам, своим директорам, людям хорошо одетым, ездящим в иномарках и т.д.</w:t>
      </w:r>
    </w:p>
    <w:p>
      <w:pPr>
        <w:pStyle w:val="Normal"/>
        <w:ind w:firstLine="363"/>
        <w:jc w:val="both"/>
        <w:rPr/>
      </w:pPr>
      <w:r>
        <w:rPr>
          <w:sz w:val="20"/>
          <w:szCs w:val="20"/>
        </w:rPr>
        <w:t>Вечером победители сидят в ресторанах, на дорогих концертах, на приемах, в частных клубах, у них есть для этого не только деньги, но и энергия. А побежденные устало едут домой, чтобы поужинать, посмотреть телевизор и лечь спать. Они «выжаты», и если это продолжается долго, то отражается даже на том, какие у них рождаются дети. Сейчас встречается много малышей, у которых бледный вид, мало радости жизни, маленькое поле, а болезней при этом нет – у них просто мало энергии.</w:t>
      </w:r>
    </w:p>
    <w:p>
      <w:pPr>
        <w:pStyle w:val="Normal"/>
        <w:ind w:firstLine="363"/>
        <w:jc w:val="both"/>
        <w:rPr/>
      </w:pPr>
      <w:r>
        <w:rPr>
          <w:sz w:val="20"/>
          <w:szCs w:val="20"/>
        </w:rPr>
        <w:t>Энергия есть в природе, но почти никто не хочет уезжать из городов, т.к. частое и интересное общение, информация, культура, все то, что необходимо для духовного и личностного развития, сконцентрировано в крупных городах.</w:t>
      </w:r>
    </w:p>
    <w:p>
      <w:pPr>
        <w:pStyle w:val="Normal"/>
        <w:ind w:firstLine="363"/>
        <w:jc w:val="both"/>
        <w:rPr/>
      </w:pPr>
      <w:r>
        <w:rPr>
          <w:sz w:val="20"/>
          <w:szCs w:val="20"/>
        </w:rPr>
        <w:t>Если у человека ограничены финансы, то духовно и энергетически он развиваться сможет, но если у него мало наличной энергии, то развитие идет слишком медленно.</w:t>
      </w:r>
    </w:p>
    <w:p>
      <w:pPr>
        <w:pStyle w:val="Normal"/>
        <w:ind w:firstLine="363"/>
        <w:jc w:val="both"/>
        <w:rPr/>
      </w:pPr>
      <w:r>
        <w:rPr>
          <w:sz w:val="20"/>
          <w:szCs w:val="20"/>
        </w:rPr>
        <w:t>Учителя йоги хотят научить людей набирать достаточное для жизни и здоровья количество энергии, да еще, чтобы хватало на духовное развитие и даже на удовольствия. Эта задача вполне реальна, причем используется много разных видов энергий, которые напитывают все тонкие тела человека, позволяя их развивать. По мере освоения этого искусства, человек становится все более независимым от среды, людей, их настроения, экологии, всё более целостными.</w:t>
      </w:r>
    </w:p>
    <w:p>
      <w:pPr>
        <w:pStyle w:val="Normal"/>
        <w:ind w:firstLine="363"/>
        <w:jc w:val="both"/>
        <w:rPr/>
      </w:pPr>
      <w:r>
        <w:rPr>
          <w:sz w:val="20"/>
          <w:szCs w:val="20"/>
        </w:rPr>
        <w:t>Постепенно обучаясь набору энергии, мы становимся все более самодостаточны. Продвинутый человек может набрать необходимую энергию во все тела за достаточно короткий срок – два-три часа хороших занятий в день.</w:t>
      </w:r>
    </w:p>
    <w:p>
      <w:pPr>
        <w:pStyle w:val="Normal"/>
        <w:ind w:firstLine="363"/>
        <w:jc w:val="both"/>
        <w:rPr/>
      </w:pPr>
      <w:r>
        <w:rPr>
          <w:sz w:val="20"/>
          <w:szCs w:val="20"/>
        </w:rPr>
        <w:t>В йоге есть специальные способы набора разных энергий. Минимальное обеспечение дают энергии минералов, сексуальная, эмоциональная и прагматическая, обеспечивающая процесс человеческого мышления. Энергии, впитываемые при выполнении солнечных ритуалов, идут не только от Солнца, но и от всех планет нашей системы и многих созвездий. Более высокие энергии, набираемые через специальные мантры, обеспечивают организму все редкоземельные элементы, улучшение кроветворных функций, возможность сжигать в организме яды и токсины, улучшают процесс роста новых клеток, заполняют молекулярный атомарный, уровень, дают энергию знаний и многое другое.</w:t>
      </w:r>
    </w:p>
    <w:p>
      <w:pPr>
        <w:pStyle w:val="Normal"/>
        <w:ind w:firstLine="363"/>
        <w:jc w:val="both"/>
        <w:rPr/>
      </w:pPr>
      <w:r>
        <w:rPr>
          <w:sz w:val="20"/>
          <w:szCs w:val="20"/>
        </w:rPr>
        <w:t>По мере освоения энергетических прокачек, накачек и гимнастик, эти техники перестанут быть эзотерическими, т.е. доступными лишь для посвященных, и мы, и наши внуки будут пользоваться ими так, как мы сегодня принимаем душ, чистим зубы, причесываемся. Когда набор энергий станет сознательным актом, человек начнет автоматически отслеживать траты энергии. Если ему приходится два-три часа в день хорошо заниматься, чтобы быть в форме, то зачем же выбрасывать энергию в лишних эмоциях, страхах, переживаниях? От всего этого стареет тело, падает тонус и разрушается энергетическая целостность.</w:t>
      </w:r>
    </w:p>
    <w:p>
      <w:pPr>
        <w:pStyle w:val="Normal"/>
        <w:ind w:firstLine="363"/>
        <w:jc w:val="both"/>
        <w:rPr/>
      </w:pPr>
      <w:r>
        <w:rPr>
          <w:sz w:val="20"/>
          <w:szCs w:val="20"/>
        </w:rPr>
        <w:t>Основные траты энергии происходят как раз в общении между людьми, причем как траты гармоничные, естественные, текущие по природным законам, так и траты опустошающие, в основе которых обязательно лежат нарушения природных и жизнь по неприродным законам. От этого негармоничного общения в старину уходили в горы, в монастыри, но сейчас другое время.</w:t>
      </w:r>
    </w:p>
    <w:p>
      <w:pPr>
        <w:pStyle w:val="Normal"/>
        <w:ind w:firstLine="363"/>
        <w:jc w:val="both"/>
        <w:rPr/>
      </w:pPr>
      <w:r>
        <w:rPr>
          <w:sz w:val="20"/>
          <w:szCs w:val="20"/>
        </w:rPr>
        <w:t>Эволюция Земли сейчас повернулась так, что уровень войны будет постепенно снижаться. Человек будущего, будет с детства иметь в ауре столько любви, радости, творчества, вдохновения, что ни в какую войну сам не полезет, до тех пор, пока не столкнется с хищником, который подстегнет его эволюцию, заставит наработать боевые качества.</w:t>
      </w:r>
    </w:p>
    <w:p>
      <w:pPr>
        <w:pStyle w:val="Normal"/>
        <w:ind w:firstLine="363"/>
        <w:jc w:val="both"/>
        <w:rPr/>
      </w:pPr>
      <w:r>
        <w:rPr>
          <w:sz w:val="20"/>
          <w:szCs w:val="20"/>
        </w:rPr>
        <w:t>То, что горожане сейчас не могут взять у природы достаточно энергии, с одной стороны плохо, но с другой – хорошо, т.к. заставит нас научиться извлекать необходимое прямо из астрала и выведет людей на качественно новый уровень сознания. В свете всего вышесказанного, искусство сознательного общения – жизненно необходимая практика для достижения энергетической целостности.</w:t>
      </w:r>
    </w:p>
    <w:p>
      <w:pPr>
        <w:pStyle w:val="Heading2"/>
        <w:ind w:left="180" w:right="287" w:hanging="0"/>
        <w:jc w:val="center"/>
        <w:rPr>
          <w:rFonts w:ascii="Times New Roman" w:hAnsi="Times New Roman" w:cs="Times New Roman"/>
          <w:i w:val="false"/>
          <w:i w:val="false"/>
          <w:spacing w:val="20"/>
          <w:sz w:val="26"/>
          <w:szCs w:val="26"/>
        </w:rPr>
      </w:pPr>
      <w:bookmarkStart w:id="22" w:name="__RefHeading___Toc284787002"/>
      <w:bookmarkEnd w:id="22"/>
      <w:r>
        <w:rPr>
          <w:rFonts w:cs="Times New Roman" w:ascii="Times New Roman" w:hAnsi="Times New Roman"/>
          <w:i w:val="false"/>
          <w:spacing w:val="20"/>
          <w:sz w:val="26"/>
          <w:szCs w:val="26"/>
        </w:rPr>
        <w:t>Техники, позволяющие сделать общение сознательным</w:t>
      </w:r>
    </w:p>
    <w:p>
      <w:pPr>
        <w:pStyle w:val="Normal"/>
        <w:ind w:firstLine="363"/>
        <w:jc w:val="both"/>
        <w:rPr>
          <w:b/>
          <w:b/>
          <w:i/>
          <w:i/>
          <w:sz w:val="20"/>
          <w:szCs w:val="20"/>
        </w:rPr>
      </w:pPr>
      <w:r>
        <w:rPr>
          <w:b/>
          <w:i/>
          <w:sz w:val="20"/>
          <w:szCs w:val="20"/>
        </w:rPr>
        <w:t>Просмотр пленки</w:t>
      </w:r>
    </w:p>
    <w:p>
      <w:pPr>
        <w:pStyle w:val="Normal"/>
        <w:ind w:firstLine="363"/>
        <w:jc w:val="both"/>
        <w:rPr/>
      </w:pPr>
      <w:r>
        <w:rPr>
          <w:sz w:val="20"/>
          <w:szCs w:val="20"/>
        </w:rPr>
        <w:t>Просмотр пленки общения представляет собой несложную, но, при систематическом выполнении, очень эффективную технику для развития видения, чувствительности и быстрого осознания реакций людей, в том числе и своих собственных.</w:t>
      </w:r>
    </w:p>
    <w:p>
      <w:pPr>
        <w:pStyle w:val="Normal"/>
        <w:ind w:firstLine="363"/>
        <w:jc w:val="both"/>
        <w:rPr/>
      </w:pPr>
      <w:r>
        <w:rPr>
          <w:sz w:val="20"/>
          <w:szCs w:val="20"/>
        </w:rPr>
        <w:t>Например, сходив в гости, или проведя деловую встречу, человек, закончив общение, ждет некоторое время, чтобы энергия в ауре успокоилась и пришла в норму. Потом можно сесть в удобное кресло и начать просмотр всего общения, поставив какую-либо задачу. Поработав над одной задачей, то же общение просматривается с другой задачей, третьей и т.д. Такая работа может занимать время от нескольких минут до нескольких часов – зависит от ценности извлекаемой вами информации.</w:t>
      </w:r>
    </w:p>
    <w:p>
      <w:pPr>
        <w:pStyle w:val="Normal"/>
        <w:ind w:firstLine="363"/>
        <w:jc w:val="both"/>
        <w:rPr/>
      </w:pPr>
      <w:r>
        <w:rPr>
          <w:sz w:val="20"/>
          <w:szCs w:val="20"/>
        </w:rPr>
        <w:t>Постепенно, по мере тренировок, сознание обретет новое качество, которое условно можно назвать «внутренний наблюдатель». Этот наблюдатель развивается при просмотре прошлого, но работать он будет в настоящем, т.е. мгновенно фиксировать и осознавать реакции многих людей на одну ситуацию, реакции одного человека, спрятанные глубоко в его подсознании, собственно ваши реакции и их запрятанные корни.</w:t>
      </w:r>
    </w:p>
    <w:p>
      <w:pPr>
        <w:pStyle w:val="Normal"/>
        <w:ind w:firstLine="363"/>
        <w:jc w:val="both"/>
        <w:rPr/>
      </w:pPr>
      <w:r>
        <w:rPr>
          <w:sz w:val="20"/>
          <w:szCs w:val="20"/>
        </w:rPr>
        <w:t>Можно сравнить такое сознание с большим разумом вроде шара, который способен охватить одновременно много явлений психического мира людей и увидеть десятки внутренних связей между этими явлениями. Это – искусство.</w:t>
      </w:r>
    </w:p>
    <w:p>
      <w:pPr>
        <w:pStyle w:val="Normal"/>
        <w:ind w:firstLine="363"/>
        <w:jc w:val="both"/>
        <w:rPr/>
      </w:pPr>
      <w:r>
        <w:rPr>
          <w:sz w:val="20"/>
          <w:szCs w:val="20"/>
        </w:rPr>
        <w:t>Художник отдельно тренирует штрихи, точность линий, пропорции в рисунке, чувствование сочетаний цветов, перспективу и т.д., а достигнув мастерства, пишет шедевр в потоке вдохновения и творческого озарения.</w:t>
      </w:r>
    </w:p>
    <w:p>
      <w:pPr>
        <w:pStyle w:val="Normal"/>
        <w:ind w:firstLine="363"/>
        <w:jc w:val="both"/>
        <w:rPr/>
      </w:pPr>
      <w:r>
        <w:rPr>
          <w:sz w:val="20"/>
          <w:szCs w:val="20"/>
        </w:rPr>
        <w:t>Подобно этому, делая общение сознательным, мы постоянно тренируемся отслеживать множество реакций, внутренних причин явлений, действий природных и общественных законов, а потом все это сливается в осознание, способное открыть истину о какой-то части мира.</w:t>
      </w:r>
    </w:p>
    <w:p>
      <w:pPr>
        <w:pStyle w:val="Normal"/>
        <w:ind w:firstLine="363"/>
        <w:jc w:val="both"/>
        <w:rPr/>
      </w:pPr>
      <w:r>
        <w:rPr>
          <w:sz w:val="20"/>
          <w:szCs w:val="20"/>
        </w:rPr>
        <w:t>Гении получают результат быстрее, менее одаренные – медленнее, но тренируются все, «а дорога в сто километров начинается с одного шага».</w:t>
      </w:r>
    </w:p>
    <w:p>
      <w:pPr>
        <w:pStyle w:val="Normal"/>
        <w:ind w:firstLine="363"/>
        <w:jc w:val="both"/>
        <w:rPr/>
      </w:pPr>
      <w:r>
        <w:rPr>
          <w:sz w:val="20"/>
          <w:szCs w:val="20"/>
        </w:rPr>
        <w:t>Вначале человек тренируется, «выращивая наблюдателя», а потом наблюдатель работает уже сам и приносит плоды своему создателю.</w:t>
      </w:r>
    </w:p>
    <w:p>
      <w:pPr>
        <w:pStyle w:val="Normal"/>
        <w:ind w:firstLine="363"/>
        <w:jc w:val="both"/>
        <w:rPr/>
      </w:pPr>
      <w:r>
        <w:rPr>
          <w:sz w:val="20"/>
          <w:szCs w:val="20"/>
        </w:rPr>
        <w:t>Мы как бы строим внутри себя специальный компьютер, который будет быстро обрабатывать информацию по заданным ему программам и выдавать запрашиваемые результаты, поэтому не стоит жалеть времени и энергии на тщательные тренировки, ведь каждая деталь компьютера должна работать качественно.</w:t>
      </w:r>
    </w:p>
    <w:p>
      <w:pPr>
        <w:pStyle w:val="Normal"/>
        <w:ind w:firstLine="363"/>
        <w:jc w:val="both"/>
        <w:rPr/>
      </w:pPr>
      <w:r>
        <w:rPr>
          <w:sz w:val="20"/>
          <w:szCs w:val="20"/>
        </w:rPr>
        <w:t>Прежде чем перейти к техникам просмотра и примерам, надо отметить, что прокручивая перед мысленным взором прошлое, особенно недавнее прошлое, мы входим в энергетический контакт с участниками ситуаций. Контакт происходит не в прошлом, а в тот момент, когда мы смотрим, и если позволить вмешаться в процесс личным эмоциям, то энергия пойдет на человека в астрале, а это может ему мешать. Если во время просмотра, вы вдруг увидите в ком-то корыстные мысли, скрытое неприятие или банальное желание переспать с вашей женой, то лучше быстро прекратить медитацию и разобраться с эмоциями в себе.</w:t>
      </w:r>
    </w:p>
    <w:p>
      <w:pPr>
        <w:pStyle w:val="Normal"/>
        <w:ind w:firstLine="363"/>
        <w:jc w:val="both"/>
        <w:rPr/>
      </w:pPr>
      <w:r>
        <w:rPr>
          <w:sz w:val="20"/>
          <w:szCs w:val="20"/>
        </w:rPr>
        <w:t>Когда мы медитируем, то часто находимся в состоянии концентрации, и если в этот момент в вас резко проснется ревность, зависть, гордыня и т.д., то автоматически получится удар по человеку в астрале, причем его сила складывается из силы эмоции и силы концентрации.</w:t>
      </w:r>
    </w:p>
    <w:p>
      <w:pPr>
        <w:pStyle w:val="Normal"/>
        <w:ind w:firstLine="363"/>
        <w:jc w:val="both"/>
        <w:rPr>
          <w:sz w:val="20"/>
          <w:szCs w:val="20"/>
        </w:rPr>
      </w:pPr>
      <w:r>
        <w:rPr>
          <w:sz w:val="20"/>
          <w:szCs w:val="20"/>
        </w:rPr>
        <w:t>Поэтому необходимо быть аккуратным со своими состояниями.</w:t>
      </w:r>
    </w:p>
    <w:p>
      <w:pPr>
        <w:pStyle w:val="Normal"/>
        <w:ind w:firstLine="363"/>
        <w:jc w:val="both"/>
        <w:rPr/>
      </w:pPr>
      <w:r>
        <w:rPr>
          <w:sz w:val="20"/>
          <w:szCs w:val="20"/>
        </w:rPr>
        <w:t>«Просмотр пленки» может из несложной психологической техники превратиться в серьезный вид медитации, дающей большой рост осознания.</w:t>
      </w:r>
    </w:p>
    <w:p>
      <w:pPr>
        <w:pStyle w:val="Heading2"/>
        <w:ind w:left="720" w:right="647" w:hanging="0"/>
        <w:jc w:val="center"/>
        <w:rPr>
          <w:rFonts w:ascii="Times New Roman" w:hAnsi="Times New Roman" w:cs="Times New Roman"/>
          <w:i w:val="false"/>
          <w:i w:val="false"/>
          <w:spacing w:val="20"/>
          <w:sz w:val="26"/>
          <w:szCs w:val="26"/>
        </w:rPr>
      </w:pPr>
      <w:bookmarkStart w:id="23" w:name="__RefHeading___Toc284787003"/>
      <w:bookmarkEnd w:id="23"/>
      <w:r>
        <w:rPr>
          <w:rFonts w:cs="Times New Roman" w:ascii="Times New Roman" w:hAnsi="Times New Roman"/>
          <w:i w:val="false"/>
          <w:spacing w:val="20"/>
          <w:sz w:val="26"/>
          <w:szCs w:val="26"/>
        </w:rPr>
        <w:t>Реакция каждого человека на одну ситуацию</w:t>
      </w:r>
    </w:p>
    <w:p>
      <w:pPr>
        <w:pStyle w:val="Normal"/>
        <w:ind w:firstLine="363"/>
        <w:jc w:val="both"/>
        <w:rPr>
          <w:sz w:val="20"/>
          <w:szCs w:val="20"/>
        </w:rPr>
      </w:pPr>
      <w:r>
        <w:rPr>
          <w:sz w:val="20"/>
          <w:szCs w:val="20"/>
        </w:rPr>
        <w:t>Предположим, вы зашли вечером в гости к знакомому. Он принимал вас вместе со своей девушкой, а позже пришли его родители и вы вместе пили чай, смотрели телевизор до тех пор, пока в одиннадцать часов вы не ушли.</w:t>
      </w:r>
    </w:p>
    <w:p>
      <w:pPr>
        <w:pStyle w:val="Normal"/>
        <w:ind w:firstLine="363"/>
        <w:jc w:val="both"/>
        <w:rPr/>
      </w:pPr>
      <w:r>
        <w:rPr>
          <w:sz w:val="20"/>
          <w:szCs w:val="20"/>
        </w:rPr>
        <w:t>Обычный просмотр, в котором у вас нет особой задачи, будет носить отпечаток того, что вас вообще интересует в людях. Если интересует благосостояние, вы сфиксируетесь на этом, если личные отношения – на них, духовность – будете смотреть в эту сторону и т.д. Если вы пришли не один, а со своей женой, а потом каждый из вас сделает свой просмотр не договариваясь, что вы будете смотреть, то сверяя запись, обнаружите, насколько разные моменты привлекли ваше внимание. Через такую технику вы можете узнать много неожиданного уже друг о друге – кто чем внутри живет.</w:t>
      </w:r>
    </w:p>
    <w:p>
      <w:pPr>
        <w:pStyle w:val="Normal"/>
        <w:ind w:firstLine="363"/>
        <w:jc w:val="both"/>
        <w:rPr/>
      </w:pPr>
      <w:r>
        <w:rPr>
          <w:sz w:val="20"/>
          <w:szCs w:val="20"/>
        </w:rPr>
        <w:t>Просмотр – сознательное извлечение информация из своего же подсознания.</w:t>
      </w:r>
    </w:p>
    <w:p>
      <w:pPr>
        <w:pStyle w:val="Normal"/>
        <w:ind w:firstLine="363"/>
        <w:jc w:val="both"/>
        <w:rPr/>
      </w:pPr>
      <w:r>
        <w:rPr>
          <w:sz w:val="20"/>
          <w:szCs w:val="20"/>
        </w:rPr>
        <w:t>Наше энергетическое поле знает о наших реакциях и реакциях людей больше чем сознательное «Я». Поле это интуиция, чувствительность, энергетические волокна, в поле может найти свое отражение мудрость предков и опыт наших прошлых жизней. Поле знает, тело знает, а обычное «Я» знает много меньше. Чтобы добраться до внутреннего знания, надо сознательно ставить вопросы и смотреть, не думать, а именно смотреть, чувствовать, а уж потом обдумывать полученную информацию.</w:t>
      </w:r>
    </w:p>
    <w:p>
      <w:pPr>
        <w:pStyle w:val="Normal"/>
        <w:ind w:firstLine="363"/>
        <w:jc w:val="both"/>
        <w:rPr/>
      </w:pPr>
      <w:r>
        <w:rPr>
          <w:sz w:val="20"/>
          <w:szCs w:val="20"/>
        </w:rPr>
        <w:t>Возьмем, как пример, первую сцену в прихожей, когда вы вошли, поздоровались, разделись и прошли в комнату. Сколько информации можно из нее извлечь? На самом деле – очень много. Даже если с первого раза вы много не вытащите, постоянная тренировка быстро даст результаты и здесь не надо мучить себя на первых порах вопросами: «Истинно ли то, что мне кажется?». Вы просто погружаетесь в смотрение, делаете его частью жизни, и знание приходит само. Просто нам не приходит в голову ставить вопросы глубоко, пристально и безэмоционально.</w:t>
      </w:r>
    </w:p>
    <w:p>
      <w:pPr>
        <w:pStyle w:val="Normal"/>
        <w:ind w:firstLine="363"/>
        <w:jc w:val="both"/>
        <w:rPr>
          <w:sz w:val="20"/>
          <w:szCs w:val="20"/>
        </w:rPr>
      </w:pPr>
      <w:r>
        <w:rPr>
          <w:sz w:val="20"/>
          <w:szCs w:val="20"/>
        </w:rPr>
        <w:t>Примеры вопросов только для первого эпизода:</w:t>
      </w:r>
    </w:p>
    <w:p>
      <w:pPr>
        <w:pStyle w:val="Normal"/>
        <w:ind w:firstLine="363"/>
        <w:jc w:val="both"/>
        <w:rPr/>
      </w:pPr>
      <w:r>
        <w:rPr>
          <w:sz w:val="20"/>
          <w:szCs w:val="20"/>
        </w:rPr>
        <w:t>1)</w:t>
        <w:tab/>
        <w:t>Как вас встретили друг и его девушка?</w:t>
      </w:r>
    </w:p>
    <w:p>
      <w:pPr>
        <w:pStyle w:val="Normal"/>
        <w:ind w:firstLine="363"/>
        <w:jc w:val="both"/>
        <w:rPr/>
      </w:pPr>
      <w:r>
        <w:rPr>
          <w:sz w:val="20"/>
          <w:szCs w:val="20"/>
        </w:rPr>
        <w:t>2)</w:t>
        <w:tab/>
        <w:t>В каком состоянии был каждый из них до вашего появления?</w:t>
      </w:r>
    </w:p>
    <w:p>
      <w:pPr>
        <w:pStyle w:val="Normal"/>
        <w:ind w:firstLine="363"/>
        <w:jc w:val="both"/>
        <w:rPr/>
      </w:pPr>
      <w:r>
        <w:rPr>
          <w:sz w:val="20"/>
          <w:szCs w:val="20"/>
        </w:rPr>
        <w:t>3)</w:t>
        <w:tab/>
        <w:t>Пытались ли они что-то скрыть из своих чувств, реакций, за маской вежливости или были искренни? (Есть пословица: «Хочешь узнать, как к тебе на самом деле относится человек, приходи без предупреждения». Смотри первый проблеск чувств на лице, до того как возникает маска-роль).</w:t>
      </w:r>
    </w:p>
    <w:p>
      <w:pPr>
        <w:pStyle w:val="Normal"/>
        <w:ind w:firstLine="363"/>
        <w:jc w:val="both"/>
        <w:rPr/>
      </w:pPr>
      <w:r>
        <w:rPr>
          <w:sz w:val="20"/>
          <w:szCs w:val="20"/>
        </w:rPr>
        <w:t>4)</w:t>
        <w:tab/>
        <w:t>Сколько и каких энергий спрятали хозяева, переходя в роль для общения с вами? Что выставили напоказ?</w:t>
      </w:r>
    </w:p>
    <w:p>
      <w:pPr>
        <w:pStyle w:val="Normal"/>
        <w:ind w:firstLine="363"/>
        <w:jc w:val="both"/>
        <w:rPr/>
      </w:pPr>
      <w:r>
        <w:rPr>
          <w:sz w:val="20"/>
          <w:szCs w:val="20"/>
        </w:rPr>
        <w:t>5)</w:t>
        <w:tab/>
        <w:t>Как вам помогли раздеться, дали тапочки, т.е. какие при этом могут быть в подсознании эмоции?</w:t>
      </w:r>
    </w:p>
    <w:p>
      <w:pPr>
        <w:pStyle w:val="Normal"/>
        <w:ind w:firstLine="363"/>
        <w:jc w:val="both"/>
        <w:rPr/>
      </w:pPr>
      <w:r>
        <w:rPr>
          <w:sz w:val="20"/>
          <w:szCs w:val="20"/>
        </w:rPr>
        <w:t>6)</w:t>
        <w:tab/>
        <w:t>Что ждал от общения ваш друг, и что ждала девушка?</w:t>
      </w:r>
    </w:p>
    <w:p>
      <w:pPr>
        <w:pStyle w:val="Normal"/>
        <w:ind w:firstLine="363"/>
        <w:jc w:val="both"/>
        <w:rPr/>
      </w:pPr>
      <w:r>
        <w:rPr>
          <w:sz w:val="20"/>
          <w:szCs w:val="20"/>
        </w:rPr>
        <w:t>7)</w:t>
        <w:tab/>
        <w:t>Кем они видят каждого из вас?</w:t>
      </w:r>
    </w:p>
    <w:p>
      <w:pPr>
        <w:pStyle w:val="Normal"/>
        <w:ind w:firstLine="363"/>
        <w:jc w:val="both"/>
        <w:rPr/>
      </w:pPr>
      <w:r>
        <w:rPr>
          <w:sz w:val="20"/>
          <w:szCs w:val="20"/>
        </w:rPr>
        <w:t>8)</w:t>
        <w:tab/>
        <w:t>Кто кому и насколько нравится в этой четверке, какие «проскакивают» энергии? Сердечные, дружеские, сексуальные?</w:t>
      </w:r>
    </w:p>
    <w:p>
      <w:pPr>
        <w:pStyle w:val="Normal"/>
        <w:ind w:firstLine="363"/>
        <w:jc w:val="both"/>
        <w:rPr/>
      </w:pPr>
      <w:r>
        <w:rPr>
          <w:sz w:val="20"/>
          <w:szCs w:val="20"/>
        </w:rPr>
        <w:t>Можно смотреть еще и еще – все есть тренировка. Чем глубже вы сможете ставить вопросы, тем большему обучите свой «компьютер».</w:t>
      </w:r>
    </w:p>
    <w:p>
      <w:pPr>
        <w:pStyle w:val="Normal"/>
        <w:ind w:firstLine="363"/>
        <w:jc w:val="both"/>
        <w:rPr/>
      </w:pPr>
      <w:r>
        <w:rPr>
          <w:sz w:val="20"/>
          <w:szCs w:val="20"/>
        </w:rPr>
        <w:t>Вы вошли в комнату, обменялись новостями, по телевизору шел концерт, потом мужчины заговорили о бизнесе, а дамы – о моде. Все достаточно обыкновенно, но если вас интересует развитие, то и из обыкновенного общения можно извлечь знание о мире. Для этого нужно иметь большое «ЗАЧЕМ». Зачем тратить много энергии на наблюдение своих реакций и реакций других людей? Зачем обучать свое подсознание считывать то, чем живут люди? Зачем обучаться прикладной психологии?</w:t>
      </w:r>
    </w:p>
    <w:p>
      <w:pPr>
        <w:pStyle w:val="Normal"/>
        <w:ind w:firstLine="363"/>
        <w:jc w:val="both"/>
        <w:rPr/>
      </w:pPr>
      <w:r>
        <w:rPr>
          <w:sz w:val="20"/>
          <w:szCs w:val="20"/>
        </w:rPr>
        <w:t>В социуме много специалистов, профессионально обучающихся прикладной психологии. Иногда это сами психологи и психиатры, в какой-то степени педагоги, бизнесмены, но наибольшие мастера – разведчики, сотрудники спецслужб и силовых структур. А что касается эзотериков, то они должны досконально разбираться в том, чем живут люди: в законах, глубоких чувствах и оттенках чувств, эмоциях, ценностях, иначе «слепой будет учить слепого» своим идеям.</w:t>
      </w:r>
    </w:p>
    <w:p>
      <w:pPr>
        <w:pStyle w:val="Normal"/>
        <w:ind w:firstLine="363"/>
        <w:jc w:val="both"/>
        <w:rPr>
          <w:sz w:val="20"/>
          <w:szCs w:val="20"/>
        </w:rPr>
      </w:pPr>
      <w:r>
        <w:rPr>
          <w:sz w:val="20"/>
          <w:szCs w:val="20"/>
        </w:rPr>
        <w:t>По телевизору звучит яркая эмоциональная песня про несчастную любовь.</w:t>
      </w:r>
    </w:p>
    <w:p>
      <w:pPr>
        <w:pStyle w:val="Normal"/>
        <w:ind w:firstLine="363"/>
        <w:jc w:val="both"/>
        <w:rPr/>
      </w:pPr>
      <w:r>
        <w:rPr>
          <w:sz w:val="20"/>
          <w:szCs w:val="20"/>
        </w:rPr>
        <w:t>1)</w:t>
        <w:tab/>
        <w:t>Как вы сами ее воспринимаете? Пробивает она вас внутри или нет? Близки вам те чувства, которые отражены в песне? Если близки, то какими общими законами вы живете с автором, если нет, то опять же смотрите – по каким законам вы живете и что бы вам было близко из песен о чувствах.</w:t>
      </w:r>
    </w:p>
    <w:p>
      <w:pPr>
        <w:pStyle w:val="Normal"/>
        <w:ind w:firstLine="363"/>
        <w:jc w:val="both"/>
        <w:rPr/>
      </w:pPr>
      <w:r>
        <w:rPr>
          <w:sz w:val="20"/>
          <w:szCs w:val="20"/>
        </w:rPr>
        <w:t>2)</w:t>
        <w:tab/>
        <w:t>А теперь те же вопросы ставите себе относительно каждого члена компании и смотрите в глубину энергетического поля, как бы растворяя физическое тело.</w:t>
      </w:r>
    </w:p>
    <w:p>
      <w:pPr>
        <w:pStyle w:val="Normal"/>
        <w:ind w:firstLine="363"/>
        <w:jc w:val="both"/>
        <w:rPr>
          <w:sz w:val="20"/>
          <w:szCs w:val="20"/>
        </w:rPr>
      </w:pPr>
      <w:r>
        <w:rPr>
          <w:sz w:val="20"/>
          <w:szCs w:val="20"/>
        </w:rPr>
        <w:t>Потом ваш друг бросил фразу своей девушке: «Наташ, сообрази там кофе».</w:t>
      </w:r>
    </w:p>
    <w:p>
      <w:pPr>
        <w:pStyle w:val="Normal"/>
        <w:ind w:firstLine="363"/>
        <w:jc w:val="both"/>
        <w:rPr/>
      </w:pPr>
      <w:r>
        <w:rPr>
          <w:sz w:val="20"/>
          <w:szCs w:val="20"/>
        </w:rPr>
        <w:t>1)</w:t>
        <w:tab/>
        <w:t>Как он сказал? Какое выразилось отношение? Он дал просьбу, или сердечную энергию, или приказ, повеление, смесь всего?</w:t>
      </w:r>
    </w:p>
    <w:p>
      <w:pPr>
        <w:pStyle w:val="Normal"/>
        <w:ind w:firstLine="363"/>
        <w:jc w:val="both"/>
        <w:rPr/>
      </w:pPr>
      <w:r>
        <w:rPr>
          <w:sz w:val="20"/>
          <w:szCs w:val="20"/>
        </w:rPr>
        <w:t>2)</w:t>
        <w:tab/>
        <w:t>Какая была ее реакция? Почему, в какой роли Наташа пошла готовить кофе? Как принесла чашки?</w:t>
      </w:r>
    </w:p>
    <w:p>
      <w:pPr>
        <w:pStyle w:val="Normal"/>
        <w:ind w:firstLine="363"/>
        <w:jc w:val="both"/>
        <w:rPr/>
      </w:pPr>
      <w:r>
        <w:rPr>
          <w:sz w:val="20"/>
          <w:szCs w:val="20"/>
        </w:rPr>
        <w:t>По одному этому эпизоду, если, конечно, вам не показывают спектакль, можно многое увидеть об отношениях этой пары, что лежит в основе – договора, любовь, выгода, борьба? Каковы оттенки всего этого? А если вы уловили привкус спектакля, то зачем люди показывают вам спектакль?</w:t>
      </w:r>
    </w:p>
    <w:p>
      <w:pPr>
        <w:pStyle w:val="Normal"/>
        <w:ind w:firstLine="363"/>
        <w:jc w:val="both"/>
        <w:rPr>
          <w:sz w:val="20"/>
          <w:szCs w:val="20"/>
        </w:rPr>
      </w:pPr>
      <w:r>
        <w:rPr>
          <w:sz w:val="20"/>
          <w:szCs w:val="20"/>
        </w:rPr>
        <w:t>Звонок в дверь. Вошли родители, все поприветствовали друг друга, налили кофе, чай, сели за стол, поговорили...</w:t>
      </w:r>
    </w:p>
    <w:p>
      <w:pPr>
        <w:pStyle w:val="Normal"/>
        <w:ind w:firstLine="363"/>
        <w:jc w:val="both"/>
        <w:rPr/>
      </w:pPr>
      <w:r>
        <w:rPr>
          <w:sz w:val="20"/>
          <w:szCs w:val="20"/>
        </w:rPr>
        <w:t>Вопросы, которые вы ставите, касаются сфер вас интересующих, поэтому здесь приведены не образцы, а только примеры.</w:t>
      </w:r>
    </w:p>
    <w:p>
      <w:pPr>
        <w:pStyle w:val="Normal"/>
        <w:ind w:firstLine="363"/>
        <w:jc w:val="both"/>
        <w:rPr/>
      </w:pPr>
      <w:r>
        <w:rPr>
          <w:sz w:val="20"/>
          <w:szCs w:val="20"/>
        </w:rPr>
        <w:t>1)</w:t>
        <w:tab/>
        <w:t>Каковы отношения между девушкой и родителями?</w:t>
      </w:r>
    </w:p>
    <w:p>
      <w:pPr>
        <w:pStyle w:val="Normal"/>
        <w:ind w:firstLine="363"/>
        <w:jc w:val="both"/>
        <w:rPr>
          <w:sz w:val="20"/>
          <w:szCs w:val="20"/>
        </w:rPr>
      </w:pPr>
      <w:r>
        <w:rPr>
          <w:sz w:val="20"/>
          <w:szCs w:val="20"/>
        </w:rPr>
        <w:t>2)</w:t>
        <w:tab/>
        <w:t>Принимают они ее как невесту, как временный роман сына или вообще не принимают?</w:t>
      </w:r>
    </w:p>
    <w:p>
      <w:pPr>
        <w:pStyle w:val="Normal"/>
        <w:ind w:firstLine="363"/>
        <w:jc w:val="both"/>
        <w:rPr/>
      </w:pPr>
      <w:r>
        <w:rPr>
          <w:sz w:val="20"/>
          <w:szCs w:val="20"/>
        </w:rPr>
        <w:t>3)</w:t>
        <w:tab/>
        <w:t>Как девушка относится к родителям? Ставит сценку, заигрывает, стремится понравиться, стремится забрать парня себе, отделив от матери, хочет войти в дом как жена?</w:t>
      </w:r>
    </w:p>
    <w:p>
      <w:pPr>
        <w:pStyle w:val="Normal"/>
        <w:ind w:firstLine="363"/>
        <w:jc w:val="both"/>
        <w:rPr/>
      </w:pPr>
      <w:r>
        <w:rPr>
          <w:sz w:val="20"/>
          <w:szCs w:val="20"/>
        </w:rPr>
        <w:t>4)</w:t>
        <w:tab/>
        <w:t>Кто в доме главный: отец, мать, а может сын? Это бывает редко, но если его зарплата больше родительской, да если он еще выше по духовному уровню, то может быть.</w:t>
      </w:r>
    </w:p>
    <w:p>
      <w:pPr>
        <w:pStyle w:val="Normal"/>
        <w:ind w:firstLine="363"/>
        <w:jc w:val="both"/>
        <w:rPr/>
      </w:pPr>
      <w:r>
        <w:rPr>
          <w:sz w:val="20"/>
          <w:szCs w:val="20"/>
        </w:rPr>
        <w:t>5)</w:t>
        <w:tab/>
        <w:t>На чем в семье строятся отношения – сколько любви, уважения, сколько договоров, сколько войн, власти, законов силы?</w:t>
      </w:r>
    </w:p>
    <w:p>
      <w:pPr>
        <w:pStyle w:val="Normal"/>
        <w:ind w:firstLine="363"/>
        <w:jc w:val="both"/>
        <w:rPr/>
      </w:pPr>
      <w:r>
        <w:rPr>
          <w:sz w:val="20"/>
          <w:szCs w:val="20"/>
        </w:rPr>
        <w:t>6)</w:t>
        <w:tab/>
        <w:t>Кто что хочет на самом деле, что скрыто за масками вежливости и приличия?</w:t>
      </w:r>
    </w:p>
    <w:p>
      <w:pPr>
        <w:pStyle w:val="Normal"/>
        <w:ind w:firstLine="363"/>
        <w:jc w:val="both"/>
        <w:rPr/>
      </w:pPr>
      <w:r>
        <w:rPr>
          <w:sz w:val="20"/>
          <w:szCs w:val="20"/>
        </w:rPr>
        <w:t>7)</w:t>
        <w:tab/>
        <w:t>На чем держится семья, на чьей энергии?</w:t>
      </w:r>
    </w:p>
    <w:p>
      <w:pPr>
        <w:pStyle w:val="Normal"/>
        <w:ind w:firstLine="363"/>
        <w:jc w:val="both"/>
        <w:rPr/>
      </w:pPr>
      <w:r>
        <w:rPr>
          <w:sz w:val="20"/>
          <w:szCs w:val="20"/>
        </w:rPr>
        <w:t>8)</w:t>
        <w:tab/>
        <w:t>Что ждет этих людей в будущем, куда текут линии их судеб?</w:t>
      </w:r>
    </w:p>
    <w:p>
      <w:pPr>
        <w:pStyle w:val="Normal"/>
        <w:ind w:firstLine="363"/>
        <w:jc w:val="both"/>
        <w:rPr>
          <w:sz w:val="20"/>
          <w:szCs w:val="20"/>
        </w:rPr>
      </w:pPr>
      <w:r>
        <w:rPr>
          <w:sz w:val="20"/>
          <w:szCs w:val="20"/>
        </w:rPr>
        <w:t>Работая долго, вы можете просматривать эмоциональные всполохи в поле каждого члена компании, возникшие при какой-то неловкой фразе, упреке, вспышке радости, откровенности и т.д.</w:t>
      </w:r>
    </w:p>
    <w:p>
      <w:pPr>
        <w:pStyle w:val="Normal"/>
        <w:ind w:firstLine="363"/>
        <w:jc w:val="both"/>
        <w:rPr/>
      </w:pPr>
      <w:r>
        <w:rPr>
          <w:sz w:val="20"/>
          <w:szCs w:val="20"/>
        </w:rPr>
        <w:t>Очень удобна техника такой работы по отслеживанию реакций, если работать в паре.</w:t>
      </w:r>
    </w:p>
    <w:p>
      <w:pPr>
        <w:pStyle w:val="Normal"/>
        <w:ind w:firstLine="363"/>
        <w:jc w:val="both"/>
        <w:rPr/>
      </w:pPr>
      <w:r>
        <w:rPr>
          <w:sz w:val="20"/>
          <w:szCs w:val="20"/>
        </w:rPr>
        <w:t>Смотрящий погружается в подсознание, он не думает, ментальные процессы заторможены, он в астрале, как медиум – чувствует и смотрит, а партнер задает вопросы и держит в голове схему вопросов, построенных как сеть для вылавливания из глубины нужной информации. Смотрящий погружается в себя же, т.к. его поле, клетки, тело знают не только то, что говорилось во время общения, но и что чувствовали другие люди внутри себя, в какой-то степени даже то, что думали.</w:t>
      </w:r>
    </w:p>
    <w:p>
      <w:pPr>
        <w:pStyle w:val="Normal"/>
        <w:ind w:firstLine="363"/>
        <w:jc w:val="both"/>
        <w:rPr/>
      </w:pPr>
      <w:r>
        <w:rPr>
          <w:sz w:val="20"/>
          <w:szCs w:val="20"/>
        </w:rPr>
        <w:t>Эта же техника применяется тогда, когда вам надо извлечь что-то из собственного подсознания – свои страхи, комплексы, непонятные реакции, но партнеру вы должны полностью доверять – уровень его этики должен быть соответствующий. И не только этики, но и духовности, и силы, ибо все это глубоко взаимосвязано в человеке и растет вместе, а если сила и способности значительно превосходят духовность, человек может причинить много вреда, даже случайно.</w:t>
      </w:r>
    </w:p>
    <w:p>
      <w:pPr>
        <w:pStyle w:val="Normal"/>
        <w:ind w:firstLine="363"/>
        <w:jc w:val="both"/>
        <w:rPr/>
      </w:pPr>
      <w:r>
        <w:rPr>
          <w:sz w:val="20"/>
          <w:szCs w:val="20"/>
        </w:rPr>
        <w:t>Ещё учатся смотреть линию изменения состояний одного человека (себя тоже) в течение всего общения. Где оно менялось, сколько раз, почему. Из этого тоже извлекается полезная информация, т.к. можно не заметить причин, но заметив изменение состояния, углубиться в конкретный эпизод и докопаться до причины. Нам и в голову может не прийти, что отдельные фразы, слово вызовут в ком-то резкое изменение состояния, т.к. эта фраза воздействует на что-то скрытое в человеке.</w:t>
      </w:r>
    </w:p>
    <w:p>
      <w:pPr>
        <w:pStyle w:val="Normal"/>
        <w:ind w:firstLine="363"/>
        <w:jc w:val="both"/>
        <w:rPr/>
      </w:pPr>
      <w:r>
        <w:rPr>
          <w:sz w:val="20"/>
          <w:szCs w:val="20"/>
        </w:rPr>
        <w:t>На этом эффекте строится еще одна «боевая» техника просмотра людей. Это метод «бросания болванок», применяемый уже сознательно прямо во время общения. Вы просто рассказываете что-то достаточно ярко, меняя картинки. Даже если слушатель внешне спокоен, в его поле опять же возникают колебания эмоций, чувств, а ваше поле считывает все это.</w:t>
      </w:r>
    </w:p>
    <w:p>
      <w:pPr>
        <w:pStyle w:val="Normal"/>
        <w:ind w:firstLine="363"/>
        <w:jc w:val="both"/>
        <w:rPr/>
      </w:pPr>
      <w:r>
        <w:rPr>
          <w:sz w:val="20"/>
          <w:szCs w:val="20"/>
        </w:rPr>
        <w:t>Есть и защиты от болванок, которые вы можете придумать сами, например, если вы не хотите, чтобы вас просмотрели, можно внешне говорить ярко, интересно, адекватно, а внутри держать состояние, будто вы лежите на пляже и наполнены солнцем, морем и т.д. Тогда получится, что внимание собеседника сначала попадет на пляж, а ваше эмоциональное отношение будет спрятано где-то еще глубже. Тут уже игра пойдет по принципу – кто кого. Например, собеседник может начать бросать болванки более жестко, направив энергию прямо в вашу ауру, но тогда становятся заметны его намерения – он сам засвечивается. Для откровенных боевых общений в бизнесе, политике, в разведке, это нормально, там и так все знают, что все дерутся, болванки летят открыто и эмоции прячутся тоже открыто – человек просто бронирован, а в светском обществе, дипломатических играх, где поддерживается благообразный имидж, обычно играют мягче.</w:t>
      </w:r>
    </w:p>
    <w:p>
      <w:pPr>
        <w:pStyle w:val="Normal"/>
        <w:ind w:firstLine="363"/>
        <w:jc w:val="both"/>
        <w:rPr/>
      </w:pPr>
      <w:r>
        <w:rPr>
          <w:sz w:val="20"/>
          <w:szCs w:val="20"/>
        </w:rPr>
        <w:t>Предположим, вам известно, что отец друга держит фирму, а вы хотите организовать свое дело и ищите спонсора или вкладчика. Почему-то вы не хотите спрашивать обо всем прямо, а думаете что-то разузнать о его финансовых возможностях. Когда разговор коснется денег, бизнеса, вы начинаете ярко рассказывать о своих знакомых, которые что-то крутят, проворачивают дела, договора, сделки и т.д. В ткань рассказа умело вплетаете болванки:</w:t>
      </w:r>
    </w:p>
    <w:p>
      <w:pPr>
        <w:pStyle w:val="Normal"/>
        <w:ind w:firstLine="363"/>
        <w:jc w:val="both"/>
        <w:rPr/>
      </w:pPr>
      <w:r>
        <w:rPr>
          <w:sz w:val="20"/>
          <w:szCs w:val="20"/>
        </w:rPr>
        <w:t>1)</w:t>
        <w:tab/>
        <w:t>За это отдали штуку баксов...</w:t>
      </w:r>
    </w:p>
    <w:p>
      <w:pPr>
        <w:pStyle w:val="Normal"/>
        <w:ind w:firstLine="363"/>
        <w:jc w:val="both"/>
        <w:rPr/>
      </w:pPr>
      <w:r>
        <w:rPr>
          <w:sz w:val="20"/>
          <w:szCs w:val="20"/>
        </w:rPr>
        <w:t>2)</w:t>
        <w:tab/>
        <w:t>Налоговой пришлось отдать три тысячи....</w:t>
      </w:r>
    </w:p>
    <w:p>
      <w:pPr>
        <w:pStyle w:val="Normal"/>
        <w:ind w:firstLine="363"/>
        <w:jc w:val="both"/>
        <w:rPr/>
      </w:pPr>
      <w:r>
        <w:rPr>
          <w:sz w:val="20"/>
          <w:szCs w:val="20"/>
        </w:rPr>
        <w:t>3)</w:t>
        <w:tab/>
        <w:t>Самарский завод продает самолет за 26 миллионов, найдете, говорят, клиента за 27 или за 26,5 прибыль ваша...</w:t>
      </w:r>
    </w:p>
    <w:p>
      <w:pPr>
        <w:pStyle w:val="Normal"/>
        <w:ind w:firstLine="363"/>
        <w:jc w:val="both"/>
        <w:rPr/>
      </w:pPr>
      <w:r>
        <w:rPr>
          <w:sz w:val="20"/>
          <w:szCs w:val="20"/>
        </w:rPr>
        <w:t>Болванки могут быть самые разные, но рассказ должен быть правдивый, интересный, чтобы слушатель начал отождествляться с его героями.</w:t>
      </w:r>
    </w:p>
    <w:p>
      <w:pPr>
        <w:pStyle w:val="Normal"/>
        <w:ind w:firstLine="363"/>
        <w:jc w:val="both"/>
        <w:rPr/>
      </w:pPr>
      <w:r>
        <w:rPr>
          <w:sz w:val="20"/>
          <w:szCs w:val="20"/>
        </w:rPr>
        <w:t>Через это можно просмотреть, какие суммы вызывают у бизнесмена какое отношение, а если вы все это еще и не ему рассказываете, а дамам, а они вас слушают, то ему как мужчине, который тоже любит, чтобы его слушали, захочется что-то вставить свое. Игра есть игра, она может быть очень многоуровневой.</w:t>
      </w:r>
    </w:p>
    <w:p>
      <w:pPr>
        <w:pStyle w:val="Normal"/>
        <w:ind w:firstLine="363"/>
        <w:jc w:val="both"/>
        <w:rPr>
          <w:b/>
          <w:b/>
          <w:i/>
          <w:i/>
          <w:sz w:val="20"/>
          <w:szCs w:val="20"/>
        </w:rPr>
      </w:pPr>
      <w:r>
        <w:rPr>
          <w:b/>
          <w:i/>
          <w:sz w:val="20"/>
          <w:szCs w:val="20"/>
        </w:rPr>
        <w:t>Прогон всей пленки под один нужный вопрос</w:t>
      </w:r>
    </w:p>
    <w:p>
      <w:pPr>
        <w:pStyle w:val="Normal"/>
        <w:ind w:firstLine="363"/>
        <w:jc w:val="both"/>
        <w:rPr/>
      </w:pPr>
      <w:r>
        <w:rPr>
          <w:sz w:val="20"/>
          <w:szCs w:val="20"/>
        </w:rPr>
        <w:t>В данной ситуации могло случиться, что друг попросил вас «посмотреть», как ему наладить отношения между девушкой и матерью, которые оказались сложными. Может он и в гости вас позвал в такое время специально для этого. Если задача известна заранее, это удобнее, т.к. во время общения вы уже смотрите то, что нужно, не упускаете деталей и прощупываете отношения мягкими болванками.</w:t>
      </w:r>
    </w:p>
    <w:p>
      <w:pPr>
        <w:pStyle w:val="Normal"/>
        <w:ind w:firstLine="363"/>
        <w:jc w:val="both"/>
        <w:rPr/>
      </w:pPr>
      <w:r>
        <w:rPr>
          <w:sz w:val="20"/>
          <w:szCs w:val="20"/>
        </w:rPr>
        <w:t>Многое приоткрывается, если удается ненавязчиво спровоцировать разговор между матерью и девушкой на любую тему, в которой проявятся хоть какие-то эмоции. Одни эмоции цепляют другие. Сложнее смотреть, когда человек в безэмоциональном состоянии, а если он «потек» по волнам каких-то чувств, то многие его другие, спрятанные чувства и законы могут отражаться в тех эмоциях, которые присутствуют сейчас.</w:t>
      </w:r>
    </w:p>
    <w:p>
      <w:pPr>
        <w:pStyle w:val="Normal"/>
        <w:ind w:firstLine="363"/>
        <w:jc w:val="both"/>
        <w:rPr/>
      </w:pPr>
      <w:r>
        <w:rPr>
          <w:sz w:val="20"/>
          <w:szCs w:val="20"/>
        </w:rPr>
        <w:t>Но, предположим, вас попросили посмотреть отношения уже после общения. Тогда вы вспоминаете каждый эпизод, пересечение взглядов, слова, жесты и углубляетесь в энергетический уровень. Кроме того, девушку и маму надо рассмотреть отдельно, как личность. Обратить внимание на чакры, зодиак, сословие, взгляды на жизнь, мировоззрение, стержневые законы, национальность, побольше узнать о привычках, характере, тех семьях, в которых они воспитывались, о кругах, в которых общались, об образовании и т.д. Когда в голове у вас появятся две объемные фигуры, можно соотносить их между собой.</w:t>
      </w:r>
    </w:p>
    <w:p>
      <w:pPr>
        <w:pStyle w:val="Normal"/>
        <w:ind w:firstLine="363"/>
        <w:jc w:val="both"/>
        <w:rPr>
          <w:sz w:val="20"/>
          <w:szCs w:val="20"/>
        </w:rPr>
      </w:pPr>
      <w:r>
        <w:rPr>
          <w:sz w:val="20"/>
          <w:szCs w:val="20"/>
        </w:rPr>
        <w:t>Углубление в эпизоды:</w:t>
      </w:r>
    </w:p>
    <w:p>
      <w:pPr>
        <w:pStyle w:val="Normal"/>
        <w:ind w:firstLine="363"/>
        <w:jc w:val="both"/>
        <w:rPr>
          <w:sz w:val="20"/>
          <w:szCs w:val="20"/>
        </w:rPr>
      </w:pPr>
      <w:r>
        <w:rPr>
          <w:sz w:val="20"/>
          <w:szCs w:val="20"/>
        </w:rPr>
        <w:t>1)</w:t>
        <w:tab/>
        <w:t>Как они здоровались – кивком, словами, как изменилось у каждой поле, поза и т.д.</w:t>
      </w:r>
    </w:p>
    <w:p>
      <w:pPr>
        <w:pStyle w:val="Normal"/>
        <w:ind w:firstLine="363"/>
        <w:jc w:val="both"/>
        <w:rPr/>
      </w:pPr>
      <w:r>
        <w:rPr>
          <w:sz w:val="20"/>
          <w:szCs w:val="20"/>
        </w:rPr>
        <w:t>2)</w:t>
        <w:tab/>
        <w:t>Как подавались чашки, кто насколько уверенно себя чувствовал?</w:t>
      </w:r>
    </w:p>
    <w:p>
      <w:pPr>
        <w:pStyle w:val="Normal"/>
        <w:ind w:firstLine="363"/>
        <w:jc w:val="both"/>
        <w:rPr>
          <w:sz w:val="20"/>
          <w:szCs w:val="20"/>
        </w:rPr>
      </w:pPr>
      <w:r>
        <w:rPr>
          <w:sz w:val="20"/>
          <w:szCs w:val="20"/>
        </w:rPr>
        <w:t>3)</w:t>
        <w:tab/>
        <w:t>Если одна из дам что-то говорила, то как реагировало поле другой женщины: сжималось, расширялось, напрягалось, выпячивалось, что-то прятало и т.д.</w:t>
      </w:r>
    </w:p>
    <w:p>
      <w:pPr>
        <w:pStyle w:val="Normal"/>
        <w:ind w:firstLine="363"/>
        <w:jc w:val="both"/>
        <w:rPr/>
      </w:pPr>
      <w:r>
        <w:rPr>
          <w:sz w:val="20"/>
          <w:szCs w:val="20"/>
        </w:rPr>
        <w:t>Каждый мини-эпизод фиксируется сознанием во время просмотра и вы «смотрите в него». Иногда это «смотрите» может продолжаться десять, двадцать секунд. В этот момент вы не думаете, а именно смотрите и вчувствуетесь в энергию, в вибрации, в колебания полей, до тех пор, пока что-то не «щелкнет» и перед мысленным взором вдруг проявится глубокая эмоция, мысль, закон. Это напоминает малюсенькое озарение. Не «щелкнуло», смотрите дальше, все придет постепенно – вы учитесь.</w:t>
      </w:r>
    </w:p>
    <w:p>
      <w:pPr>
        <w:pStyle w:val="Normal"/>
        <w:ind w:firstLine="363"/>
        <w:jc w:val="both"/>
        <w:rPr/>
      </w:pPr>
      <w:r>
        <w:rPr>
          <w:sz w:val="20"/>
          <w:szCs w:val="20"/>
        </w:rPr>
        <w:t>Чтобы ответить что-то вразумительное вашему другу на его вопрос: «Как мне наладить отношения между дамами?», нужно изучить каждую, как личность, просмотреть детали общения, и самому постараться нащупать для себя ответ на один важный вопрос, который, кстати, важен при любых отношениях людей:</w:t>
      </w:r>
    </w:p>
    <w:p>
      <w:pPr>
        <w:pStyle w:val="Normal"/>
        <w:ind w:firstLine="363"/>
        <w:jc w:val="both"/>
        <w:rPr/>
      </w:pPr>
      <w:r>
        <w:rPr>
          <w:sz w:val="20"/>
          <w:szCs w:val="20"/>
        </w:rPr>
        <w:t>«Кто что на самом деле хочет, т.е. по большому счету?» Если выяснится, что внутри желания женщин противоположны, например, девушка точно хочет войти в семью, а маме она совсем не нравится и она не хочет ее пускать, или девушка серьезно собралась увести сына из этой семьи, создать свою, а мама совсем не хочет, чтобы сын жил отдельно, то борьба неизбежна.</w:t>
      </w:r>
    </w:p>
    <w:p>
      <w:pPr>
        <w:pStyle w:val="Normal"/>
        <w:ind w:firstLine="363"/>
        <w:jc w:val="both"/>
        <w:rPr/>
      </w:pPr>
      <w:r>
        <w:rPr>
          <w:sz w:val="20"/>
          <w:szCs w:val="20"/>
        </w:rPr>
        <w:t>Говорить ли об этом вашему другу открыто, или мягко – смотрите в конкретном случае, но сами то вы точно будете знать, что «наладить отношения», как этого хочет он, тут не удастся. А если вы увидите, что главные линии желаний женщин не слишком противоположны, то можно дать надежду, что при некоторой работе удастся сгладить гордыню, страхи и наладить отношения. Давать же надежду, что можно что-то сделать, не разобравшись в главных линиях, неосмотрительно.</w:t>
      </w:r>
    </w:p>
    <w:p>
      <w:pPr>
        <w:pStyle w:val="Heading2"/>
        <w:jc w:val="center"/>
        <w:rPr>
          <w:rFonts w:ascii="Times New Roman" w:hAnsi="Times New Roman" w:cs="Times New Roman"/>
          <w:i w:val="false"/>
          <w:i w:val="false"/>
          <w:spacing w:val="20"/>
          <w:sz w:val="26"/>
          <w:szCs w:val="26"/>
        </w:rPr>
      </w:pPr>
      <w:bookmarkStart w:id="24" w:name="__RefHeading___Toc284787004"/>
      <w:bookmarkEnd w:id="24"/>
      <w:r>
        <w:rPr>
          <w:rFonts w:cs="Times New Roman" w:ascii="Times New Roman" w:hAnsi="Times New Roman"/>
          <w:i w:val="false"/>
          <w:spacing w:val="20"/>
          <w:sz w:val="26"/>
          <w:szCs w:val="26"/>
        </w:rPr>
        <w:t>Смотрение себя</w:t>
      </w:r>
    </w:p>
    <w:p>
      <w:pPr>
        <w:pStyle w:val="Normal"/>
        <w:ind w:firstLine="363"/>
        <w:jc w:val="both"/>
        <w:rPr/>
      </w:pPr>
      <w:r>
        <w:rPr>
          <w:sz w:val="20"/>
          <w:szCs w:val="20"/>
        </w:rPr>
        <w:t>Умение точно и прямо, подобно лезвию меча, смотреть, что человек хочет внутри – обоюдоострое оружие. Если мы отточим это умение на просмотрах других людей, то как только начнем просмотр себя, оно сработает, и мы можем обнаружить у себя неприятные вещи. К этому надо быть готовым.</w:t>
      </w:r>
    </w:p>
    <w:p>
      <w:pPr>
        <w:pStyle w:val="Normal"/>
        <w:ind w:firstLine="363"/>
        <w:jc w:val="both"/>
        <w:rPr/>
      </w:pPr>
      <w:r>
        <w:rPr>
          <w:sz w:val="20"/>
          <w:szCs w:val="20"/>
        </w:rPr>
        <w:t>Одним движением такого меча мы можем вскрыть в своем подсознании тонкие пласты корысти, жадности, страхов, мелочности, эгоизма, мстительности и т.д. Опоры на законы «Я – хороший», «Я лучше» могут рухнуть в один момент, и будет шок. Тем, кто все же решил играть в такую игру, хорошо бы подготовить философско-психологическую базу, в которой не только внешняя жизнь рассматривается как спектакль, как лила – божественная игра, но и все, что происходит внутри нас, воспринимается как игра сил. Вот клубится злоба, зудит раздражение, вот меня охватила ненависть.</w:t>
      </w:r>
    </w:p>
    <w:p>
      <w:pPr>
        <w:pStyle w:val="Normal"/>
        <w:ind w:firstLine="363"/>
        <w:jc w:val="both"/>
        <w:rPr/>
      </w:pPr>
      <w:r>
        <w:rPr>
          <w:sz w:val="20"/>
          <w:szCs w:val="20"/>
        </w:rPr>
        <w:t>Когда такие вещи обнажаются, для работы с ними надо иметь отрешенное, спокойное состояние восприятия. Оценку мира и себя по шкале плохой – хороший придется выбросить, иначе нас замучает совесть, и даже не совесть, а ложный стыд. Если человек собирается прожить мирную жизнь, похоронив свои недостатки в глубине подсознания, то оттачивать меч прямого осознания может и не стоит.</w:t>
      </w:r>
    </w:p>
    <w:p>
      <w:pPr>
        <w:pStyle w:val="Normal"/>
        <w:ind w:firstLine="363"/>
        <w:jc w:val="both"/>
        <w:rPr/>
      </w:pPr>
      <w:r>
        <w:rPr>
          <w:sz w:val="20"/>
          <w:szCs w:val="20"/>
        </w:rPr>
        <w:t>Часто бывает, что человек осознает свои нарушения, ошибки, промахи слишком поздно, когда общение уже закончилось, или чего-то вовремя не видит в людях, что хорошо было бы увидеть сразу, осознать прямо на месте и изменить форму поведения. Постепенно, по мере развития, человек все быстрее учится ловить эти моменты и «ножницы» сокращаются. Тем, кто хочет двигаться быстро, можно закладывать себе специально программу «видеть сразу». Когда вы анализируете прошедшее общение, сидя дома, и вдруг видите что-то важное, что ускользнуло, представьте, что вы увидели это сразу и придумайте еще несколько ситуаций с проживанием, где вы «сразу видите». Чем больше таких представлений, тем быстрее вырастет внутренний наблюдатель.</w:t>
      </w:r>
    </w:p>
    <w:p>
      <w:pPr>
        <w:pStyle w:val="Heading2"/>
        <w:jc w:val="center"/>
        <w:rPr>
          <w:rFonts w:ascii="Times New Roman" w:hAnsi="Times New Roman" w:cs="Times New Roman"/>
          <w:i w:val="false"/>
          <w:i w:val="false"/>
          <w:spacing w:val="20"/>
          <w:sz w:val="26"/>
          <w:szCs w:val="26"/>
        </w:rPr>
      </w:pPr>
      <w:bookmarkStart w:id="25" w:name="__RefHeading___Toc284787005"/>
      <w:bookmarkEnd w:id="25"/>
      <w:r>
        <w:rPr>
          <w:rFonts w:cs="Times New Roman" w:ascii="Times New Roman" w:hAnsi="Times New Roman"/>
          <w:i w:val="false"/>
          <w:spacing w:val="20"/>
          <w:sz w:val="26"/>
          <w:szCs w:val="26"/>
        </w:rPr>
        <w:t>Развитие видения через ассоциации</w:t>
      </w:r>
    </w:p>
    <w:p>
      <w:pPr>
        <w:pStyle w:val="Normal"/>
        <w:ind w:firstLine="363"/>
        <w:jc w:val="both"/>
        <w:rPr/>
      </w:pPr>
      <w:r>
        <w:rPr>
          <w:sz w:val="20"/>
          <w:szCs w:val="20"/>
        </w:rPr>
        <w:t>Для успешного овладения искусством общения важен контакт с астралом. Его постепенно развивают через видение, чувствование энергий. Есть удобный способ открытия этих способностей через игру в ассоциации. Этот способ позволяет обойти программу «Я ничего не вижу» и развить экстрасенсорные способности. Когда человека спрашивают: «Какую энергию ты видишь в чьем-то поле?» или даже просто: «Что чувствуешь?», перед ним вырастает барьер, да еще добавляется страх ответственности за свои слова: «А вдруг я не прав?» Все это можно обойти за счет игры, ведь в игре мы не несем ответственности, а пока играем, способности все больше открываются и скоро, иногда даже слишком скоро, появятся конкретные результаты. Не верите – попробуйте.</w:t>
      </w:r>
    </w:p>
    <w:p>
      <w:pPr>
        <w:pStyle w:val="Normal"/>
        <w:ind w:firstLine="363"/>
        <w:jc w:val="both"/>
        <w:rPr/>
      </w:pPr>
      <w:r>
        <w:rPr>
          <w:sz w:val="20"/>
          <w:szCs w:val="20"/>
        </w:rPr>
        <w:t>Играть всегда интереснее вдвоем, втроем, записывать результаты, потом сверять их. В этом случае появляется еще и второй слой игры – вы начинаете смотреть, почему ваш партнер проассоциировал кого-то именно с этим цветом, запахом, ведь каждый видит через свою сетку, через энергию своей ауры, заодно вы изучаете партнеров.</w:t>
      </w:r>
    </w:p>
    <w:p>
      <w:pPr>
        <w:pStyle w:val="Normal"/>
        <w:ind w:firstLine="363"/>
        <w:jc w:val="both"/>
        <w:rPr/>
      </w:pPr>
      <w:r>
        <w:rPr>
          <w:sz w:val="20"/>
          <w:szCs w:val="20"/>
        </w:rPr>
        <w:t>Вначале вы просто перебираете хорошо знакомых вам людей и ассоциируете каждого из них с каким-то цветом. Вроде бы это игра, но попробовав, вы почувствуете, что эта игра требует некоторого напряжения, пусть небольшого, а там, где есть напряжение, начинается тренировка внутренних способностей. Потом берете вкус и пробуете всех знакомых на вкус. Дальше ассоциируете с ощущением тактильного характера, запахом, звуком или музыкой, геометрической формой, даже с предметом обихода.</w:t>
      </w:r>
    </w:p>
    <w:p>
      <w:pPr>
        <w:pStyle w:val="Normal"/>
        <w:ind w:firstLine="363"/>
        <w:jc w:val="both"/>
        <w:rPr>
          <w:sz w:val="20"/>
          <w:szCs w:val="20"/>
        </w:rPr>
      </w:pPr>
      <w:r>
        <w:rPr>
          <w:sz w:val="20"/>
          <w:szCs w:val="20"/>
        </w:rPr>
        <w:t>Очень яркие ассоциации дают представители животного мира, растения, минералы. В одежду какой эпохи вы одели бы своих знакомых? С каким стилем архитектуры они ассоциируются, с каким видом пищи, погодой, временем года, типом природного ландшафта и т.д.</w:t>
      </w:r>
    </w:p>
    <w:p>
      <w:pPr>
        <w:pStyle w:val="Normal"/>
        <w:ind w:firstLine="363"/>
        <w:jc w:val="both"/>
        <w:rPr/>
      </w:pPr>
      <w:r>
        <w:rPr>
          <w:sz w:val="20"/>
          <w:szCs w:val="20"/>
        </w:rPr>
        <w:t>Когда вы наигралась во все это и раскачали чувствительность к энергиям, попробуйте взять одного знакомого и проассоциировать его с десятком явлений. Здесь стоит обратить внимание на один важный момент в собственном восприятии: смотрите цвет – коричневый, нюхаете запах – вроде сладковатый, смотрите животное – ой, собака! Дело в том, что какие-то ассоциации в этой игре вдруг всплывают ярко, вот на них и нужно опираться. Это происходит по разным причинам – то ли у человека какие-то качества проявлены ярче, то ли вы одно чувствуете хорошо, а другое хуже, но следующая фаза развития сенсорных способностей – совмещение ярко проявившихся ассоциаций в одну картину.</w:t>
      </w:r>
    </w:p>
    <w:p>
      <w:pPr>
        <w:pStyle w:val="Normal"/>
        <w:ind w:firstLine="363"/>
        <w:jc w:val="both"/>
        <w:rPr/>
      </w:pPr>
      <w:r>
        <w:rPr>
          <w:sz w:val="20"/>
          <w:szCs w:val="20"/>
        </w:rPr>
        <w:t>У вас может получиться следующее: коричневая радостная спаниель прыгает в солнечный летний день на лужайке. Если вы кому-то кто знает человека, опишите эту картинку со спаниелем и он расхохочется, вы на верном пути. А теперь попробуйте держать этот образ во время непосредственного общения с вашим знакомым, попробуйте все время видеть его таким и общаться соответственно, но не забывая о приличиях. Можете, пожимая руку, чуть ее тряхнуть, радостно улыбнуться, повести бровями, «чуть вильнуть хвостом». Энергетическая сущность человека быстро откликнется – общение станет теплее, контакт ближе. Если это сработало – вы уже кое-что видите в астрале – вот ещё одна проверка.</w:t>
      </w:r>
    </w:p>
    <w:p>
      <w:pPr>
        <w:pStyle w:val="Normal"/>
        <w:ind w:firstLine="363"/>
        <w:jc w:val="both"/>
        <w:rPr/>
      </w:pPr>
      <w:r>
        <w:rPr>
          <w:sz w:val="20"/>
          <w:szCs w:val="20"/>
        </w:rPr>
        <w:t>Но вы можете увидеть и клубок черных змей, мягко тянущийся в вашу сторону или серо-стальной броневик, через смотровые щели которого на вас смотрит кто-то другой. Этот способ войти в контакт с астралом – совсем не игрушка, он чрезвычайно эффективен, но, как и любая эффективная техника – опасен. А если этим клубком и броневиком окажутся ваши мама и папа? Тут уже надо быть готовым к переходу сознания на новый уровень – сможете жить в том мире, хорошо, не сможете – хуже, т.к. раскаченную способность обратно не закроешь.</w:t>
      </w:r>
    </w:p>
    <w:p>
      <w:pPr>
        <w:pStyle w:val="Normal"/>
        <w:ind w:firstLine="363"/>
        <w:jc w:val="both"/>
        <w:rPr/>
      </w:pPr>
      <w:r>
        <w:rPr>
          <w:sz w:val="20"/>
          <w:szCs w:val="20"/>
        </w:rPr>
        <w:t>Вначале человек учится видеть отдельные свойства, потом совмещает их в образ, а после видит образ с цветом, вкусом, запахом сразу, т.е. мгновенно. До этой последней фазы вы еще сможете отступить – поиграли в игру, кое-что потренировали, но до качественного скачка в видении не дошли. Можно об этом не думать и жить дальше спокойно. Но если скачок будет, вы станете сразу видеть часть астрала у первого попавшегося на улице человека, уже без специальной настройки.</w:t>
      </w:r>
    </w:p>
    <w:p>
      <w:pPr>
        <w:pStyle w:val="Normal"/>
        <w:ind w:firstLine="363"/>
        <w:jc w:val="both"/>
        <w:rPr/>
      </w:pPr>
      <w:r>
        <w:rPr>
          <w:sz w:val="20"/>
          <w:szCs w:val="20"/>
        </w:rPr>
        <w:t>Сидите вы в кафе. За соседним столиком – парочка. Дама кокетничает с кавалером, смеются, пьют вино. «Смотрите» – какой-то коричневый осьминог подбирается к ленивому медведю и явно хочет поужинать его энергией. Не очень приятно, но зато вы точно будете знать: как с кем общаться, кто что хочет, кто какую игру ведет, кто чего боится и т.д. Какова сиддха (способность), такова и цена.</w:t>
      </w:r>
    </w:p>
    <w:p>
      <w:pPr>
        <w:pStyle w:val="Heading2"/>
        <w:ind w:left="360" w:right="287" w:hanging="0"/>
        <w:jc w:val="center"/>
        <w:rPr>
          <w:rFonts w:ascii="Times New Roman" w:hAnsi="Times New Roman" w:cs="Times New Roman"/>
          <w:i w:val="false"/>
          <w:i w:val="false"/>
          <w:spacing w:val="20"/>
          <w:sz w:val="26"/>
          <w:szCs w:val="26"/>
        </w:rPr>
      </w:pPr>
      <w:bookmarkStart w:id="26" w:name="__RefHeading___Toc284787006"/>
      <w:bookmarkEnd w:id="26"/>
      <w:r>
        <w:rPr>
          <w:rFonts w:cs="Times New Roman" w:ascii="Times New Roman" w:hAnsi="Times New Roman"/>
          <w:i w:val="false"/>
          <w:spacing w:val="20"/>
          <w:sz w:val="26"/>
          <w:szCs w:val="26"/>
        </w:rPr>
        <w:t>Просмотр поведения людей в будущих ситуациях</w:t>
      </w:r>
    </w:p>
    <w:p>
      <w:pPr>
        <w:pStyle w:val="Normal"/>
        <w:ind w:firstLine="363"/>
        <w:jc w:val="both"/>
        <w:rPr>
          <w:sz w:val="20"/>
          <w:szCs w:val="20"/>
        </w:rPr>
      </w:pPr>
      <w:r>
        <w:rPr>
          <w:sz w:val="20"/>
          <w:szCs w:val="20"/>
        </w:rPr>
        <w:t>В такой способности нет большой мистики, зато это нужная почти каждый день практика.</w:t>
      </w:r>
    </w:p>
    <w:p>
      <w:pPr>
        <w:pStyle w:val="Normal"/>
        <w:ind w:firstLine="363"/>
        <w:jc w:val="both"/>
        <w:rPr/>
      </w:pPr>
      <w:r>
        <w:rPr>
          <w:sz w:val="20"/>
          <w:szCs w:val="20"/>
        </w:rPr>
        <w:t>Вам что-то надо попросить, договориться с сотрудником, заключить сделку, или найти подход к особе противоположного пола. Садитесь в медитацию, отключаете эмоции, успокаиваетесь, вспоминаете того, с кем будете иметь дело, представляете как он движется, дышит, говорит, и стараетесь почувствовать его изнутри, почувствовать его среднее состояние, войти в мироощущение и слиться с его стержневыми законами. Наступает момент, когда созданный образ вдруг оживает. Вот тут вы мысленно представляете, как подходите к нему со своим делом. У вас есть определенная форма поведения, одежда, голос. Вы сами – тоже персонаж мысленного спектакля.</w:t>
      </w:r>
    </w:p>
    <w:p>
      <w:pPr>
        <w:pStyle w:val="Normal"/>
        <w:ind w:firstLine="363"/>
        <w:jc w:val="both"/>
        <w:rPr/>
      </w:pPr>
      <w:r>
        <w:rPr>
          <w:sz w:val="20"/>
          <w:szCs w:val="20"/>
        </w:rPr>
        <w:t>Себя надо уметь видеть со стороны, для чего полезно посмотреть себя в видеозаписи, но даже без этого можно иметь о себе адекватное представление. Большая часть сознания находится не в вашей фигурке, а в фигурке того человека. Из его ощущений мира вы смотрите на себя и тот подход, то дело, с которым идете.</w:t>
      </w:r>
    </w:p>
    <w:p>
      <w:pPr>
        <w:pStyle w:val="Normal"/>
        <w:ind w:firstLine="363"/>
        <w:jc w:val="both"/>
        <w:rPr/>
      </w:pPr>
      <w:r>
        <w:rPr>
          <w:sz w:val="20"/>
          <w:szCs w:val="20"/>
        </w:rPr>
        <w:t>Вот тут может открыться, что ваши предложения изнутри того человека выглядят несерьезно, нелепо, неадекватно, а может и привлекательно. Если вы «не попали», меняйте мысленно поведение своей куклы и ищите подход, пока фигура человека, которого вы чувствуете изнутри, не отреагирует положительно в соответствии со своими законами.</w:t>
      </w:r>
    </w:p>
    <w:p>
      <w:pPr>
        <w:pStyle w:val="Normal"/>
        <w:ind w:firstLine="363"/>
        <w:jc w:val="both"/>
        <w:rPr>
          <w:sz w:val="20"/>
          <w:szCs w:val="20"/>
        </w:rPr>
      </w:pPr>
      <w:r>
        <w:rPr>
          <w:sz w:val="20"/>
          <w:szCs w:val="20"/>
        </w:rPr>
        <w:t>Такая техника ценна для ситуаций, где с первого неверного подхода можно многое испортить, закрыть себе доступ к человеку, потерять авторитет в его глазах.</w:t>
      </w:r>
    </w:p>
    <w:p>
      <w:pPr>
        <w:pStyle w:val="Heading2"/>
        <w:jc w:val="center"/>
        <w:rPr>
          <w:rFonts w:ascii="Times New Roman" w:hAnsi="Times New Roman" w:cs="Times New Roman"/>
          <w:i w:val="false"/>
          <w:i w:val="false"/>
          <w:spacing w:val="20"/>
          <w:sz w:val="26"/>
          <w:szCs w:val="26"/>
        </w:rPr>
      </w:pPr>
      <w:bookmarkStart w:id="27" w:name="__RefHeading___Toc284787007"/>
      <w:bookmarkEnd w:id="27"/>
      <w:r>
        <w:rPr>
          <w:rFonts w:cs="Times New Roman" w:ascii="Times New Roman" w:hAnsi="Times New Roman"/>
          <w:i w:val="false"/>
          <w:spacing w:val="20"/>
          <w:sz w:val="26"/>
          <w:szCs w:val="26"/>
        </w:rPr>
        <w:t>Если вы подозреваете обман</w:t>
      </w:r>
    </w:p>
    <w:p>
      <w:pPr>
        <w:pStyle w:val="Normal"/>
        <w:ind w:firstLine="363"/>
        <w:jc w:val="both"/>
        <w:rPr/>
      </w:pPr>
      <w:r>
        <w:rPr>
          <w:sz w:val="20"/>
          <w:szCs w:val="20"/>
        </w:rPr>
        <w:t>Когда человек рассказывает правду о событиях, за словами стоит пленка ярких, четких мыслеобразов, а когда врет, за его словами пустота. Это самый простой пример, но опытные обманщики и талантливые фантазеры умеют сочинять и внутреннюю пленку мыслеобразов. Самозабвенные лгуны сами верят в какой-то степени в то, что говорят, они творят иллюзорные миры. Однако и их можно поймать, тут снова начинается игра «кто кого».</w:t>
      </w:r>
    </w:p>
    <w:p>
      <w:pPr>
        <w:pStyle w:val="Normal"/>
        <w:ind w:firstLine="363"/>
        <w:jc w:val="both"/>
        <w:rPr/>
      </w:pPr>
      <w:r>
        <w:rPr>
          <w:sz w:val="20"/>
          <w:szCs w:val="20"/>
        </w:rPr>
        <w:t>Во-первых, можно артистично изобразить, что вы верите его рассказу. Это расслабит человека, вы дальше поддакиваете, а в какой-то момент спрашиваете о такой детали событий, которую он сразу должен знать. Если здесь будет заминка, хоть мгновенная пауза, то есть вероятность обмана, т.к. за это мгновение человек должен придумать новую деталь, причем правдоподобно, чтобы она согласовывалась со всей тканью рассказа, а это иногда требует времени. Просто ляпнуть человек не захочет – деталь может не вписаться. Такие места, где ловится вранье, надо искать специально, их не всегда много.</w:t>
      </w:r>
    </w:p>
    <w:p>
      <w:pPr>
        <w:pStyle w:val="Normal"/>
        <w:ind w:firstLine="363"/>
        <w:jc w:val="both"/>
        <w:rPr/>
      </w:pPr>
      <w:r>
        <w:rPr>
          <w:sz w:val="20"/>
          <w:szCs w:val="20"/>
        </w:rPr>
        <w:t>Кроме того, бывает, что когда сочинитель получил вашу болванку, т.е. неожиданный вопрос о каких-то деталях, он может сделать специфический блок в своем поле. Это напоминает смазывание четкости картинок, сероватый мазок где-то на уровне глаз, головы, но немного впереди – перед лицом. Такая энергия бывает у людей, когда они не хотят чего-то говорить, показывать, но сам факт того, что не хотят говорить, скрывать не собираются. Эта автоматическая защита может выскочить и у обманщика – на ней можно поймать, а сделать вид, что вы ничего не заметили, продолжать игру.</w:t>
      </w:r>
    </w:p>
    <w:p>
      <w:pPr>
        <w:pStyle w:val="Normal"/>
        <w:ind w:firstLine="363"/>
        <w:jc w:val="both"/>
        <w:rPr/>
      </w:pPr>
      <w:r>
        <w:rPr>
          <w:sz w:val="20"/>
          <w:szCs w:val="20"/>
        </w:rPr>
        <w:t>Обычно хорошая ложь состоит из девяносто пяти процентов правды, и только где-то что-то передано неверно, или просто скрыто, но это меняет всю суть. Такие места могут отличаться по энергетике, их можно ловить интуицией. А ясновидящие говорят, что когда люди лгут, у них в ауре над головой появляются желтые полосы.</w:t>
      </w:r>
    </w:p>
    <w:p>
      <w:pPr>
        <w:pStyle w:val="Heading2"/>
        <w:jc w:val="center"/>
        <w:rPr>
          <w:rFonts w:ascii="Times New Roman" w:hAnsi="Times New Roman" w:cs="Times New Roman"/>
          <w:i w:val="false"/>
          <w:i w:val="false"/>
          <w:spacing w:val="20"/>
          <w:sz w:val="26"/>
          <w:szCs w:val="26"/>
        </w:rPr>
      </w:pPr>
      <w:bookmarkStart w:id="28" w:name="__RefHeading___Toc284787008"/>
      <w:bookmarkEnd w:id="28"/>
      <w:r>
        <w:rPr>
          <w:rFonts w:cs="Times New Roman" w:ascii="Times New Roman" w:hAnsi="Times New Roman"/>
          <w:i w:val="false"/>
          <w:spacing w:val="20"/>
          <w:sz w:val="26"/>
          <w:szCs w:val="26"/>
        </w:rPr>
        <w:t>Главная роль и стержень</w:t>
      </w:r>
    </w:p>
    <w:p>
      <w:pPr>
        <w:pStyle w:val="Normal"/>
        <w:ind w:firstLine="363"/>
        <w:jc w:val="both"/>
        <w:rPr/>
      </w:pPr>
      <w:r>
        <w:rPr>
          <w:sz w:val="20"/>
          <w:szCs w:val="20"/>
        </w:rPr>
        <w:t>Энергетическая целостность как бы собирается вокруг стержня человека.</w:t>
      </w:r>
    </w:p>
    <w:p>
      <w:pPr>
        <w:pStyle w:val="Normal"/>
        <w:ind w:firstLine="363"/>
        <w:jc w:val="both"/>
        <w:rPr/>
      </w:pPr>
      <w:r>
        <w:rPr>
          <w:sz w:val="20"/>
          <w:szCs w:val="20"/>
        </w:rPr>
        <w:t>Стержень представляет собой группу законов, которая обуславливает поведение конкретного человека во многих жизненных ситуациях. В психологическом смысле стержень – это понятие, а в энергетическом – конкретное энергетическое образование в человеке. Оно определяет характер поля человека, типы и плотность составляющих поле энергий, состояния человека, его видение мира, и, кроме того, стержень служит звеном связи между конкретным человеком и основными обществами, силами, к которым относится стержень.</w:t>
      </w:r>
    </w:p>
    <w:p>
      <w:pPr>
        <w:pStyle w:val="Normal"/>
        <w:ind w:firstLine="363"/>
        <w:jc w:val="both"/>
        <w:rPr/>
      </w:pPr>
      <w:r>
        <w:rPr>
          <w:sz w:val="20"/>
          <w:szCs w:val="20"/>
        </w:rPr>
        <w:t>У людей обычно наблюдается основной стержень, например, родовой, национальный, религиозный, профессиональный, но кроме него ещё имеется много законов, перенятых у других обществ. Иногда основной стержень выделить трудно, поскольку некоторые люди представляют собой довольно пёстрый и разнородный букет законов.</w:t>
      </w:r>
    </w:p>
    <w:p>
      <w:pPr>
        <w:pStyle w:val="Normal"/>
        <w:ind w:firstLine="363"/>
        <w:jc w:val="both"/>
        <w:rPr/>
      </w:pPr>
      <w:r>
        <w:rPr>
          <w:sz w:val="20"/>
          <w:szCs w:val="20"/>
        </w:rPr>
        <w:t>Среди людей, занимающихся много лет эзотерикой, встречаются те, кто сами, сознательно выстраивают свой стержень, переделывая первоначальный вариант, но поскольку эзотерическая работа обычно проходит под руководством каких-то сил, учителей, то стержень, даже будучи достаточно индивидуальным и неповторимым, всё же несёт общие черты – это стержень йога, или мага, или мастера конкретной эзотерической линии учителей, например – дзен.</w:t>
      </w:r>
    </w:p>
    <w:p>
      <w:pPr>
        <w:pStyle w:val="Normal"/>
        <w:ind w:firstLine="363"/>
        <w:jc w:val="both"/>
        <w:rPr/>
      </w:pPr>
      <w:r>
        <w:rPr>
          <w:sz w:val="20"/>
          <w:szCs w:val="20"/>
        </w:rPr>
        <w:t>В жизни духовно развивающихся людей иногда встречаются моменты, когда они не знают, как поступать, как жить, как действовать в разных областях. Это «не знают» может продолжаться дни, месяцы, годы…, на эти «моменты» уходит много энергии, поглощаемой эмоциональными сомнениями. Понимание своего стержня и его основы даёт возможность сэкономить энергию, избежать лишних страхов, сомнений, депрессий.</w:t>
      </w:r>
    </w:p>
    <w:p>
      <w:pPr>
        <w:pStyle w:val="Normal"/>
        <w:ind w:firstLine="363"/>
        <w:jc w:val="both"/>
        <w:rPr/>
      </w:pPr>
      <w:r>
        <w:rPr>
          <w:sz w:val="20"/>
          <w:szCs w:val="20"/>
        </w:rPr>
        <w:t>Для понимания того, откуда «растёт» стержень, рассмотрим картину иерархий физического и астрального мира Земли. Физический мир населён людьми, сгруппированными в общества. Вне общества человек превращается в Маугли, но даже Маугли являлся членом общества – иерархии зверей в джунглях.</w:t>
      </w:r>
    </w:p>
    <w:p>
      <w:pPr>
        <w:pStyle w:val="Normal"/>
        <w:ind w:firstLine="363"/>
        <w:jc w:val="both"/>
        <w:rPr/>
      </w:pPr>
      <w:r>
        <w:rPr>
          <w:sz w:val="20"/>
          <w:szCs w:val="20"/>
        </w:rPr>
        <w:t>В обществе у всех есть роли. Даже если сам человек вообще ничего не знает о своей роли, сам её не выстраивает, не поддерживает, окружающие люди, игра которых полностью строится на ролях, наложат на него штамп и выстроят по отношению к такому человеку соответствующую штампу линию поведения.</w:t>
      </w:r>
    </w:p>
    <w:p>
      <w:pPr>
        <w:pStyle w:val="Normal"/>
        <w:ind w:firstLine="363"/>
        <w:jc w:val="both"/>
        <w:rPr/>
      </w:pPr>
      <w:r>
        <w:rPr>
          <w:sz w:val="20"/>
          <w:szCs w:val="20"/>
        </w:rPr>
        <w:t>Пример – сумасшедший. Даже сумасшедшего люди как-то назовут, напишут книги об этом явлении, классифицируют его и отведут ему какое-то место в своей иерархии, пусть самое нижнее, но это всё же место – ячейка. Выше поднимается весь социум с его иерархией, варнами, профессиями, ниже – преступники, осуждённые на казнь – их вычёркивают из игры ролей, они плохо играют с точки зрения общества.</w:t>
      </w:r>
    </w:p>
    <w:p>
      <w:pPr>
        <w:pStyle w:val="Normal"/>
        <w:ind w:firstLine="363"/>
        <w:jc w:val="both"/>
        <w:rPr>
          <w:sz w:val="20"/>
          <w:szCs w:val="20"/>
        </w:rPr>
      </w:pPr>
      <w:r>
        <w:rPr>
          <w:sz w:val="20"/>
          <w:szCs w:val="20"/>
        </w:rPr>
        <w:t>Самые большие люди в социуме – члены правительств, известнейшие деятели искусства (иногда гениальные, иногда не очень), знаменитые учёные, главы духовных общепризнанных систем, типа религий, и т.д.</w:t>
      </w:r>
    </w:p>
    <w:p>
      <w:pPr>
        <w:pStyle w:val="Normal"/>
        <w:ind w:firstLine="363"/>
        <w:jc w:val="both"/>
        <w:rPr/>
      </w:pPr>
      <w:r>
        <w:rPr>
          <w:sz w:val="20"/>
          <w:szCs w:val="20"/>
        </w:rPr>
        <w:t>Все они обязательно имеют роли, в которые хотя бы в какой-то степени верят сами. Даже если глава церкви понимает, что он есть душа, воплощённая в теле, что он есть сущность, познающая мир, сознание, дух, он всё равно должен верить в то, что он есть ещё и глава церкви. Если он с утра начнёт вдруг в этом серьёзно сомневаться, то свою работу выполнить не сможет, ибо его деятельность строится на роли, которую ему дали люди и которую он принял. А кроме этой роли у него ещё есть роль отца семьи, или монаха, роль мужчины и ещё много ролей. А сумасшедший иногда даже не знает, кто он – мужчина или женщина, он не принял даже первичную накладку на него роли, если таким родился.</w:t>
      </w:r>
    </w:p>
    <w:p>
      <w:pPr>
        <w:pStyle w:val="Normal"/>
        <w:ind w:firstLine="363"/>
        <w:jc w:val="both"/>
        <w:rPr/>
      </w:pPr>
      <w:r>
        <w:rPr>
          <w:sz w:val="20"/>
          <w:szCs w:val="20"/>
        </w:rPr>
        <w:t>Каждый человек имеет в иерархии не одну, а много ролей: национальность, пол, возраст (это тоже роль!), профессию иногда должность, звание, а ещё варну, сословие, семейную роль, принадлежность к вероисповеданию и т.д. Всё это очень сильно влияет на энергетические тела человека, поскольку структурирует течение астральной энергии, и заниматься серьёзно йогой не разобравшись со своими ролями – невозможно. Речь идёт не о театральных ролях, которые легко меняются, а о жизненных, которые носят очень долго, иногда всю жизнь, и, которыми пропитывается подсознание, а значит, под них подстраивается энергосистема человека.</w:t>
      </w:r>
    </w:p>
    <w:p>
      <w:pPr>
        <w:pStyle w:val="Normal"/>
        <w:ind w:firstLine="363"/>
        <w:jc w:val="both"/>
        <w:rPr/>
      </w:pPr>
      <w:r>
        <w:rPr>
          <w:sz w:val="20"/>
          <w:szCs w:val="20"/>
        </w:rPr>
        <w:t>Астральный мир Земли устроен аналогично. Внизу, то есть на нижних уровнях, живут самые примитивные духи, сущности, элементали, с сильно ограниченным сознанием и возможностями. Они созданы энергией людей. На самом верху живут свободные боги, которые не подчинены никому в иерархии астрала Земли, но видимо, связаны какими-то отношениями с силами и богами более высокого порядка: солнечными, силами созвездий и т.д. А посередине располагается большая иерархия богов на должностях, природных и стихийных духов, астральных обществ, порождённых деятельностью людей, абсолютов, управляющих слоями астрала – мирами, и ещё многое другое.</w:t>
      </w:r>
    </w:p>
    <w:p>
      <w:pPr>
        <w:pStyle w:val="Normal"/>
        <w:ind w:firstLine="363"/>
        <w:jc w:val="both"/>
        <w:rPr>
          <w:sz w:val="20"/>
          <w:szCs w:val="20"/>
        </w:rPr>
      </w:pPr>
      <w:r>
        <w:rPr>
          <w:sz w:val="20"/>
          <w:szCs w:val="20"/>
        </w:rPr>
        <w:t>И снова, у них у всех есть роли!</w:t>
      </w:r>
    </w:p>
    <w:p>
      <w:pPr>
        <w:pStyle w:val="Normal"/>
        <w:ind w:firstLine="363"/>
        <w:jc w:val="both"/>
        <w:rPr/>
      </w:pPr>
      <w:r>
        <w:rPr>
          <w:sz w:val="20"/>
          <w:szCs w:val="20"/>
        </w:rPr>
        <w:t>У них есть названия, имена-мантры, должности в иерархии, атрибуты, связи друг с другом энергетические, договорные, исторические, клановые, у них есть сферы влияния, места обитания, меры ответственности, старшие по должности – те от которых они зависят, и младшие – те, которые от них в чём-то зависят.</w:t>
      </w:r>
    </w:p>
    <w:p>
      <w:pPr>
        <w:pStyle w:val="Normal"/>
        <w:ind w:firstLine="363"/>
        <w:jc w:val="both"/>
        <w:rPr/>
      </w:pPr>
      <w:r>
        <w:rPr>
          <w:sz w:val="20"/>
          <w:szCs w:val="20"/>
        </w:rPr>
        <w:t>Так же, как и в физическом мире, роли дали им окружающие существа, а они их приняли. Нужно очень хорошо вникнуть в суть того, что есть роль, поскольку стержень опускается из роли.</w:t>
      </w:r>
    </w:p>
    <w:p>
      <w:pPr>
        <w:pStyle w:val="Normal"/>
        <w:ind w:firstLine="363"/>
        <w:jc w:val="both"/>
        <w:rPr/>
      </w:pPr>
      <w:r>
        <w:rPr>
          <w:sz w:val="20"/>
          <w:szCs w:val="20"/>
        </w:rPr>
        <w:t>Роль это идея, первичная основа стержня. Сначала человек должен решить, кто он, а потом уже опустить из этой роли стержень поведения на все уровни, на все чакры, продумать поведение во всех ситуациях, которое будет соответствовать роли – идее. Если это получится, то человек оказывается хорошо защищённым от чужих астральных воздействий, порождённых чужими ролями-идеями и их стержнями. Тогда легче сохраняется энергетическая целостность, поскольку она всё время подвергается воздействию чужих идей, идеологий, навязываемых ролей.</w:t>
      </w:r>
    </w:p>
    <w:p>
      <w:pPr>
        <w:pStyle w:val="Normal"/>
        <w:ind w:firstLine="363"/>
        <w:jc w:val="both"/>
        <w:rPr/>
      </w:pPr>
      <w:r>
        <w:rPr>
          <w:sz w:val="20"/>
          <w:szCs w:val="20"/>
        </w:rPr>
        <w:t>Роль – условность, по сути, это всего лишь выдумка людей для жизни на грубом или более тонком уровне, но, тем не менее, любая роль обладает некоторой силой, поскольку в неё верят. Роль и стержень это мысли, мыслеформы, которым автоматически подчиняется астральная энергия.</w:t>
      </w:r>
    </w:p>
    <w:p>
      <w:pPr>
        <w:pStyle w:val="Normal"/>
        <w:ind w:firstLine="363"/>
        <w:jc w:val="both"/>
        <w:rPr/>
      </w:pPr>
      <w:r>
        <w:rPr>
          <w:sz w:val="20"/>
          <w:szCs w:val="20"/>
        </w:rPr>
        <w:t>У женщин есть правило гармонизации своих состояний, звучит оно так: «Женщине главное – найти подобающую мысль». Это правило иллюстрирует ситуации, где женщины попадали в депрессии, испытывали стрессы, истерики, теряли голову, а потом им удавалось найти мысль, которая как-то объясняла ситуацию, позволяла её принять, давала шанс найти решение. При этом состояние женщины очень быстро менялось на положительное.</w:t>
      </w:r>
    </w:p>
    <w:p>
      <w:pPr>
        <w:pStyle w:val="Normal"/>
        <w:ind w:firstLine="363"/>
        <w:jc w:val="both"/>
        <w:rPr/>
      </w:pPr>
      <w:r>
        <w:rPr>
          <w:sz w:val="20"/>
          <w:szCs w:val="20"/>
        </w:rPr>
        <w:t>То же верно и относительно мужчин, если их трудности связаны с потерей стержня или его незаполненностью. Человек с твёрдым знанием, кто он – имеет и роль, и стержень, и линию поведения, и даже… смысл! Астральная энергия, соответствующая стержню сама концентрируется вокруг него и создаёт человеку подходящие для его роли и задач состояния.</w:t>
      </w:r>
    </w:p>
    <w:p>
      <w:pPr>
        <w:pStyle w:val="Normal"/>
        <w:ind w:firstLine="363"/>
        <w:jc w:val="both"/>
        <w:rPr/>
      </w:pPr>
      <w:r>
        <w:rPr>
          <w:sz w:val="20"/>
          <w:szCs w:val="20"/>
        </w:rPr>
        <w:t>А когда кто-то испытывает продолжительное время гнетущие страхи, без видимых причин, сомнения, апатию, потерю смысла – это может происходить о того, что в его поле попадают куски чуждых энергий, и не только от конкретных нападений, но и просто потому, что в него попадает всё подряд, всё что вокруг плавает. Бывают и нападения, магии, но их можно отличить по характерным признакам. У мужчин часто подобные неопределённые состояния бывают тогда, когда они никак не разберутся, какой они варны, то есть никак не найдут себе дело и профессию по душе. У женщин – когда не могут найти подходящего мужчину и выстроить с ним отношения, и одна из причин этих явлений – незнание своей главной роли, плюс невыстроенность стержня, соответствующего этой роли.</w:t>
      </w:r>
    </w:p>
    <w:p>
      <w:pPr>
        <w:pStyle w:val="Normal"/>
        <w:ind w:firstLine="363"/>
        <w:jc w:val="both"/>
        <w:rPr/>
      </w:pPr>
      <w:r>
        <w:rPr>
          <w:sz w:val="20"/>
          <w:szCs w:val="20"/>
        </w:rPr>
        <w:t>Свою роль можно даже придумать, лишь бы в неё поверили другие люди, лишь бы они её приняли. Если вы придумаете новый музыкальный инструмент – кукунуку, который всем понравится, то станете не музыкантом-пианистом, не музыкантом-гитаристом, а музыкантом-кукунукистом. Когда вас признают, общество выделит вам новую ячейку – даст энергию социум, общество музыкантов, ваши друзья, родственники, даже жена даст, ведь она теперь стала женой кукунукиста!</w:t>
      </w:r>
    </w:p>
    <w:p>
      <w:pPr>
        <w:pStyle w:val="Normal"/>
        <w:ind w:firstLine="363"/>
        <w:jc w:val="both"/>
        <w:rPr/>
      </w:pPr>
      <w:r>
        <w:rPr>
          <w:sz w:val="20"/>
          <w:szCs w:val="20"/>
        </w:rPr>
        <w:t>Революционеры России смогли убедить миллионы людей в том, что они – профессиональные революционеры, а ведь до них такой профессии не было, но смогли они это потому, что очень чётко определили свою роль, потом из неё возник стержень, и вся их жизнь строилась в соответствии с ним, то есть дела первых, искренних революционеров соответствовали их флагам и лозунгам, за что их и уважали, иначе за ними никто бы не пошёл.</w:t>
      </w:r>
    </w:p>
    <w:p>
      <w:pPr>
        <w:pStyle w:val="Normal"/>
        <w:ind w:firstLine="363"/>
        <w:jc w:val="both"/>
        <w:rPr/>
      </w:pPr>
      <w:r>
        <w:rPr>
          <w:sz w:val="20"/>
          <w:szCs w:val="20"/>
        </w:rPr>
        <w:t>Но большинство людей не придумывают новую роль, а берут какую-то подходящую, и начинается это в детстве. Сначала ребёнок усвоил имя, потом он принимает то, что он мальчик, потом он узнал свою фамилию, и приблизительно осознал принадлежность к некоторой семье, а в шесть лет его отдали учиться игре на скрипке и он решил, будет скрипачом – одел роль.</w:t>
      </w:r>
    </w:p>
    <w:p>
      <w:pPr>
        <w:pStyle w:val="Normal"/>
        <w:ind w:firstLine="363"/>
        <w:jc w:val="both"/>
        <w:rPr/>
      </w:pPr>
      <w:r>
        <w:rPr>
          <w:sz w:val="20"/>
          <w:szCs w:val="20"/>
        </w:rPr>
        <w:t>Каждая роль даёт подключение к эгрегору, меняет ток энергии в астральном теле, притягивает одни мысли и отталкивает другие, в общем – формирует личность.</w:t>
      </w:r>
    </w:p>
    <w:p>
      <w:pPr>
        <w:pStyle w:val="Normal"/>
        <w:ind w:firstLine="363"/>
        <w:jc w:val="both"/>
        <w:rPr/>
      </w:pPr>
      <w:r>
        <w:rPr>
          <w:sz w:val="20"/>
          <w:szCs w:val="20"/>
        </w:rPr>
        <w:t>Для глубоких медитаций в йоге нужно разотождествиться со всеми ролями, принять, что это одежда астрального тела, но не наша сущность. От многих ролей, которыми жил человек в детстве, в нём остаются законы, кусочки видения мира, и не всегда они подходят для сегодняшнего момента.</w:t>
      </w:r>
    </w:p>
    <w:p>
      <w:pPr>
        <w:pStyle w:val="Heading2"/>
        <w:jc w:val="center"/>
        <w:rPr/>
      </w:pPr>
      <w:bookmarkStart w:id="29" w:name="__RefHeading___Toc284787009"/>
      <w:bookmarkEnd w:id="29"/>
      <w:r>
        <w:rPr>
          <w:rFonts w:cs="Times New Roman" w:ascii="Times New Roman" w:hAnsi="Times New Roman"/>
          <w:i w:val="false"/>
          <w:spacing w:val="20"/>
          <w:sz w:val="26"/>
          <w:szCs w:val="26"/>
        </w:rPr>
        <w:t>Язык ролей – форм</w:t>
      </w:r>
    </w:p>
    <w:p>
      <w:pPr>
        <w:pStyle w:val="Normal"/>
        <w:ind w:firstLine="363"/>
        <w:jc w:val="both"/>
        <w:rPr/>
      </w:pPr>
      <w:r>
        <w:rPr>
          <w:sz w:val="20"/>
          <w:szCs w:val="20"/>
        </w:rPr>
        <w:t>У ролей есть свой язык. Когда мы читаем книги по психологии, то хорошо понимаем уже разжеванный материал о ролях, но в реальном общении часто забываем, в какой мы роли, в какой роли собеседник, как они должны соответствовать друг другу.</w:t>
      </w:r>
    </w:p>
    <w:p>
      <w:pPr>
        <w:pStyle w:val="Normal"/>
        <w:ind w:firstLine="363"/>
        <w:jc w:val="both"/>
        <w:rPr>
          <w:sz w:val="20"/>
          <w:szCs w:val="20"/>
        </w:rPr>
      </w:pPr>
      <w:r>
        <w:rPr>
          <w:sz w:val="20"/>
          <w:szCs w:val="20"/>
        </w:rPr>
        <w:t>Роль это условность, это игра, человеческая выдумка, но у нее есть свои стержневые законы и соответствующие энергии, а законы и энергии это уже жизнь, следовательно могут возникать нарушения законов, как следствие – неприятности и даже болезни.</w:t>
      </w:r>
    </w:p>
    <w:p>
      <w:pPr>
        <w:pStyle w:val="Normal"/>
        <w:ind w:firstLine="363"/>
        <w:jc w:val="both"/>
        <w:rPr/>
      </w:pPr>
      <w:r>
        <w:rPr>
          <w:sz w:val="20"/>
          <w:szCs w:val="20"/>
        </w:rPr>
        <w:t>Хотим мы того или нет, но взяв любую роль в обществе, на улице, мы вынуждены ей соответствовать, ибо все окружающие ждут этого от нас. Если мы сказали что-то людям формой, а потом ей не соответствует наше поведение, то люди реагируют как на обман, и это действительно является обманом уже с точки зрения природных законов, т.к. роли у людей – не меньший язык, чем слова.</w:t>
      </w:r>
    </w:p>
    <w:p>
      <w:pPr>
        <w:pStyle w:val="Normal"/>
        <w:ind w:firstLine="363"/>
        <w:jc w:val="both"/>
        <w:rPr/>
      </w:pPr>
      <w:r>
        <w:rPr>
          <w:sz w:val="20"/>
          <w:szCs w:val="20"/>
        </w:rPr>
        <w:t>Некий человек, освоив йогу на каком-то уровне, набрал группу и ведет занятия уже второй год. Он курит, но не при учениках. Возникает вопрос: когда ученики узнают, что он курит, и западут на этом, инструктор энергетический получит удар за обман, или нет? Ответ такой: если он показывал им формой своего поведения, что он идеальный йог, предмет для подражания, то обман налицо и удар пройдет. А если он такую роль не брал, то энергетический удар не пройдет, т.к. ученики сами начитались книг про индийских йогов, сами сделали себе идеалы и сами перенесли их на инструктора из-за желания иметь «настоящего Гуру».</w:t>
      </w:r>
    </w:p>
    <w:p>
      <w:pPr>
        <w:pStyle w:val="Normal"/>
        <w:ind w:firstLine="363"/>
        <w:jc w:val="both"/>
        <w:rPr/>
      </w:pPr>
      <w:r>
        <w:rPr>
          <w:sz w:val="20"/>
          <w:szCs w:val="20"/>
        </w:rPr>
        <w:t>Один йог приходит к другому и говорит: «Можно вам задать вопрос? Какие упражнения способствуют улучшению обмена веществ в организме?» Этот вопрос может быть задан из совершенно разных форм:</w:t>
      </w:r>
    </w:p>
    <w:p>
      <w:pPr>
        <w:pStyle w:val="Normal"/>
        <w:ind w:firstLine="363"/>
        <w:jc w:val="both"/>
        <w:rPr/>
      </w:pPr>
      <w:r>
        <w:rPr>
          <w:sz w:val="20"/>
          <w:szCs w:val="20"/>
        </w:rPr>
        <w:t>1)</w:t>
        <w:tab/>
        <w:t>форма ученика;</w:t>
      </w:r>
    </w:p>
    <w:p>
      <w:pPr>
        <w:pStyle w:val="Normal"/>
        <w:ind w:firstLine="363"/>
        <w:jc w:val="both"/>
        <w:rPr/>
      </w:pPr>
      <w:r>
        <w:rPr>
          <w:sz w:val="20"/>
          <w:szCs w:val="20"/>
        </w:rPr>
        <w:t>2)</w:t>
        <w:tab/>
        <w:t>форма младшего по статусу;</w:t>
      </w:r>
    </w:p>
    <w:p>
      <w:pPr>
        <w:pStyle w:val="Normal"/>
        <w:ind w:firstLine="363"/>
        <w:jc w:val="both"/>
        <w:rPr/>
      </w:pPr>
      <w:r>
        <w:rPr>
          <w:sz w:val="20"/>
          <w:szCs w:val="20"/>
        </w:rPr>
        <w:t>3)</w:t>
        <w:tab/>
        <w:t>форма некомпетентного в данных вопросах, но сильного в чем-то другом;</w:t>
      </w:r>
    </w:p>
    <w:p>
      <w:pPr>
        <w:pStyle w:val="Normal"/>
        <w:ind w:firstLine="363"/>
        <w:jc w:val="both"/>
        <w:rPr/>
      </w:pPr>
      <w:r>
        <w:rPr>
          <w:sz w:val="20"/>
          <w:szCs w:val="20"/>
        </w:rPr>
        <w:t>4)</w:t>
        <w:tab/>
        <w:t>форма «на равных»;</w:t>
      </w:r>
    </w:p>
    <w:p>
      <w:pPr>
        <w:pStyle w:val="Normal"/>
        <w:ind w:firstLine="363"/>
        <w:jc w:val="both"/>
        <w:rPr>
          <w:sz w:val="20"/>
          <w:szCs w:val="20"/>
        </w:rPr>
      </w:pPr>
      <w:r>
        <w:rPr>
          <w:sz w:val="20"/>
          <w:szCs w:val="20"/>
        </w:rPr>
        <w:t>5)</w:t>
        <w:tab/>
        <w:t>форма вызова «А вы в этом вообще разбираетесь?» и т.д.</w:t>
      </w:r>
    </w:p>
    <w:p>
      <w:pPr>
        <w:pStyle w:val="Normal"/>
        <w:ind w:firstLine="363"/>
        <w:jc w:val="both"/>
        <w:rPr/>
      </w:pPr>
      <w:r>
        <w:rPr>
          <w:sz w:val="20"/>
          <w:szCs w:val="20"/>
        </w:rPr>
        <w:t>Человек, которого спрашивают, в свою очередь может выбрать разную форму ответа.</w:t>
      </w:r>
    </w:p>
    <w:p>
      <w:pPr>
        <w:pStyle w:val="Normal"/>
        <w:ind w:firstLine="363"/>
        <w:jc w:val="both"/>
        <w:rPr/>
      </w:pPr>
      <w:r>
        <w:rPr>
          <w:sz w:val="20"/>
          <w:szCs w:val="20"/>
        </w:rPr>
        <w:t>В первом случае он может отвечать как учитель, или инструктор только тогда, когда он таковым является для данного человека. А если этих отношений между ними нет, то вопрос из формы ученика является необоснованной провокацией. Но может быть еще другой случай – если данный инструктор читал лекцию, на которой был спрашивающий, и брал при этом учительскую роль, то провокацию сделал он сам и теперь надо платить по счетам. В том случае, если с его стороны роли учителя не было, то правильным поведением будет ответить на вопрос об упражнениях, но формой при этом показать, что форма спрашивающего некорректна, не соответствует ситуации.</w:t>
      </w:r>
    </w:p>
    <w:p>
      <w:pPr>
        <w:pStyle w:val="Normal"/>
        <w:ind w:firstLine="363"/>
        <w:jc w:val="both"/>
        <w:rPr/>
      </w:pPr>
      <w:r>
        <w:rPr>
          <w:sz w:val="20"/>
          <w:szCs w:val="20"/>
        </w:rPr>
        <w:t>Во втором случае, когда спрашивающий берет форму младшего по статусу, отвечающий может взять форму старшего, если считает свой статус выше. А вдруг он так не считает. Тогда, опять же формой, он показывает: «Я считаю, что мы равные, что ты спрашиваешь снизу вверх?», а на физическом уровне дает всё ту же информацию.</w:t>
      </w:r>
    </w:p>
    <w:p>
      <w:pPr>
        <w:pStyle w:val="Normal"/>
        <w:ind w:firstLine="363"/>
        <w:jc w:val="both"/>
        <w:rPr/>
      </w:pPr>
      <w:r>
        <w:rPr>
          <w:sz w:val="20"/>
          <w:szCs w:val="20"/>
        </w:rPr>
        <w:t>А еще можно рассмотреть случай, когда он старшим себя видит, а знаний по данному вопросу у него нет. Тогда его ответ приобретает оттенок извинения за то, что на него возлагали надежду, а он ее не смог оправдать. Но если он считает себя равным и знаний нет, ответ самый простой: «Да, я не знаю, спросите у другого специалиста!»</w:t>
      </w:r>
    </w:p>
    <w:p>
      <w:pPr>
        <w:pStyle w:val="Normal"/>
        <w:ind w:firstLine="363"/>
        <w:jc w:val="both"/>
        <w:rPr/>
      </w:pPr>
      <w:r>
        <w:rPr>
          <w:sz w:val="20"/>
          <w:szCs w:val="20"/>
        </w:rPr>
        <w:t>Язык форм можно четко видеть, чувствовать прямо во время общения. Когда проводят анализ прошедшего общения, обязательно проверяют формы – кто в какой был, как они менялись, где были несоответствия. Бойцы в общении очень часто используют навязывание партнёру таких ролей, которые разрушают его энергетическую целостность.</w:t>
      </w:r>
    </w:p>
    <w:p>
      <w:pPr>
        <w:pStyle w:val="Normal"/>
        <w:ind w:firstLine="363"/>
        <w:jc w:val="both"/>
        <w:rPr/>
      </w:pPr>
      <w:r>
        <w:rPr>
          <w:sz w:val="20"/>
          <w:szCs w:val="20"/>
        </w:rPr>
        <w:t>Парень попал в новую компанию. Завязался интересный разговор, и он дал собеседнику в общении дружескую энергию, взял форму друга, дал часть спектра сердечной энергии, потом они обменялись телефонами и разошлись. А через три дня новый друг звонит и просит серьезной помощи в трудных делах – деньги, защита от кого-то, большая помощь в личных вопросах и т.д. Он просит по закону, ведь был обмен дружескими, сердечными энергиями. А готов ли наш герой давать такую помощь? Если не готов, то будет обман, так форма определяет очень и очень многое.</w:t>
      </w:r>
    </w:p>
    <w:p>
      <w:pPr>
        <w:pStyle w:val="Normal"/>
        <w:ind w:firstLine="363"/>
        <w:jc w:val="both"/>
        <w:rPr/>
      </w:pPr>
      <w:r>
        <w:rPr>
          <w:sz w:val="20"/>
          <w:szCs w:val="20"/>
        </w:rPr>
        <w:t>Вот несколько типичных форм – ролей, которые встречаются в современном мире:</w:t>
      </w:r>
    </w:p>
    <w:p>
      <w:pPr>
        <w:pStyle w:val="Normal"/>
        <w:ind w:firstLine="363"/>
        <w:jc w:val="both"/>
        <w:rPr/>
      </w:pPr>
      <w:r>
        <w:rPr>
          <w:sz w:val="20"/>
          <w:szCs w:val="20"/>
        </w:rPr>
        <w:t>1)</w:t>
        <w:tab/>
        <w:t>женские формы</w:t>
      </w:r>
    </w:p>
    <w:p>
      <w:pPr>
        <w:pStyle w:val="Normal"/>
        <w:ind w:firstLine="363"/>
        <w:jc w:val="both"/>
        <w:rPr/>
      </w:pPr>
      <w:r>
        <w:rPr>
          <w:sz w:val="20"/>
          <w:szCs w:val="20"/>
        </w:rPr>
        <w:t>2)</w:t>
        <w:tab/>
        <w:t>мужские формы</w:t>
      </w:r>
    </w:p>
    <w:p>
      <w:pPr>
        <w:pStyle w:val="Normal"/>
        <w:ind w:firstLine="363"/>
        <w:jc w:val="both"/>
        <w:rPr/>
      </w:pPr>
      <w:r>
        <w:rPr>
          <w:sz w:val="20"/>
          <w:szCs w:val="20"/>
        </w:rPr>
        <w:t>3)</w:t>
        <w:tab/>
        <w:t>начальник – подчиненный</w:t>
      </w:r>
    </w:p>
    <w:p>
      <w:pPr>
        <w:pStyle w:val="Normal"/>
        <w:ind w:firstLine="363"/>
        <w:jc w:val="both"/>
        <w:rPr/>
      </w:pPr>
      <w:r>
        <w:rPr>
          <w:sz w:val="20"/>
          <w:szCs w:val="20"/>
        </w:rPr>
        <w:t>4)</w:t>
        <w:tab/>
        <w:t>равные граждане</w:t>
      </w:r>
    </w:p>
    <w:p>
      <w:pPr>
        <w:pStyle w:val="Normal"/>
        <w:ind w:firstLine="363"/>
        <w:jc w:val="both"/>
        <w:rPr/>
      </w:pPr>
      <w:r>
        <w:rPr>
          <w:sz w:val="20"/>
          <w:szCs w:val="20"/>
        </w:rPr>
        <w:t>5)</w:t>
        <w:tab/>
        <w:t>знакомые (светское общество)</w:t>
      </w:r>
    </w:p>
    <w:p>
      <w:pPr>
        <w:pStyle w:val="Normal"/>
        <w:ind w:firstLine="363"/>
        <w:jc w:val="both"/>
        <w:rPr>
          <w:sz w:val="20"/>
          <w:szCs w:val="20"/>
        </w:rPr>
      </w:pPr>
      <w:r>
        <w:rPr>
          <w:sz w:val="20"/>
          <w:szCs w:val="20"/>
        </w:rPr>
        <w:t>6)</w:t>
        <w:tab/>
        <w:t>друзья (близкие, средние)</w:t>
      </w:r>
    </w:p>
    <w:p>
      <w:pPr>
        <w:pStyle w:val="Normal"/>
        <w:ind w:firstLine="363"/>
        <w:jc w:val="both"/>
        <w:rPr/>
      </w:pPr>
      <w:r>
        <w:rPr>
          <w:sz w:val="20"/>
          <w:szCs w:val="20"/>
        </w:rPr>
        <w:t>7)</w:t>
        <w:tab/>
        <w:t>учитель – ученик</w:t>
      </w:r>
    </w:p>
    <w:p>
      <w:pPr>
        <w:pStyle w:val="Normal"/>
        <w:ind w:firstLine="363"/>
        <w:jc w:val="both"/>
        <w:rPr/>
      </w:pPr>
      <w:r>
        <w:rPr>
          <w:sz w:val="20"/>
          <w:szCs w:val="20"/>
        </w:rPr>
        <w:t>8)</w:t>
        <w:tab/>
        <w:t>авторитетная форма</w:t>
      </w:r>
    </w:p>
    <w:p>
      <w:pPr>
        <w:pStyle w:val="Normal"/>
        <w:ind w:firstLine="363"/>
        <w:jc w:val="both"/>
        <w:rPr/>
      </w:pPr>
      <w:r>
        <w:rPr>
          <w:sz w:val="20"/>
          <w:szCs w:val="20"/>
        </w:rPr>
        <w:t>9)</w:t>
        <w:tab/>
        <w:t>покровительствующая форма</w:t>
      </w:r>
    </w:p>
    <w:p>
      <w:pPr>
        <w:pStyle w:val="Normal"/>
        <w:ind w:firstLine="363"/>
        <w:jc w:val="both"/>
        <w:rPr>
          <w:sz w:val="20"/>
          <w:szCs w:val="20"/>
        </w:rPr>
      </w:pPr>
      <w:r>
        <w:rPr>
          <w:sz w:val="20"/>
          <w:szCs w:val="20"/>
        </w:rPr>
        <w:t>10)</w:t>
        <w:tab/>
        <w:t>форма большого и сильного</w:t>
      </w:r>
    </w:p>
    <w:p>
      <w:pPr>
        <w:pStyle w:val="Normal"/>
        <w:ind w:firstLine="363"/>
        <w:jc w:val="both"/>
        <w:rPr>
          <w:sz w:val="20"/>
          <w:szCs w:val="20"/>
        </w:rPr>
      </w:pPr>
      <w:r>
        <w:rPr>
          <w:sz w:val="20"/>
          <w:szCs w:val="20"/>
        </w:rPr>
        <w:t>11)</w:t>
        <w:tab/>
        <w:t>форма маленького и слабого.</w:t>
      </w:r>
    </w:p>
    <w:p>
      <w:pPr>
        <w:pStyle w:val="Normal"/>
        <w:ind w:firstLine="363"/>
        <w:jc w:val="both"/>
        <w:rPr/>
      </w:pPr>
      <w:r>
        <w:rPr>
          <w:sz w:val="20"/>
          <w:szCs w:val="20"/>
        </w:rPr>
        <w:t>Ролей много, они накладываются друг на друга, вкладываются подобно матрешкам, смешиваются, пересекаются и т.д. Но у всех форм есть свои законы и соответствующие им энергии. Тот, кто в этом хорошо сознательно разбирается, имеет массу преимуществ в играх, в которые играют люди.</w:t>
      </w:r>
    </w:p>
    <w:p>
      <w:pPr>
        <w:pStyle w:val="Normal"/>
        <w:ind w:firstLine="363"/>
        <w:jc w:val="both"/>
        <w:rPr>
          <w:sz w:val="20"/>
          <w:szCs w:val="20"/>
        </w:rPr>
      </w:pPr>
      <w:r>
        <w:rPr>
          <w:sz w:val="20"/>
          <w:szCs w:val="20"/>
        </w:rPr>
        <w:t>Поскольку мы живем в мире, где еще очень много борьбы и войны, практически все общества, а также их представители уважают силу. Если во время любого общения вы «держите силу», вас уважают, правда часто проверяют, но уважают.</w:t>
      </w:r>
    </w:p>
    <w:p>
      <w:pPr>
        <w:pStyle w:val="Normal"/>
        <w:ind w:firstLine="363"/>
        <w:jc w:val="both"/>
        <w:rPr/>
      </w:pPr>
      <w:r>
        <w:rPr>
          <w:sz w:val="20"/>
          <w:szCs w:val="20"/>
        </w:rPr>
        <w:t>В человеке есть природная, врожденная сила, уверенность в себе, чувство собственного достоинства, уважение к самому себе, к своему статусу, какой бы он ни был. Но воспитанием в социуме эту силу у ребенка как-то выбивают, частично разрушают, на ее место ставят неприродные законы. Если человек «проминается» из-за того, что у него нет денег, что он чего-то не знает, не умеет, то все это происходит лишь потому, что ему вставили «местные законы, ценности, идеи».</w:t>
      </w:r>
    </w:p>
    <w:p>
      <w:pPr>
        <w:pStyle w:val="Normal"/>
        <w:ind w:firstLine="363"/>
        <w:jc w:val="both"/>
        <w:rPr/>
      </w:pPr>
      <w:r>
        <w:rPr>
          <w:sz w:val="20"/>
          <w:szCs w:val="20"/>
        </w:rPr>
        <w:t>Природный человек – Диоген. Он и в бочке, и во дворце остается самим собой, он неуязвим для чьих-то представлений о себе.</w:t>
      </w:r>
    </w:p>
    <w:p>
      <w:pPr>
        <w:pStyle w:val="Normal"/>
        <w:ind w:firstLine="363"/>
        <w:jc w:val="both"/>
        <w:rPr/>
      </w:pPr>
      <w:r>
        <w:rPr>
          <w:sz w:val="20"/>
          <w:szCs w:val="20"/>
        </w:rPr>
        <w:t>Опорная философия для возвращения себе природной силы хорошо представлена в книгах Ошо. Она строится на принятии себя как части бытия, части существования, части природы и космоса, а не как части маленького конкретного общества с очень узкими временными, условными, преходящими ценностями и понятиями о мире.</w:t>
      </w:r>
    </w:p>
    <w:p>
      <w:pPr>
        <w:pStyle w:val="Normal"/>
        <w:ind w:firstLine="363"/>
        <w:jc w:val="both"/>
        <w:rPr/>
      </w:pPr>
      <w:r>
        <w:rPr>
          <w:sz w:val="20"/>
          <w:szCs w:val="20"/>
        </w:rPr>
        <w:t>Если нам удастся вернуть себе природную силу, то какие бы формы в общении мы ни приняли, они все будут налиты этой силой изнутри.</w:t>
      </w:r>
    </w:p>
    <w:p>
      <w:pPr>
        <w:pStyle w:val="Normal"/>
        <w:ind w:firstLine="363"/>
        <w:jc w:val="both"/>
        <w:rPr>
          <w:sz w:val="20"/>
          <w:szCs w:val="20"/>
        </w:rPr>
      </w:pPr>
      <w:r>
        <w:rPr>
          <w:sz w:val="20"/>
          <w:szCs w:val="20"/>
        </w:rPr>
        <w:t>Если вы хорошо разберётесь в ролях и научитесь брать нужные в каждой ситуации, то будет гораздо легче сохранять энергетическую целостность.</w:t>
      </w:r>
      <w:r>
        <w:br w:type="page"/>
      </w:r>
    </w:p>
    <w:p>
      <w:pPr>
        <w:pStyle w:val="Heading1"/>
        <w:keepLines/>
        <w:spacing w:before="960" w:after="360"/>
        <w:ind w:left="181" w:right="289" w:hanging="0"/>
        <w:jc w:val="center"/>
        <w:rPr/>
      </w:pPr>
      <w:bookmarkStart w:id="30" w:name="__RefHeading___Toc284787010"/>
      <w:bookmarkEnd w:id="30"/>
      <w:r>
        <w:rPr>
          <w:rFonts w:cs="Times New Roman" w:ascii="Times New Roman" w:hAnsi="Times New Roman"/>
          <w:spacing w:val="20"/>
          <w:sz w:val="36"/>
          <w:szCs w:val="36"/>
        </w:rPr>
        <w:t>ВОССТАНОВЛЕНИЕ ЭНЕРГЕТИЧЕСКОЙ ЦЕЛОСТНОСТИ ПРИ КОНФЛИКТАХ С БЛИЗКИМИ ЛЮДЬМИ</w:t>
      </w:r>
    </w:p>
    <w:p>
      <w:pPr>
        <w:pStyle w:val="Normal"/>
        <w:ind w:firstLine="363"/>
        <w:jc w:val="both"/>
        <w:rPr>
          <w:sz w:val="20"/>
          <w:szCs w:val="20"/>
        </w:rPr>
      </w:pPr>
      <w:r>
        <w:rPr>
          <w:sz w:val="20"/>
          <w:szCs w:val="20"/>
        </w:rPr>
        <w:t>Данный пример рассматривает тот тип конфликтов, который происходит между «своими», т.е. между друзьями, родственниками и всеми людьми, которые связаны чувствами, родственными узами, обязательствами и т.д.</w:t>
      </w:r>
    </w:p>
    <w:p>
      <w:pPr>
        <w:pStyle w:val="Normal"/>
        <w:ind w:firstLine="363"/>
        <w:jc w:val="both"/>
        <w:rPr/>
      </w:pPr>
      <w:r>
        <w:rPr>
          <w:sz w:val="20"/>
          <w:szCs w:val="20"/>
        </w:rPr>
        <w:t>Основной ключ к пониманию таких конфликтов – медитативная отрешенность от всех связей в то время, когда человек анализирует конфликт.</w:t>
      </w:r>
    </w:p>
    <w:p>
      <w:pPr>
        <w:pStyle w:val="Normal"/>
        <w:ind w:firstLine="363"/>
        <w:jc w:val="both"/>
        <w:rPr/>
      </w:pPr>
      <w:r>
        <w:rPr>
          <w:sz w:val="20"/>
          <w:szCs w:val="20"/>
        </w:rPr>
        <w:t>Чтобы найти решение в сложной ситуации, где задействованы многие чувства и интересы партнеров, надо войти в безэмоциональное состояние, как будто вы являетесь посторонним лицом, целителем, психоаналитиком, а совсем не участником конфликта и уже оттуда начинать детальный анализ ситуации. Анализ проводится на прагматической энергии, но для извлечения информации, человек периодически погружается в чувства, в эмоции и снова уходит в отрешенное состояние постороннего наблюдателя, откуда открывается объективное видение ситуации.</w:t>
      </w:r>
    </w:p>
    <w:p>
      <w:pPr>
        <w:pStyle w:val="Normal"/>
        <w:ind w:firstLine="363"/>
        <w:jc w:val="both"/>
        <w:rPr/>
      </w:pPr>
      <w:r>
        <w:rPr>
          <w:sz w:val="20"/>
          <w:szCs w:val="20"/>
        </w:rPr>
        <w:t>В. увлекался программированием. Он закончил в школу и поступил на вечернее отделение института. В. мог пойти работать на разные предприятия, но отец предложил ему место в своей фирме – место программиста и обещал, что сложность задач будет повышаться постепенно, а зарплата сразу будет нормальная. Это было выгодное предложение и В. купился, хотя чувствовал, что без проблем не обойдется.</w:t>
      </w:r>
    </w:p>
    <w:p>
      <w:pPr>
        <w:pStyle w:val="Normal"/>
        <w:ind w:firstLine="363"/>
        <w:jc w:val="both"/>
        <w:rPr/>
      </w:pPr>
      <w:r>
        <w:rPr>
          <w:sz w:val="20"/>
          <w:szCs w:val="20"/>
        </w:rPr>
        <w:t>Первые недели все шло гладко: зарплату платили, работа была интересна, но потом в фирме начались проблемы, и потребовалось много работы на компьютере по обсчитыванию платежей, подготовке новых документов и т.д. Отец давал эту работу В., говорил, чтобы он задержался вечером, а В. соглашался, хотя иногда показывал, что ему это не очень нравится.</w:t>
      </w:r>
    </w:p>
    <w:p>
      <w:pPr>
        <w:pStyle w:val="Normal"/>
        <w:ind w:firstLine="363"/>
        <w:jc w:val="both"/>
        <w:rPr/>
      </w:pPr>
      <w:r>
        <w:rPr>
          <w:sz w:val="20"/>
          <w:szCs w:val="20"/>
        </w:rPr>
        <w:t>Однажды отец сказал: «Ты обязательно приди вечером – будут дела», а В. ответил: «Постараюсь, но может, не получится». «Как это не получится?», «Ну, посмотрим» – ответил сын, т.к. спорить лишний раз не хотел, но он познакомился с девушкой и решил про себя, что если свидание состоится, он не придет, а если нет, то придет. «Зачем лишний раз напрягать родителя, а говорить ему про свои свидания не стоит». В. не пришел вечером на работу, да и домой ночью не пришел, зато свиданье ему очень понравилось. Он появился на работе утром, очень довольный собой, жизнью и совсем не чувствовал никакой вины, ведь обмана не было – он ничего не обещал.</w:t>
      </w:r>
    </w:p>
    <w:p>
      <w:pPr>
        <w:pStyle w:val="Normal"/>
        <w:ind w:firstLine="363"/>
        <w:jc w:val="both"/>
        <w:rPr/>
      </w:pPr>
      <w:r>
        <w:rPr>
          <w:sz w:val="20"/>
          <w:szCs w:val="20"/>
        </w:rPr>
        <w:t>Отец – «Ну, и что ты по этому поводу думаешь?»</w:t>
      </w:r>
    </w:p>
    <w:p>
      <w:pPr>
        <w:pStyle w:val="Normal"/>
        <w:ind w:firstLine="363"/>
        <w:jc w:val="both"/>
        <w:rPr/>
      </w:pPr>
      <w:r>
        <w:rPr>
          <w:sz w:val="20"/>
          <w:szCs w:val="20"/>
        </w:rPr>
        <w:t>В. – «В смысле?»</w:t>
      </w:r>
    </w:p>
    <w:p>
      <w:pPr>
        <w:pStyle w:val="Normal"/>
        <w:ind w:firstLine="363"/>
        <w:jc w:val="both"/>
        <w:rPr/>
      </w:pPr>
      <w:r>
        <w:rPr>
          <w:sz w:val="20"/>
          <w:szCs w:val="20"/>
        </w:rPr>
        <w:t>Отец – «Не придуривайся, пожалуйста!»</w:t>
      </w:r>
    </w:p>
    <w:p>
      <w:pPr>
        <w:pStyle w:val="Normal"/>
        <w:ind w:firstLine="363"/>
        <w:jc w:val="both"/>
        <w:rPr/>
      </w:pPr>
      <w:r>
        <w:rPr>
          <w:sz w:val="20"/>
          <w:szCs w:val="20"/>
        </w:rPr>
        <w:t>В. – «Я не придуриваюсь. Я сказал, что посмотрю, у меня не вышло, были дела».</w:t>
      </w:r>
    </w:p>
    <w:p>
      <w:pPr>
        <w:pStyle w:val="Normal"/>
        <w:ind w:firstLine="363"/>
        <w:jc w:val="both"/>
        <w:rPr/>
      </w:pPr>
      <w:r>
        <w:rPr>
          <w:sz w:val="20"/>
          <w:szCs w:val="20"/>
        </w:rPr>
        <w:t>Отец – «Это какие еще дела?! Где тебя носило всю ночь? Мать вся извелась, бросил в трубку – «Я буду утром», и исчез. А документы из-за тебя не подготовили вовремя. Значит так, если еще такое повторится, пеняй на себя».</w:t>
      </w:r>
    </w:p>
    <w:p>
      <w:pPr>
        <w:pStyle w:val="Normal"/>
        <w:ind w:firstLine="363"/>
        <w:jc w:val="both"/>
        <w:rPr>
          <w:sz w:val="20"/>
          <w:szCs w:val="20"/>
        </w:rPr>
      </w:pPr>
      <w:r>
        <w:rPr>
          <w:sz w:val="20"/>
          <w:szCs w:val="20"/>
        </w:rPr>
        <w:t>В. – «Пап, у меня есть свои дела, почему ты не хочешь это принять, я не понимаю. Я уже взрослый».</w:t>
      </w:r>
    </w:p>
    <w:p>
      <w:pPr>
        <w:pStyle w:val="Normal"/>
        <w:ind w:firstLine="363"/>
        <w:jc w:val="both"/>
        <w:rPr/>
      </w:pPr>
      <w:r>
        <w:rPr>
          <w:sz w:val="20"/>
          <w:szCs w:val="20"/>
        </w:rPr>
        <w:t>Отец – «А почему из-за тебя должна проваливаться работа и страдать фирма? Почему должна волноваться мать? Об этом подумал? Я тебя взял на хорошее место, чтобы ты подводил меня? Сегодня вечером останешься и все сделаешь, как надо, а дома еще поговорим».</w:t>
      </w:r>
    </w:p>
    <w:p>
      <w:pPr>
        <w:pStyle w:val="Normal"/>
        <w:ind w:firstLine="363"/>
        <w:jc w:val="both"/>
        <w:rPr/>
      </w:pPr>
      <w:r>
        <w:rPr>
          <w:sz w:val="20"/>
          <w:szCs w:val="20"/>
        </w:rPr>
        <w:t>Отец отошел с чувством праведного гнева, а В. подумал: «Если это так оставить, то жить будет тяжко. Надо что-то решать. Позвоню-ка П.- он анализ делает хорошо – поможет найти решение». Вечером В. доделал работу, но домой не пошел, а встретился со своим другом и попросил «разложить ситуацию».</w:t>
      </w:r>
    </w:p>
    <w:p>
      <w:pPr>
        <w:pStyle w:val="Normal"/>
        <w:ind w:firstLine="363"/>
        <w:jc w:val="both"/>
        <w:rPr/>
      </w:pPr>
      <w:r>
        <w:rPr>
          <w:sz w:val="20"/>
          <w:szCs w:val="20"/>
        </w:rPr>
        <w:t>П. – «Ты хочешь полный анализ ситуации?»</w:t>
      </w:r>
    </w:p>
    <w:p>
      <w:pPr>
        <w:pStyle w:val="Normal"/>
        <w:ind w:firstLine="363"/>
        <w:jc w:val="both"/>
        <w:rPr>
          <w:sz w:val="20"/>
          <w:szCs w:val="20"/>
        </w:rPr>
      </w:pPr>
      <w:r>
        <w:rPr>
          <w:sz w:val="20"/>
          <w:szCs w:val="20"/>
        </w:rPr>
        <w:t>В. – «Да».</w:t>
      </w:r>
    </w:p>
    <w:p>
      <w:pPr>
        <w:pStyle w:val="Normal"/>
        <w:ind w:firstLine="363"/>
        <w:jc w:val="both"/>
        <w:rPr/>
      </w:pPr>
      <w:r>
        <w:rPr>
          <w:sz w:val="20"/>
          <w:szCs w:val="20"/>
        </w:rPr>
        <w:t>П. – «А что ты из этого конкретно хочешь получить? Какой результат?»</w:t>
      </w:r>
    </w:p>
    <w:p>
      <w:pPr>
        <w:pStyle w:val="Normal"/>
        <w:ind w:firstLine="363"/>
        <w:jc w:val="both"/>
        <w:rPr/>
      </w:pPr>
      <w:r>
        <w:rPr>
          <w:sz w:val="20"/>
          <w:szCs w:val="20"/>
        </w:rPr>
        <w:t>В. – «Мне надо, чтобы не было конфликтов и чтобы меня не заставляли делать то, что я не хочу. Что он меня заставляет?! Я ему не раб, почему он этого не понимает?!»</w:t>
      </w:r>
    </w:p>
    <w:p>
      <w:pPr>
        <w:pStyle w:val="Normal"/>
        <w:ind w:firstLine="363"/>
        <w:jc w:val="both"/>
        <w:rPr/>
      </w:pPr>
      <w:r>
        <w:rPr>
          <w:sz w:val="20"/>
          <w:szCs w:val="20"/>
        </w:rPr>
        <w:t>П. – «Ну, это мы выясним, а пока садись в удобную позу и расслабься. Дыши медленно и глубоко, пока не успокоишься, спина прямая. Получается? Хорошо. Теперь представь, что эта ситуация была пять лет назад, ты уже взрослый, живешь отдельно...» Видишь – вихри энергии, порождаемые эмоциями, исчезают. Выйди полностью из зоны конфликта. Этот эпизод произошел вообще не с тобой, а с неким В., который где-то когда-то жил с папой и мамой, работал, учился. Видишь его со стороны?»</w:t>
      </w:r>
    </w:p>
    <w:p>
      <w:pPr>
        <w:pStyle w:val="Normal"/>
        <w:ind w:firstLine="363"/>
        <w:jc w:val="both"/>
        <w:rPr/>
      </w:pPr>
      <w:r>
        <w:rPr>
          <w:sz w:val="20"/>
          <w:szCs w:val="20"/>
        </w:rPr>
        <w:t>В. – «Да, кажется вижу».</w:t>
      </w:r>
    </w:p>
    <w:p>
      <w:pPr>
        <w:pStyle w:val="Normal"/>
        <w:ind w:firstLine="363"/>
        <w:jc w:val="both"/>
        <w:rPr/>
      </w:pPr>
      <w:r>
        <w:rPr>
          <w:sz w:val="20"/>
          <w:szCs w:val="20"/>
        </w:rPr>
        <w:t>П. – «Теперь разбей всю ситуацию на несколько отдельных во времени эпизодов запиши их на бумаге и раздели черточками на отдельные фрагменты, каждый из которых требует своего анализа, даже нарисуй к ним маленькие картинки».</w:t>
      </w:r>
    </w:p>
    <w:p>
      <w:pPr>
        <w:pStyle w:val="Normal"/>
        <w:ind w:firstLine="363"/>
        <w:jc w:val="both"/>
        <w:rPr>
          <w:sz w:val="20"/>
          <w:szCs w:val="20"/>
        </w:rPr>
      </w:pPr>
      <w:r>
        <w:rPr>
          <w:sz w:val="20"/>
          <w:szCs w:val="20"/>
        </w:rPr>
        <w:t>В. – «Первое – предложение отца идти к нему на работу. Второе – время, пока я работал до вчерашнего вечера. Третье – разговор с отцом вчера. Четвертое – свидание и мои мысли о работе в это время. Пятое – утренний разговор с отцом. Его и мои эмоции. Шестое – состояние после разговора и мои мысли».</w:t>
      </w:r>
    </w:p>
    <w:p>
      <w:pPr>
        <w:pStyle w:val="Normal"/>
        <w:ind w:firstLine="363"/>
        <w:jc w:val="both"/>
        <w:rPr/>
      </w:pPr>
      <w:r>
        <w:rPr>
          <w:sz w:val="20"/>
          <w:szCs w:val="20"/>
        </w:rPr>
        <w:t>П. – «Теперь давай рассмотрим только один первый эпизод, у которого нет продолжения, и который произошел с неким В. когда-то давно. В каком состоянии был этот В.?»</w:t>
      </w:r>
    </w:p>
    <w:p>
      <w:pPr>
        <w:pStyle w:val="Normal"/>
        <w:ind w:firstLine="363"/>
        <w:jc w:val="both"/>
        <w:rPr>
          <w:sz w:val="20"/>
          <w:szCs w:val="20"/>
        </w:rPr>
      </w:pPr>
      <w:r>
        <w:rPr>
          <w:sz w:val="20"/>
          <w:szCs w:val="20"/>
        </w:rPr>
        <w:t>В. – «Он искал себя, хотел иметь деньги, поменьше работать и чтобы интересно было. Он сомневался, колебался, взвешивал».</w:t>
      </w:r>
    </w:p>
    <w:p>
      <w:pPr>
        <w:pStyle w:val="Normal"/>
        <w:ind w:firstLine="363"/>
        <w:jc w:val="both"/>
        <w:rPr>
          <w:sz w:val="20"/>
          <w:szCs w:val="20"/>
        </w:rPr>
      </w:pPr>
      <w:r>
        <w:rPr>
          <w:sz w:val="20"/>
          <w:szCs w:val="20"/>
        </w:rPr>
        <w:t>П. – «Как конкретно отец предложил ему работу в своей фирме? Посмотри физическую и энергетическую пленку».</w:t>
      </w:r>
    </w:p>
    <w:p>
      <w:pPr>
        <w:pStyle w:val="Normal"/>
        <w:ind w:firstLine="363"/>
        <w:jc w:val="both"/>
        <w:rPr>
          <w:sz w:val="20"/>
          <w:szCs w:val="20"/>
        </w:rPr>
      </w:pPr>
      <w:r>
        <w:rPr>
          <w:sz w:val="20"/>
          <w:szCs w:val="20"/>
        </w:rPr>
        <w:t>В. – «Он похлопал В. по плечу и уверенным сильным голосом предложил работать у него, сказал, что там интересно, что зарплата хорошая, а иначе я буду мыкаться, ой, извини – В. будет мыкаться и неизвестно что найдет. А вот энергетически он, пожалуй, накрыл в этот момент В. некоторой пленкой или колпаком, а еще это похоже на то, как будто взяли под крыло. Цвет пленки – серый».</w:t>
      </w:r>
    </w:p>
    <w:p>
      <w:pPr>
        <w:pStyle w:val="Normal"/>
        <w:ind w:firstLine="363"/>
        <w:jc w:val="both"/>
        <w:rPr/>
      </w:pPr>
      <w:r>
        <w:rPr>
          <w:sz w:val="20"/>
          <w:szCs w:val="20"/>
        </w:rPr>
        <w:t>П. – «Очень хорошо. Какое у В. было первое ощущение под пленкой и что он потом сделал?»</w:t>
      </w:r>
    </w:p>
    <w:p>
      <w:pPr>
        <w:pStyle w:val="Normal"/>
        <w:ind w:firstLine="363"/>
        <w:jc w:val="both"/>
        <w:rPr>
          <w:sz w:val="20"/>
          <w:szCs w:val="20"/>
        </w:rPr>
      </w:pPr>
      <w:r>
        <w:rPr>
          <w:sz w:val="20"/>
          <w:szCs w:val="20"/>
        </w:rPr>
        <w:t>В. – «Первое ощущение – чувство безопасности, но при этом его собственный рост как бы уменьшился, уменьшилась какая-то свобода, дышать стало не так легко, но не физически, а как-то еще. Внутри это вызвало некий протест, какое-то чувство сопротивления, но В. его проигнорировал, подумал – будь что будет, попробуем и сказал, что согласен».</w:t>
      </w:r>
    </w:p>
    <w:p>
      <w:pPr>
        <w:pStyle w:val="Normal"/>
        <w:ind w:firstLine="363"/>
        <w:jc w:val="both"/>
        <w:rPr/>
      </w:pPr>
      <w:r>
        <w:rPr>
          <w:sz w:val="20"/>
          <w:szCs w:val="20"/>
        </w:rPr>
        <w:t>П. – «А теперь представь, что все было также, но это был не отец В., а знакомый. Как бы он отреагировал на такое предложение?»</w:t>
      </w:r>
    </w:p>
    <w:p>
      <w:pPr>
        <w:pStyle w:val="Normal"/>
        <w:ind w:firstLine="363"/>
        <w:jc w:val="both"/>
        <w:rPr>
          <w:sz w:val="20"/>
          <w:szCs w:val="20"/>
        </w:rPr>
      </w:pPr>
      <w:r>
        <w:rPr>
          <w:sz w:val="20"/>
          <w:szCs w:val="20"/>
        </w:rPr>
        <w:t>В. – «Ну, это совсем другое! В. сразу стал бы уточнять условия работы, причем говорил бы четко и даже чуть жестко».</w:t>
      </w:r>
    </w:p>
    <w:p>
      <w:pPr>
        <w:pStyle w:val="Normal"/>
        <w:ind w:firstLine="363"/>
        <w:jc w:val="both"/>
        <w:rPr/>
      </w:pPr>
      <w:r>
        <w:rPr>
          <w:sz w:val="20"/>
          <w:szCs w:val="20"/>
        </w:rPr>
        <w:t>П. – «А зачем ему нужна эта жесткость? Что она дает?»</w:t>
      </w:r>
    </w:p>
    <w:p>
      <w:pPr>
        <w:pStyle w:val="Normal"/>
        <w:ind w:firstLine="363"/>
        <w:jc w:val="both"/>
        <w:rPr>
          <w:sz w:val="20"/>
          <w:szCs w:val="20"/>
        </w:rPr>
      </w:pPr>
      <w:r>
        <w:rPr>
          <w:sz w:val="20"/>
          <w:szCs w:val="20"/>
        </w:rPr>
        <w:t>В. – «В этот момент разрывается покровительствующая пленка и перед начальником открывается молодой партнер, а не подчиненный. Тип договора другой. Он получает деньги за работу и сохраняет свободу, а под пленкой он получает безопасность, покровительство, но за это не только работает, а еще и служит – наверное, так».</w:t>
      </w:r>
    </w:p>
    <w:p>
      <w:pPr>
        <w:pStyle w:val="Normal"/>
        <w:ind w:firstLine="363"/>
        <w:jc w:val="both"/>
        <w:rPr/>
      </w:pPr>
      <w:r>
        <w:rPr>
          <w:sz w:val="20"/>
          <w:szCs w:val="20"/>
        </w:rPr>
        <w:t>П. – «Именно так. Но почему В. так не сделал с отцом?»</w:t>
      </w:r>
    </w:p>
    <w:p>
      <w:pPr>
        <w:pStyle w:val="Normal"/>
        <w:ind w:firstLine="363"/>
        <w:jc w:val="both"/>
        <w:rPr>
          <w:sz w:val="20"/>
          <w:szCs w:val="20"/>
        </w:rPr>
      </w:pPr>
      <w:r>
        <w:rPr>
          <w:sz w:val="20"/>
          <w:szCs w:val="20"/>
        </w:rPr>
        <w:t>В. – «А он свой, он же меня любит, то есть В.».</w:t>
      </w:r>
    </w:p>
    <w:p>
      <w:pPr>
        <w:pStyle w:val="Normal"/>
        <w:ind w:firstLine="363"/>
        <w:jc w:val="both"/>
        <w:rPr/>
      </w:pPr>
      <w:r>
        <w:rPr>
          <w:sz w:val="20"/>
          <w:szCs w:val="20"/>
        </w:rPr>
        <w:t>П. – «Ну и что?»</w:t>
      </w:r>
    </w:p>
    <w:p>
      <w:pPr>
        <w:pStyle w:val="Normal"/>
        <w:ind w:firstLine="363"/>
        <w:jc w:val="both"/>
        <w:rPr/>
      </w:pPr>
      <w:r>
        <w:rPr>
          <w:sz w:val="20"/>
          <w:szCs w:val="20"/>
        </w:rPr>
        <w:t>В. – «А значит, он должен его слушаться... Ой! Почему это он должен его слушаться?»</w:t>
      </w:r>
    </w:p>
    <w:p>
      <w:pPr>
        <w:pStyle w:val="Normal"/>
        <w:ind w:firstLine="363"/>
        <w:jc w:val="both"/>
        <w:rPr/>
      </w:pPr>
      <w:r>
        <w:rPr>
          <w:sz w:val="20"/>
          <w:szCs w:val="20"/>
        </w:rPr>
        <w:t>П. – «Вот это уже кое-что. Это первый конкретный закон, который проявился в данной ситуации. Так почему он вдруг должен папу слушаться?»</w:t>
      </w:r>
    </w:p>
    <w:p>
      <w:pPr>
        <w:pStyle w:val="Normal"/>
        <w:ind w:firstLine="363"/>
        <w:jc w:val="both"/>
        <w:rPr>
          <w:sz w:val="20"/>
          <w:szCs w:val="20"/>
        </w:rPr>
      </w:pPr>
      <w:r>
        <w:rPr>
          <w:sz w:val="20"/>
          <w:szCs w:val="20"/>
        </w:rPr>
        <w:t>В. – «Ему просто повторяли это с детства. Много раз. Мы тебя любим, ты должен нас слушаться. Да это просто программа! У нее вообще нет никаких оснований».</w:t>
      </w:r>
    </w:p>
    <w:p>
      <w:pPr>
        <w:pStyle w:val="Normal"/>
        <w:ind w:firstLine="363"/>
        <w:jc w:val="both"/>
        <w:rPr/>
      </w:pPr>
      <w:r>
        <w:rPr>
          <w:sz w:val="20"/>
          <w:szCs w:val="20"/>
        </w:rPr>
        <w:t>П. – «Ну, для родителей основания были. Им как-то надо было делать, чтобы ты не лез под машину, вел себя прилично в обществе, хорошо учился и они ввели тебе эту программу действия, тоже не до конца сознательно. Теперь ты готов выкинуть эту программу?»</w:t>
      </w:r>
    </w:p>
    <w:p>
      <w:pPr>
        <w:pStyle w:val="Normal"/>
        <w:ind w:firstLine="363"/>
        <w:jc w:val="both"/>
        <w:rPr>
          <w:sz w:val="20"/>
          <w:szCs w:val="20"/>
        </w:rPr>
      </w:pPr>
      <w:r>
        <w:rPr>
          <w:sz w:val="20"/>
          <w:szCs w:val="20"/>
        </w:rPr>
        <w:t>В. – «Да, я ее уже выкинул, достаточно было просто одни раз ее увидеть в чистом неприкрытом виде, тем более что между любовью и послушанием нет логичной связи. Я их тоже люблю, но это же не значит, что они теперь должны меня слушаться».</w:t>
      </w:r>
    </w:p>
    <w:p>
      <w:pPr>
        <w:pStyle w:val="Normal"/>
        <w:ind w:firstLine="363"/>
        <w:jc w:val="both"/>
        <w:rPr>
          <w:sz w:val="20"/>
          <w:szCs w:val="20"/>
        </w:rPr>
      </w:pPr>
      <w:r>
        <w:rPr>
          <w:sz w:val="20"/>
          <w:szCs w:val="20"/>
        </w:rPr>
        <w:t>П. – «Теперь проиграй вариант, когда ты, уже ты сам, разговариваешь с отцом и он предлагает работу, а программы нет».</w:t>
      </w:r>
    </w:p>
    <w:p>
      <w:pPr>
        <w:pStyle w:val="Normal"/>
        <w:ind w:firstLine="363"/>
        <w:jc w:val="both"/>
        <w:rPr>
          <w:sz w:val="20"/>
          <w:szCs w:val="20"/>
        </w:rPr>
      </w:pPr>
      <w:r>
        <w:rPr>
          <w:sz w:val="20"/>
          <w:szCs w:val="20"/>
        </w:rPr>
        <w:t>В. – «Все так же, но когда я начинаю оговаривать условия работы, отец как-то сжимается. Ему это неприятно, хотя он не до конца осознает и видит. И мне тоже не очень приятно так ему говорить, ведь я где-то чувствую, что чувствует он. Мне как бы не хочется делать ему больно, и я стараюсь говорить мягче, ускользнуть, избежать ясности».</w:t>
      </w:r>
    </w:p>
    <w:p>
      <w:pPr>
        <w:pStyle w:val="Normal"/>
        <w:ind w:firstLine="363"/>
        <w:jc w:val="both"/>
        <w:rPr>
          <w:sz w:val="20"/>
          <w:szCs w:val="20"/>
        </w:rPr>
      </w:pPr>
      <w:r>
        <w:rPr>
          <w:sz w:val="20"/>
          <w:szCs w:val="20"/>
        </w:rPr>
        <w:t>П. – «Правильно. Здесь смешиваются законы сердечных и деловых отношений. В таких ситуациях всегда много тонкостей. А ну-ка войди теперь в папу, почувствуй его видение и ощущение мира, посмотри из него на сына В. и предложи ему работу — все точно как было».</w:t>
      </w:r>
    </w:p>
    <w:p>
      <w:pPr>
        <w:pStyle w:val="Normal"/>
        <w:ind w:firstLine="363"/>
        <w:jc w:val="both"/>
        <w:rPr>
          <w:sz w:val="20"/>
          <w:szCs w:val="20"/>
        </w:rPr>
      </w:pPr>
      <w:r>
        <w:rPr>
          <w:sz w:val="20"/>
          <w:szCs w:val="20"/>
        </w:rPr>
        <w:t>В. – «Ой, а знаешь, он какой-то странный внутри. Он себя чувствует каким-то орлом, который ведет трудную жизнь-борьбу. В этой борьбе у него много внешних врагов, которые хотят его смять, а под защитой у него семья – мать, я и еще какие-то родственники. Он нас любит, но еще он за нас очень боится, и за себя тоже, и этот страх на самом деле по размеру много больше, чем сама любовь. Страх за нас и за себя как-то хитро смешан в одно чувство».</w:t>
      </w:r>
    </w:p>
    <w:p>
      <w:pPr>
        <w:pStyle w:val="Normal"/>
        <w:ind w:firstLine="363"/>
        <w:jc w:val="both"/>
        <w:rPr/>
      </w:pPr>
      <w:r>
        <w:rPr>
          <w:sz w:val="20"/>
          <w:szCs w:val="20"/>
        </w:rPr>
        <w:t>П. – «И что же ему неприятно, почему он сжимается?»</w:t>
      </w:r>
    </w:p>
    <w:p>
      <w:pPr>
        <w:pStyle w:val="Normal"/>
        <w:ind w:firstLine="363"/>
        <w:jc w:val="both"/>
        <w:rPr>
          <w:sz w:val="20"/>
          <w:szCs w:val="20"/>
        </w:rPr>
      </w:pPr>
      <w:r>
        <w:rPr>
          <w:sz w:val="20"/>
          <w:szCs w:val="20"/>
        </w:rPr>
        <w:t>В. – «Я не оправдываю его надежд. Он живет кланом, т.е. в клан входит семья и родственники, а в этом клане все друг другу должны, все связаны, в нем есть старшие и младшие, а вокруг – чужие, т.е. враги, т.е. те, кто хочет сожрать. Чтобы этого не произошло, надо слушаться старших и всем вместе бороться против врагов. Может, он по-своему прав, но в этом клане нет ни для кого свободы, здесь есть долг, обязанности, даже борьба внутри клана, но если ты не хочешь играть по таким правилам, ты – предатель. По крайней мере, такое ощущение возникает у отца, хотя никто, и он сам, никаких договоров и клятв не подписывал. Все это как-то сложилось само и у него появляется в сердце обида, если я не хочу так жить. Он меня не понимает... Он даже, пожалуй, вообще не может меня понять».</w:t>
      </w:r>
    </w:p>
    <w:p>
      <w:pPr>
        <w:pStyle w:val="Normal"/>
        <w:ind w:firstLine="363"/>
        <w:jc w:val="both"/>
        <w:rPr/>
      </w:pPr>
      <w:r>
        <w:rPr>
          <w:sz w:val="20"/>
          <w:szCs w:val="20"/>
        </w:rPr>
        <w:t>П. – «Почему?»</w:t>
      </w:r>
    </w:p>
    <w:p>
      <w:pPr>
        <w:pStyle w:val="Normal"/>
        <w:ind w:firstLine="363"/>
        <w:jc w:val="both"/>
        <w:rPr>
          <w:sz w:val="20"/>
          <w:szCs w:val="20"/>
        </w:rPr>
      </w:pPr>
      <w:r>
        <w:rPr>
          <w:sz w:val="20"/>
          <w:szCs w:val="20"/>
        </w:rPr>
        <w:t>В. – «Все дело в этом мощном всеохватывающем страхе. Он живет совершенно в другом измерении, чем я. Каждый раз, когда отец видит на улице бомжей или пьяниц, бедняков и опустившихся людей, у него внутри что-то думается само вроде: «Лишь бы с сыном такого не было, и со мной». И это настолько мощные чувства, и сидят глубоко, что ни о какой свободе, легкости он не думает, ему все это не надо, ему надо выжить и быть сильным любой ценой».</w:t>
      </w:r>
    </w:p>
    <w:p>
      <w:pPr>
        <w:pStyle w:val="Normal"/>
        <w:ind w:firstLine="363"/>
        <w:jc w:val="both"/>
        <w:rPr>
          <w:sz w:val="20"/>
          <w:szCs w:val="20"/>
        </w:rPr>
      </w:pPr>
      <w:r>
        <w:rPr>
          <w:sz w:val="20"/>
          <w:szCs w:val="20"/>
        </w:rPr>
        <w:t>П. – «Похоже, ты нашел корень противоречия».</w:t>
      </w:r>
    </w:p>
    <w:p>
      <w:pPr>
        <w:pStyle w:val="Normal"/>
        <w:ind w:firstLine="363"/>
        <w:jc w:val="both"/>
        <w:rPr>
          <w:sz w:val="20"/>
          <w:szCs w:val="20"/>
        </w:rPr>
      </w:pPr>
      <w:r>
        <w:rPr>
          <w:sz w:val="20"/>
          <w:szCs w:val="20"/>
        </w:rPr>
        <w:t>В. – «Да, но что теперь делать? Легче не стало. Тут получается, что или он съест мою свободу и я приму его законы, или я буду жить по своим, но для него я тогда перестаю существовать как член клана, даже если мы останемся жить в одной квартире и работать на одной фирме. Получается, что для меня, такого, какой я есть, нет места в его мире – он вряд ли захочет что-то менять в своем видении, а точнее – вряд ли сможет».</w:t>
      </w:r>
    </w:p>
    <w:p>
      <w:pPr>
        <w:pStyle w:val="Normal"/>
        <w:ind w:firstLine="363"/>
        <w:jc w:val="both"/>
        <w:rPr>
          <w:sz w:val="20"/>
          <w:szCs w:val="20"/>
        </w:rPr>
      </w:pPr>
      <w:r>
        <w:rPr>
          <w:sz w:val="20"/>
          <w:szCs w:val="20"/>
        </w:rPr>
        <w:t>П. – «Да, ты из первой ситуации уже довольно глубоко увидел корни. Дальше становится выбор – или ты принимаешь его правила, или не принимаешь и борешься, но это можно делать по-разному – можно в лоб, проявляя принципиальность, а можно с хитростью – тогда есть шанс смягчить удары, спускать на тормозах конфликты, хотя их не избежать».</w:t>
      </w:r>
    </w:p>
    <w:p>
      <w:pPr>
        <w:pStyle w:val="Normal"/>
        <w:ind w:firstLine="363"/>
        <w:jc w:val="both"/>
        <w:rPr/>
      </w:pPr>
      <w:r>
        <w:rPr>
          <w:sz w:val="20"/>
          <w:szCs w:val="20"/>
        </w:rPr>
        <w:t>В. – «Как действовать с хитростью?»</w:t>
      </w:r>
    </w:p>
    <w:p>
      <w:pPr>
        <w:pStyle w:val="Normal"/>
        <w:ind w:firstLine="363"/>
        <w:jc w:val="both"/>
        <w:rPr>
          <w:sz w:val="20"/>
          <w:szCs w:val="20"/>
        </w:rPr>
      </w:pPr>
      <w:r>
        <w:rPr>
          <w:sz w:val="20"/>
          <w:szCs w:val="20"/>
        </w:rPr>
        <w:t>П. – «Если ты сможешь во всех ситуациях постоянно учитывать видение отца, предвосхищать его реакции, чувствовать, что будет чувствовать он и стараться обходить конфликты, добиваясь своего, то это и будет действие с хитростью».</w:t>
      </w:r>
    </w:p>
    <w:p>
      <w:pPr>
        <w:pStyle w:val="Normal"/>
        <w:ind w:firstLine="363"/>
        <w:jc w:val="both"/>
        <w:rPr>
          <w:sz w:val="20"/>
          <w:szCs w:val="20"/>
        </w:rPr>
      </w:pPr>
      <w:r>
        <w:rPr>
          <w:sz w:val="20"/>
          <w:szCs w:val="20"/>
        </w:rPr>
        <w:t>В. – «Я примерно понимаю, но тут есть ряд вопросов. Во-первых, такая позиция напоминает корысть».</w:t>
      </w:r>
    </w:p>
    <w:p>
      <w:pPr>
        <w:pStyle w:val="Normal"/>
        <w:ind w:firstLine="363"/>
        <w:jc w:val="both"/>
        <w:rPr>
          <w:sz w:val="20"/>
          <w:szCs w:val="20"/>
        </w:rPr>
      </w:pPr>
      <w:r>
        <w:rPr>
          <w:sz w:val="20"/>
          <w:szCs w:val="20"/>
        </w:rPr>
        <w:t>П. – «Корысть, это если ты начинаешь использовать отца в своих целях, а он будет при этом что-то терять: деньги, энергию, время и т.д. А в твоем случае ты отстаиваешь свою свободу и свои законы, стараясь не делать ему больно. Тут большой корысти я не вижу, хотя часть твоей энергии, как члена клана, он потеряет».</w:t>
      </w:r>
    </w:p>
    <w:p>
      <w:pPr>
        <w:pStyle w:val="Normal"/>
        <w:ind w:firstLine="363"/>
        <w:jc w:val="both"/>
        <w:rPr>
          <w:sz w:val="20"/>
          <w:szCs w:val="20"/>
        </w:rPr>
      </w:pPr>
      <w:r>
        <w:rPr>
          <w:sz w:val="20"/>
          <w:szCs w:val="20"/>
        </w:rPr>
        <w:t>В. – «Ладно, это еще надо посмотреть. Но еще мне кажется, что эти отношения не будут похожи на отношения с отцом, по крайней мере, в общепринятом смысле. Тут как бы нет доверия, открытости, а есть игра и скрытая борьба. Мне придется смотреть на отца через амбразуру».</w:t>
      </w:r>
    </w:p>
    <w:p>
      <w:pPr>
        <w:pStyle w:val="Normal"/>
        <w:ind w:firstLine="363"/>
        <w:jc w:val="both"/>
        <w:rPr/>
      </w:pPr>
      <w:r>
        <w:rPr>
          <w:sz w:val="20"/>
          <w:szCs w:val="20"/>
        </w:rPr>
        <w:t>П. – «Пожалуй, зато ты сможешь любить отца внутри своего сердца. Есть пословица: «кто все поймет, тот все простит». Когда видишь все корни конфликта, внутри тебя не остается места обиде, осуждению, ненависти, гневу, презрению и т.д. Хитрость еще может выражаться в том, что ты изменишь его видение тебя. Надо сделать так, чтобы он больше тебя уважал и меньше за тебя боялся. Для этого изучается его шкала ценностей. Предположим, отец ценит силу, уверенность в себе, спокойствие, но прежде всего – силу, ее уважают все, кто живут в мире борьбы. А посмотри-ка, что он презирает, на что смотрит сверху вниз из имеющихся конкретно у тебя качеств?»</w:t>
      </w:r>
    </w:p>
    <w:p>
      <w:pPr>
        <w:pStyle w:val="Normal"/>
        <w:ind w:firstLine="363"/>
        <w:jc w:val="both"/>
        <w:rPr/>
      </w:pPr>
      <w:r>
        <w:rPr>
          <w:sz w:val="20"/>
          <w:szCs w:val="20"/>
        </w:rPr>
        <w:t>В. – «Хм, кажется, ему не очень нравится моя открытость. Он видит ее признаком неоконченного детства, формой слабости, неготовностью к борьбе в мире хищников. Искренность представляется наивностью, еще я много болтаю о том, что думаю на самом деле, а не говорю, что принято в обществе. Он все время прикидывает внутри, смог бы я работать в его фирме, или в другой организации без его прикрытия. Ответ у него получается отрицательный, он сам мне намекал на все это, и не раз, но я не обращал внимания. В его представлении я не смогу пробиться в люди, и не потому, что мозгов мало, а потому что не вижу реально окружающих людей, каждый из которых целенаправленно занят личной карьерой и автоматически является для остальных конкурентом. Здесь нельзя сказать, что его видение неправильное, пожалуй, оно соответствует истине».</w:t>
      </w:r>
    </w:p>
    <w:p>
      <w:pPr>
        <w:pStyle w:val="Normal"/>
        <w:ind w:firstLine="363"/>
        <w:jc w:val="both"/>
        <w:rPr/>
      </w:pPr>
      <w:r>
        <w:rPr>
          <w:sz w:val="20"/>
          <w:szCs w:val="20"/>
        </w:rPr>
        <w:t>П. – «Соответствует. А чтобы отец тебя уважал, считался с твоим мнением, тебе надо наработать социальную ориентацию, которая развита у него достаточно сильно. Надо учиться закрытой, сдержанной форме поведения, уметь скрывать свои мысли и разгадывать планы других людей, четко знать внутри – чего хочешь, и идти к этому».</w:t>
      </w:r>
    </w:p>
    <w:p>
      <w:pPr>
        <w:pStyle w:val="Normal"/>
        <w:ind w:firstLine="363"/>
        <w:jc w:val="both"/>
        <w:rPr/>
      </w:pPr>
      <w:r>
        <w:rPr>
          <w:sz w:val="20"/>
          <w:szCs w:val="20"/>
        </w:rPr>
        <w:t>В. – «Идти по головам?»</w:t>
      </w:r>
    </w:p>
    <w:p>
      <w:pPr>
        <w:pStyle w:val="Normal"/>
        <w:ind w:firstLine="363"/>
        <w:jc w:val="both"/>
        <w:rPr/>
      </w:pPr>
      <w:r>
        <w:rPr>
          <w:sz w:val="20"/>
          <w:szCs w:val="20"/>
        </w:rPr>
        <w:t>П. – «Вопрос этики. Я думаю, что по головам ты не пойдешь, это не соответствует твоей внутренней природе, но внешняя форма поведения вполне может быть такой, что все будут думать, что тебе ничего не стоит пройти по головам».</w:t>
      </w:r>
    </w:p>
    <w:p>
      <w:pPr>
        <w:pStyle w:val="Normal"/>
        <w:ind w:firstLine="363"/>
        <w:jc w:val="both"/>
        <w:rPr/>
      </w:pPr>
      <w:r>
        <w:rPr>
          <w:sz w:val="20"/>
          <w:szCs w:val="20"/>
        </w:rPr>
        <w:t>В. – «А это еще зачем?»</w:t>
      </w:r>
    </w:p>
    <w:p>
      <w:pPr>
        <w:pStyle w:val="Normal"/>
        <w:ind w:firstLine="363"/>
        <w:jc w:val="both"/>
        <w:rPr>
          <w:sz w:val="20"/>
          <w:szCs w:val="20"/>
        </w:rPr>
      </w:pPr>
      <w:r>
        <w:rPr>
          <w:sz w:val="20"/>
          <w:szCs w:val="20"/>
        </w:rPr>
        <w:t>П. – «Посмотри, подумай».</w:t>
      </w:r>
    </w:p>
    <w:p>
      <w:pPr>
        <w:pStyle w:val="Normal"/>
        <w:ind w:firstLine="363"/>
        <w:jc w:val="both"/>
        <w:rPr/>
      </w:pPr>
      <w:r>
        <w:rPr>
          <w:sz w:val="20"/>
          <w:szCs w:val="20"/>
        </w:rPr>
        <w:t>В. – «Ну да, если отцом правит страх, то и многими людьми в этом мире тоже. И в его фирме, и в филиалах, и в вышестоящей организации, и еще выше. Страх и сила, страх и приспособляемость. Тогда мне придется выглядеть таким же орлом, и все будут уважать и бояться. А мне это надо?»</w:t>
      </w:r>
    </w:p>
    <w:p>
      <w:pPr>
        <w:pStyle w:val="Normal"/>
        <w:ind w:firstLine="363"/>
        <w:jc w:val="both"/>
        <w:rPr>
          <w:sz w:val="20"/>
          <w:szCs w:val="20"/>
        </w:rPr>
      </w:pPr>
      <w:r>
        <w:rPr>
          <w:sz w:val="20"/>
          <w:szCs w:val="20"/>
        </w:rPr>
        <w:t>П. – «Сам думай. Можешь завести пасеку и разводить пчел, делать мед – довольно прибыльное занятие, на жизнь хватит, если подойти с умом, например, придумай пчелам компьютерное обеспечение – до этого кажется, еще не додумались».</w:t>
      </w:r>
    </w:p>
    <w:p>
      <w:pPr>
        <w:pStyle w:val="Normal"/>
        <w:ind w:firstLine="363"/>
        <w:jc w:val="both"/>
        <w:rPr>
          <w:sz w:val="20"/>
          <w:szCs w:val="20"/>
        </w:rPr>
      </w:pPr>
      <w:r>
        <w:rPr>
          <w:sz w:val="20"/>
          <w:szCs w:val="20"/>
        </w:rPr>
        <w:t>В. – «Хорошая мысль, но я хочу развиваться, для развития нужна информация, а на пасеке ее будет меньше чем здесь».</w:t>
      </w:r>
    </w:p>
    <w:p>
      <w:pPr>
        <w:pStyle w:val="Normal"/>
        <w:ind w:firstLine="363"/>
        <w:jc w:val="both"/>
        <w:rPr/>
      </w:pPr>
      <w:r>
        <w:rPr>
          <w:sz w:val="20"/>
          <w:szCs w:val="20"/>
        </w:rPr>
        <w:t>П. – «Посмотри через образы, если Отец – орел, то кто ты в его глазах?»</w:t>
      </w:r>
    </w:p>
    <w:p>
      <w:pPr>
        <w:pStyle w:val="Normal"/>
        <w:ind w:firstLine="363"/>
        <w:jc w:val="both"/>
        <w:rPr/>
      </w:pPr>
      <w:r>
        <w:rPr>
          <w:sz w:val="20"/>
          <w:szCs w:val="20"/>
        </w:rPr>
        <w:t>В. – «Орленок, который пытается питаться травкой. Слушай, а почему он сам мне все толком не назвал, не объяснил, что от меня хочет?»</w:t>
      </w:r>
    </w:p>
    <w:p>
      <w:pPr>
        <w:pStyle w:val="Normal"/>
        <w:ind w:firstLine="363"/>
        <w:jc w:val="both"/>
        <w:rPr/>
      </w:pPr>
      <w:r>
        <w:rPr>
          <w:sz w:val="20"/>
          <w:szCs w:val="20"/>
        </w:rPr>
        <w:t>П. – «Ты много от людей хочешь. Мы живем в мире, где корни явлений принято скрывать от всех и даже от себя. По его законам ты должен догадаться сам – что к чему. Здесь слишком большая часть игры строится на обмане, на введении других в заблуждение, на сказках и мифах, на рекламе и блефе. Дело обстоит так хитро, что если бы отец вдруг начал напрямую говорить тебе, что он хочет, кем бы хотел тебя видеть, он сам бы кое-что понял, назвал, осознал такое, что стало бы разрушать его собственный мир. От этого его удерживает интуиция, страх и те силы, которым выгодно существующее положение вещей.</w:t>
      </w:r>
    </w:p>
    <w:p>
      <w:pPr>
        <w:pStyle w:val="Normal"/>
        <w:ind w:firstLine="363"/>
        <w:jc w:val="both"/>
        <w:rPr/>
      </w:pPr>
      <w:r>
        <w:rPr>
          <w:sz w:val="20"/>
          <w:szCs w:val="20"/>
        </w:rPr>
        <w:t>Каждый год рождаются новые люди, каждый год из школ выходят выпускники, кто-то поступает в институт, на работу. Твоему отцу надо продать в этом году много бутылочек кока-колы, в следующем тоже, а в следующем он хочет, чтобы продалось больше. Как ты думаешь, ему выгодно, чтобы молодежь видела в киосках фирменный, модный, классный напиток или газировку в консервной банке, которой является эта кока-кола? А «модные» концерты с пустоватым содержанием? А ежесезонная смена моды, которая заставляет женщин лезть из кожи вон, чтобы купить новую дорогую тряпку? В древности эксплуатация была грубей, откровенней, сейчас она ведется через психику и подсознание, но суть пока не меняется».</w:t>
      </w:r>
    </w:p>
    <w:p>
      <w:pPr>
        <w:pStyle w:val="Normal"/>
        <w:ind w:firstLine="363"/>
        <w:jc w:val="both"/>
        <w:rPr>
          <w:sz w:val="20"/>
          <w:szCs w:val="20"/>
        </w:rPr>
      </w:pPr>
      <w:r>
        <w:rPr>
          <w:sz w:val="20"/>
          <w:szCs w:val="20"/>
        </w:rPr>
        <w:t>В. – «Значит, бизнес во многом строится на дураках, на тех, кто «еще не догадался что к чему», а таких всегда будет много – ведь рождаются новые люди и растут они быстрее, чем умнеют».</w:t>
      </w:r>
    </w:p>
    <w:p>
      <w:pPr>
        <w:pStyle w:val="Normal"/>
        <w:ind w:firstLine="363"/>
        <w:jc w:val="both"/>
        <w:rPr/>
      </w:pPr>
      <w:r>
        <w:rPr>
          <w:sz w:val="20"/>
          <w:szCs w:val="20"/>
        </w:rPr>
        <w:t>П. – «Конечно, но еще мы помним, что все хотят быть хорошими. Хорошими в глазах других и своих собственных. В частности твой папа хочет быть хорошим в глазах своих, твоих, мамы, родственников, даже партнеров, хотя те уже лучше видят структуру игры. И все же имеют место быть «совещания деловых людей», а не «совещания умных эксплуататоров». Так что прямое осознание – удел духовно развивающихся людей, а не всех. Прямое называние – оружие, которое разрушает мир майи – мир иллюзий, а для того, чтобы прожить нормальную, благополучную человеческую жизнь в гармонии с современным обществом это вовсе не обязательно. Я тебя спросил, хочешь ли ты делать полный анализ со всеми корнями, ты согласился».</w:t>
      </w:r>
    </w:p>
    <w:p>
      <w:pPr>
        <w:pStyle w:val="Normal"/>
        <w:ind w:firstLine="363"/>
        <w:jc w:val="both"/>
        <w:rPr>
          <w:sz w:val="20"/>
          <w:szCs w:val="20"/>
        </w:rPr>
      </w:pPr>
      <w:r>
        <w:rPr>
          <w:sz w:val="20"/>
          <w:szCs w:val="20"/>
        </w:rPr>
        <w:t>В. – «Я и не жалею. Кстати, отсюда видно, что пока я делал работу, которую он просил, я его боялся. Причина, по которой я не стал сразу – уже в первые дни работы – оговаривать ее объем: страх, а не только нежелание расстроить папу».</w:t>
      </w:r>
    </w:p>
    <w:p>
      <w:pPr>
        <w:pStyle w:val="Normal"/>
        <w:ind w:firstLine="363"/>
        <w:jc w:val="both"/>
        <w:rPr/>
      </w:pPr>
      <w:r>
        <w:rPr>
          <w:sz w:val="20"/>
          <w:szCs w:val="20"/>
        </w:rPr>
        <w:t>П. – «Чего конкретно ты боялся, каких действий с его стороны?»</w:t>
      </w:r>
    </w:p>
    <w:p>
      <w:pPr>
        <w:pStyle w:val="Normal"/>
        <w:ind w:firstLine="363"/>
        <w:jc w:val="both"/>
        <w:rPr/>
      </w:pPr>
      <w:r>
        <w:rPr>
          <w:sz w:val="20"/>
          <w:szCs w:val="20"/>
        </w:rPr>
        <w:t>В. – «Что он рассердится на меня, может не оставить на фирме, снимет это свое покровительство и вообще больше не будет меня поддерживать».</w:t>
      </w:r>
    </w:p>
    <w:p>
      <w:pPr>
        <w:pStyle w:val="Normal"/>
        <w:ind w:firstLine="363"/>
        <w:jc w:val="both"/>
        <w:rPr/>
      </w:pPr>
      <w:r>
        <w:rPr>
          <w:sz w:val="20"/>
          <w:szCs w:val="20"/>
        </w:rPr>
        <w:t>П. – «Это страх выживания. С одной стороны хочешь свободы, а с другой – боишься потерять поддержку его силы, денег, связей, т.е. того самого клана, так?»</w:t>
      </w:r>
    </w:p>
    <w:p>
      <w:pPr>
        <w:pStyle w:val="Normal"/>
        <w:ind w:firstLine="363"/>
        <w:jc w:val="both"/>
        <w:rPr/>
      </w:pPr>
      <w:r>
        <w:rPr>
          <w:sz w:val="20"/>
          <w:szCs w:val="20"/>
        </w:rPr>
        <w:t>В. – «Так, а еще этот страх как-то связан с детством. Отец предстает в моем воображении некоторой грозной фигурой, которую лучше не сердить».</w:t>
      </w:r>
    </w:p>
    <w:p>
      <w:pPr>
        <w:pStyle w:val="Normal"/>
        <w:ind w:firstLine="363"/>
        <w:jc w:val="both"/>
        <w:rPr/>
      </w:pPr>
      <w:r>
        <w:rPr>
          <w:sz w:val="20"/>
          <w:szCs w:val="20"/>
        </w:rPr>
        <w:t>П. – «А если все же рассердить?»</w:t>
      </w:r>
    </w:p>
    <w:p>
      <w:pPr>
        <w:pStyle w:val="Normal"/>
        <w:ind w:firstLine="363"/>
        <w:jc w:val="both"/>
        <w:rPr/>
      </w:pPr>
      <w:r>
        <w:rPr>
          <w:sz w:val="20"/>
          <w:szCs w:val="20"/>
        </w:rPr>
        <w:t>В. – «Ой, как интересно! Оказывается, я боюсь, что он возьмет как в детстве ремень и побьет меня, хотя сейчас это малореально, но страх в подсознании все тот же».</w:t>
      </w:r>
    </w:p>
    <w:p>
      <w:pPr>
        <w:pStyle w:val="Normal"/>
        <w:ind w:firstLine="363"/>
        <w:jc w:val="both"/>
        <w:rPr/>
      </w:pPr>
      <w:r>
        <w:rPr>
          <w:sz w:val="20"/>
          <w:szCs w:val="20"/>
        </w:rPr>
        <w:t>П. – «Убрать страх сможешь?»</w:t>
      </w:r>
    </w:p>
    <w:p>
      <w:pPr>
        <w:pStyle w:val="Normal"/>
        <w:ind w:firstLine="363"/>
        <w:jc w:val="both"/>
        <w:rPr/>
      </w:pPr>
      <w:r>
        <w:rPr>
          <w:sz w:val="20"/>
          <w:szCs w:val="20"/>
        </w:rPr>
        <w:t>В. – «В общем – да, но для этого мне нужна большая концентрация воли и готовность к полному разрыву отношений в любой момент. Если я в действительности уберу этот страх, то что-то резко изменится, а вот что – непонятно, впрочем, понятно – изменится стиль разговора и сразу начнется мощный конфликт. Почему-то я прямо вижу, как отца охватывает гнев и ярость, он просто взрывается, если я начну говорить с ним полностью свободно, на равных, хотя и с почтением, но совсем без страха. Может я это придумал?».</w:t>
      </w:r>
    </w:p>
    <w:p>
      <w:pPr>
        <w:pStyle w:val="Normal"/>
        <w:ind w:firstLine="363"/>
        <w:jc w:val="both"/>
        <w:rPr/>
      </w:pPr>
      <w:r>
        <w:rPr>
          <w:sz w:val="20"/>
          <w:szCs w:val="20"/>
        </w:rPr>
        <w:t>П. – «Да нет, ты это не придумал. Такая ситуация совсем не только у тебя. Дело в том, что когда родители подключаются к энергетическому телу своих детей, что происходит почти всегда, то они получают часть жизненной энергии детей. А за жизненную энергию часто идет война, особенно в тех случаях, когда подключение идет не через любовь, а через страх».</w:t>
      </w:r>
    </w:p>
    <w:p>
      <w:pPr>
        <w:pStyle w:val="Normal"/>
        <w:ind w:firstLine="363"/>
        <w:jc w:val="both"/>
        <w:rPr/>
      </w:pPr>
      <w:r>
        <w:rPr>
          <w:sz w:val="20"/>
          <w:szCs w:val="20"/>
        </w:rPr>
        <w:t>В. – «А по-русски это нельзя объяснить?»</w:t>
      </w:r>
    </w:p>
    <w:p>
      <w:pPr>
        <w:pStyle w:val="Normal"/>
        <w:ind w:firstLine="363"/>
        <w:jc w:val="both"/>
        <w:rPr/>
      </w:pPr>
      <w:r>
        <w:rPr>
          <w:sz w:val="20"/>
          <w:szCs w:val="20"/>
        </w:rPr>
        <w:t>П. – «По-русски, представь, что ты являешься энергетическим комком и отец тоже. Внутри каждого комка есть еще меньшие комки – центры, один из которых отвечает за волю. Когда-то в твоем детстве случилось столкновение между твоей волей и волей отца. Представим, что ты хотел бежать на речку купаться. А отец заставлял тебя учиться читать. Ты все же убежал на речку, отец тебя нашел и побил ремнем. Побил он не особенно больно, но когда это происходило, он воздействовал своим центром воли на твой, подкрепляя воздействие страхом насилия и боли.</w:t>
      </w:r>
    </w:p>
    <w:p>
      <w:pPr>
        <w:pStyle w:val="Normal"/>
        <w:ind w:firstLine="363"/>
        <w:jc w:val="both"/>
        <w:rPr/>
      </w:pPr>
      <w:r>
        <w:rPr>
          <w:sz w:val="20"/>
          <w:szCs w:val="20"/>
        </w:rPr>
        <w:t>С этого момента ты оказался «под ним», по крайней мере, на уровне воли. Он частично разрушил твою энергетическую целостность в каком-то месте. Ты стал его побаиваться, а часть энергии из твоего третьего глаза перешла в его третий глаз, т.е. он захватил часть твоей силы. Теперь ты ее не имеешь, а он имеет некоторый избыток, которым пользуется в жизни для своей борьбы. Ты проиграл энергетический бой. В этом нет ничего необычного. Такие вещи происходят у людей каждый день, но то, что происходит между детьми и родителями вызывает наиболее глубокие последствия. Например, индейцы никогда не били детей. У них говорили, что если ударить ребенка, то можно сломать его еще не окрепший дух».</w:t>
      </w:r>
    </w:p>
    <w:p>
      <w:pPr>
        <w:pStyle w:val="Normal"/>
        <w:ind w:firstLine="363"/>
        <w:jc w:val="both"/>
        <w:rPr/>
      </w:pPr>
      <w:r>
        <w:rPr>
          <w:sz w:val="20"/>
          <w:szCs w:val="20"/>
        </w:rPr>
        <w:t>В. – «Мрачная картинка, однако становится понятным, почему происходит взрыв ярости и гнева у папы, ведь он привык пользоваться этим избытком энергии, да еще, наверное, он забрал силу у разных людей. Мама его тоже где-то побаивается и некоторые сотрудники. А он это понимает?»</w:t>
      </w:r>
    </w:p>
    <w:p>
      <w:pPr>
        <w:pStyle w:val="Normal"/>
        <w:ind w:firstLine="363"/>
        <w:jc w:val="both"/>
        <w:rPr>
          <w:sz w:val="20"/>
          <w:szCs w:val="20"/>
        </w:rPr>
      </w:pPr>
      <w:r>
        <w:rPr>
          <w:sz w:val="20"/>
          <w:szCs w:val="20"/>
        </w:rPr>
        <w:t>П. – «Частично, но он все это чувствует своим энергетическим телом, т.к. у этого тела есть свой разум и оно всю жизнь ведет войну за энергию других людей. Если бы он осознавал астральные события здесь – на физическом уровне, где находится его обычное сознание, он уже имел бы внутреннюю связь между физическим и астральным сознанием, тогда он стал бы эзотериком».</w:t>
      </w:r>
    </w:p>
    <w:p>
      <w:pPr>
        <w:pStyle w:val="Normal"/>
        <w:ind w:firstLine="363"/>
        <w:jc w:val="both"/>
        <w:rPr/>
      </w:pPr>
      <w:r>
        <w:rPr>
          <w:sz w:val="20"/>
          <w:szCs w:val="20"/>
        </w:rPr>
        <w:t>В. – «Значит ты хочешь сказать, что он реально ослабнет, потеряет часть силы, которой пользовался уже много лет и поэтому будет бессознательно драться а нее, даже не осознавая, почему его гнев вдруг вспыхивает с той силой, которую я почувствовал. Он просто пойдет по линии своих эмоций и будет давить на меня, запугивать, кричать, не ставя себе вопрос: «А зачем я это делаю?» Неужели он настолько бессознателен?»</w:t>
      </w:r>
    </w:p>
    <w:p>
      <w:pPr>
        <w:pStyle w:val="Normal"/>
        <w:ind w:firstLine="363"/>
        <w:jc w:val="both"/>
        <w:rPr/>
      </w:pPr>
      <w:r>
        <w:rPr>
          <w:sz w:val="20"/>
          <w:szCs w:val="20"/>
        </w:rPr>
        <w:t>П. – «Думаю – да. Ты опять многого хочешь от людей. Они живут спонтанно, несомые ветром эмоций, они не хотят, не могут, и не будут меняться. Их задача – прожить эту жизнь по тем законам, которые уже заложены в подсознании. Твой отец вряд ли станет контролировать каждый свой порыв, останавливать проявления эмоций, всматриваться в их корни. Все это – слишком большая и тонкая работа, которую делают только те, кому есть зачем ее делать, т.е. те, кто хочет глубоко измениться уже в этой жизни и превратиться в духовно продвинутое существо, а перед большинством людей такая задача просто не стоит – они об этом ничего не знают и пусть живут спокойно».</w:t>
      </w:r>
    </w:p>
    <w:p>
      <w:pPr>
        <w:pStyle w:val="Normal"/>
        <w:ind w:firstLine="363"/>
        <w:jc w:val="both"/>
        <w:rPr/>
      </w:pPr>
      <w:r>
        <w:rPr>
          <w:sz w:val="20"/>
          <w:szCs w:val="20"/>
        </w:rPr>
        <w:t>В. – «Ты хочешь сказать, что отцу бессмысленно объяснять этот механизм и договариваться о возврате энергии и построении нового типа отношений между нами?»</w:t>
      </w:r>
    </w:p>
    <w:p>
      <w:pPr>
        <w:pStyle w:val="Normal"/>
        <w:ind w:firstLine="363"/>
        <w:jc w:val="both"/>
        <w:rPr/>
      </w:pPr>
      <w:r>
        <w:rPr>
          <w:sz w:val="20"/>
          <w:szCs w:val="20"/>
        </w:rPr>
        <w:t>П. – «Попробуй сам. Думаю, он предложит тебе поговорить с психиатром. Как только ты начнешь с ним или с кем-то говорить открыто о вещах, способных повлиять на установившийся энергообмен, все астральные силы, не заинтересованные в этом начнут драться. Они дерутся до конца – им терять нечего, т.к. активность и яркость их жизни в той сфере, где они находятся, полностью зависят от поступления энергии от людей. Они дерутся за свою жизнь – имеют право».</w:t>
      </w:r>
    </w:p>
    <w:p>
      <w:pPr>
        <w:pStyle w:val="Normal"/>
        <w:ind w:firstLine="363"/>
        <w:jc w:val="both"/>
        <w:rPr/>
      </w:pPr>
      <w:r>
        <w:rPr>
          <w:sz w:val="20"/>
          <w:szCs w:val="20"/>
        </w:rPr>
        <w:t>В. – «А как они это делают?»</w:t>
      </w:r>
    </w:p>
    <w:p>
      <w:pPr>
        <w:pStyle w:val="Normal"/>
        <w:ind w:firstLine="363"/>
        <w:jc w:val="both"/>
        <w:rPr>
          <w:sz w:val="20"/>
          <w:szCs w:val="20"/>
        </w:rPr>
      </w:pPr>
      <w:r>
        <w:rPr>
          <w:sz w:val="20"/>
          <w:szCs w:val="20"/>
        </w:rPr>
        <w:t>П. – «В тот момент, когда ты назовешь что-то для них опасное, они тут же впрыснут солидную порцию эмоций в энергетическое тело слушателя. Это может быть злоба, гнев, страх, проявляющийся как чувство сомнения, недоумения, это может быть авидья, которая вообще закрывает видение и осознание чего-либо. Между сознанием слушателя и тобой мгновенно появится картинка, которая покажет ему тебя как сумасшедшего. А если ты расскажешь такое религиозному человеку, то у него будет картинка, изображающая тебя сатаной-искусителем и т.д.</w:t>
      </w:r>
    </w:p>
    <w:p>
      <w:pPr>
        <w:pStyle w:val="Normal"/>
        <w:ind w:firstLine="363"/>
        <w:jc w:val="both"/>
        <w:rPr/>
      </w:pPr>
      <w:r>
        <w:rPr>
          <w:sz w:val="20"/>
          <w:szCs w:val="20"/>
        </w:rPr>
        <w:t>Дальше уже человека «несет». Он начинает бурно тебе что-то доказывать, глаза загораются, дыхание учащается, появляется адреналин в крови, речь становится быстрой и он активно бомбардирует твое сознание картинками твоей неадекватности, глупости, доказывая, что ты заблуждаешься».</w:t>
      </w:r>
    </w:p>
    <w:p>
      <w:pPr>
        <w:pStyle w:val="Normal"/>
        <w:ind w:firstLine="363"/>
        <w:jc w:val="both"/>
        <w:rPr/>
      </w:pPr>
      <w:r>
        <w:rPr>
          <w:sz w:val="20"/>
          <w:szCs w:val="20"/>
        </w:rPr>
        <w:t>В. – «Да, все это я много раз замечал. Мост между моим сознанием, пребывающем в покое и созерцательности и сознанием собеседника мгновенно разрушается. Человек переходит в другой режим – режим эмоций и страстей. Я пытался много раз и с разными людьми выстроить такой мост, по которому ровно и спокойно можно было бы обмениваться мыслями, идеями, даже чувствами и ощущениями, но как только тема затрагивает собеседника сильнее, а на простые темы и говорить не интересно и мост не нужен, то людей действительно «сносит». Но мне почему-то казалось, что с родителями такого не будет, что они-то должны меня понять».</w:t>
      </w:r>
    </w:p>
    <w:p>
      <w:pPr>
        <w:pStyle w:val="Normal"/>
        <w:ind w:firstLine="363"/>
        <w:jc w:val="both"/>
        <w:rPr/>
      </w:pPr>
      <w:r>
        <w:rPr>
          <w:sz w:val="20"/>
          <w:szCs w:val="20"/>
        </w:rPr>
        <w:t>П. – «Это ощущение осталось с детства. В какой-то период твоего развития взаимопонимание и взаимочувствование действительно было. Родители проявляли участие, любовь, внимание к твоим проблемам, но то были проблемы совсем другого порядка – там никакие силы из астрала не мешали, наоборот им было выгодно, чтобы родители побольше передали тебе своих законов, ведь тогда ты был в основном слушателем, впитывателем, а теперь ты можешь передать другим людям нечто, что может разрушить связи между ними и их астральными хозяевами».</w:t>
      </w:r>
    </w:p>
    <w:p>
      <w:pPr>
        <w:pStyle w:val="Normal"/>
        <w:ind w:firstLine="363"/>
        <w:jc w:val="both"/>
        <w:rPr/>
      </w:pPr>
      <w:r>
        <w:rPr>
          <w:sz w:val="20"/>
          <w:szCs w:val="20"/>
        </w:rPr>
        <w:t>В. – «Ну и заморочил ты мне голову. Надо теперь драться с папулей за свою энергию, да еще делать это хитро и аккуратно, чтобы поменьше причинять ему неприятностей, видеть, что он – монстр и при этом его любить, почитать как родителя. Значит, он точно ничего не поймет, даже если медленно готовить его к осознанию?»</w:t>
      </w:r>
    </w:p>
    <w:p>
      <w:pPr>
        <w:pStyle w:val="Normal"/>
        <w:ind w:firstLine="363"/>
        <w:jc w:val="both"/>
        <w:rPr/>
      </w:pPr>
      <w:r>
        <w:rPr>
          <w:sz w:val="20"/>
          <w:szCs w:val="20"/>
        </w:rPr>
        <w:t>П. – «В данном случае он – незаинтересованное лицо. Вот если ты выиграешь все бои, а он захочет иметь потом с тобой хорошие отношения, он начнет меняться, но меняться только по отношению к тебе, а не внутри, и только потому, что у него будет страдание от того, что отношения с сыном критические. Страдание заставляет думать. А пока и он, и многие другие люди – автоматы, которые действуют спонтанно только потому, что их вдруг охватывает нечто, а они не делают «стоп», но просто текут по тем волнам, которые их несут. Ими управляют законы и астральные силы, которым нужна энергия, даже собственная душа человека редко вмешивается в события физического плана, она большую часть времени жизни человека только впитывает получаемый им на Земле опыт. Твои близкие, если у них не начался процесс духовного развития, ничего понимать, менять не хотят, не могут и будут, а если будут, то чрезвычайно медленно и от больших дискомфортов, страданий. Если ты развиваешься, твое дело – изучить психическую фигуру человека, с которым тебя столкнула жизнь и стать неуязвимым относительно ее во всех точках, научиться все их легко обходить».</w:t>
      </w:r>
    </w:p>
    <w:p>
      <w:pPr>
        <w:pStyle w:val="Normal"/>
        <w:ind w:firstLine="363"/>
        <w:jc w:val="both"/>
        <w:rPr/>
      </w:pPr>
      <w:r>
        <w:rPr>
          <w:sz w:val="20"/>
          <w:szCs w:val="20"/>
        </w:rPr>
        <w:t>В. – «Фигура это как?»</w:t>
      </w:r>
    </w:p>
    <w:p>
      <w:pPr>
        <w:pStyle w:val="Normal"/>
        <w:ind w:firstLine="363"/>
        <w:jc w:val="both"/>
        <w:rPr/>
      </w:pPr>
      <w:r>
        <w:rPr>
          <w:sz w:val="20"/>
          <w:szCs w:val="20"/>
        </w:rPr>
        <w:t>П. – «У твоего отца есть физическая фигура. Тебе не придет в голову махнуть теннисной ракеткой там, где находится папина голова, иначе ты причинишь его фигуре разрушение. Ты не будешь падать на пол перед его ногами, когда он входит в комнату, иначе он на тебя наступит и причинит разрушение тебе. Это теперь нам понятно, но когда мы были совсем маленькими детьми, мы делали все это, а потом набрали опыт и перестали. Теперь пора изучать до тонкостей психические фигуры людей, чтобы убрать лишнее разрушение, которое мы можем причинить им и себе. Представь, что каждое качество и систематически повторяющееся проявление папы как бы стало материальным.</w:t>
      </w:r>
    </w:p>
    <w:p>
      <w:pPr>
        <w:pStyle w:val="Normal"/>
        <w:ind w:firstLine="363"/>
        <w:jc w:val="both"/>
        <w:rPr/>
      </w:pPr>
      <w:r>
        <w:rPr>
          <w:sz w:val="20"/>
          <w:szCs w:val="20"/>
        </w:rPr>
        <w:t>Вот тут торчит гордыня, и вот тут, и там тоже. Она занимает столько-то места в его мире и систематически проявляется в таких-то и таких-то ситуациях. Если ты это достаточно хорошо увидишь, то лишний раз, по случайности, по невнимательности наступать на нее не будешь. Чтобы не задевать – надо видеть, где что растет. А если тебе все же необходимо сказать что-то, что неизбежно зацепит его гордыню, то ты уже знаешь, на что идешь и сможешь заранее предчувствовать его реакцию, тогда она не будет для тебя неожиданной. Ты готов.</w:t>
      </w:r>
    </w:p>
    <w:p>
      <w:pPr>
        <w:pStyle w:val="Normal"/>
        <w:ind w:firstLine="363"/>
        <w:jc w:val="both"/>
        <w:rPr>
          <w:sz w:val="20"/>
          <w:szCs w:val="20"/>
        </w:rPr>
      </w:pPr>
      <w:r>
        <w:rPr>
          <w:sz w:val="20"/>
          <w:szCs w:val="20"/>
        </w:rPr>
        <w:t>А рядом светится радость. Он систематически радуется, когда в его жизни происходят определенные события и точно так же впадает в грусть, когда происходят другие. Тебе надо четко предсказывать, где и в какой степени проявятся гнев, любовь, страх, жалость и другие чувства, эмоции. Тренируясь ежедневно, ты научишься видеть психические фигуры у всех людей и будешь неуязвим для их проявлений, но видение фигур открывается тогда, когда человек выбрасывает из себя закон «должен». Если ты считаешь, что ты должен быть хорошим, любить папу с мамой, зарабатывать много денег, носить джинсы, а не юбку, ходить передом, а не задом наперед, то автоматически ты точно так же смотришь на других людей. Мама должна приготовить тебе завтрак, а не убежать к подруге, должна погладить твою рубашку, а не прожечь ее утюгом по невнимательности, папа не должен на тебя давить и орать, а должен понимать твои интересы и т.д.</w:t>
      </w:r>
    </w:p>
    <w:p>
      <w:pPr>
        <w:pStyle w:val="Normal"/>
        <w:ind w:firstLine="363"/>
        <w:jc w:val="both"/>
        <w:rPr/>
      </w:pPr>
      <w:r>
        <w:rPr>
          <w:sz w:val="20"/>
          <w:szCs w:val="20"/>
        </w:rPr>
        <w:t>Чтобы увидеть людей такими, как они есть, надо смотреть на них отрешенно – как на движущиеся в пространстве объекты – фигуры с набором определенных проявлений, многие из которых лично тебе могут не нравиться и не подходить.</w:t>
      </w:r>
    </w:p>
    <w:p>
      <w:pPr>
        <w:pStyle w:val="Normal"/>
        <w:ind w:firstLine="363"/>
        <w:jc w:val="both"/>
        <w:rPr/>
      </w:pPr>
      <w:r>
        <w:rPr>
          <w:sz w:val="20"/>
          <w:szCs w:val="20"/>
        </w:rPr>
        <w:t>В принципе, продвинутый человек ожидает от людей всего чего угодно. Он с одной стороны видит их автоматизм и может предсказать 95% реакций, но с другой стороны он полностью готов к любому неожиданному проявлению со стороны самых близких людей. Какая-то новая сила может захватить человека не только в детстве, и под ее воздействием он будет делать то, что никогда не делал, но обычно люди повторяются в своем поведении.</w:t>
      </w:r>
    </w:p>
    <w:p>
      <w:pPr>
        <w:pStyle w:val="Normal"/>
        <w:ind w:firstLine="363"/>
        <w:jc w:val="both"/>
        <w:rPr/>
      </w:pPr>
      <w:r>
        <w:rPr>
          <w:sz w:val="20"/>
          <w:szCs w:val="20"/>
        </w:rPr>
        <w:t>Отец уже воздействовал на тебя несколькими основными приемами, это и есть его арсенал. Когда ты изучишь весь его арсенал, уберешь в себе все слабые места, через которые он тобой управляет, получится что ты его отработал, т.е. что бы он ни делал, для тебя это не ситуация – ты готов».</w:t>
      </w:r>
    </w:p>
    <w:p>
      <w:pPr>
        <w:pStyle w:val="Normal"/>
        <w:ind w:firstLine="363"/>
        <w:jc w:val="both"/>
        <w:rPr/>
      </w:pPr>
      <w:r>
        <w:rPr>
          <w:sz w:val="20"/>
          <w:szCs w:val="20"/>
        </w:rPr>
        <w:t>В. – «А насколько велик такой арсенал?»</w:t>
      </w:r>
    </w:p>
    <w:p>
      <w:pPr>
        <w:pStyle w:val="Normal"/>
        <w:ind w:firstLine="363"/>
        <w:jc w:val="both"/>
        <w:rPr/>
      </w:pPr>
      <w:r>
        <w:rPr>
          <w:sz w:val="20"/>
          <w:szCs w:val="20"/>
        </w:rPr>
        <w:t>П. – «Это ты увидишь сам, там будет много деталей, но есть наиболее крупные элементы в тебе, на которые идет воздействие арсенала, один из которых ты уже сегодня назвал – это твой страх материального неблагополучия. Просто представь, что уже сейчас ты имеешь собственную квартиру и обеспечивающую тебя работу».</w:t>
      </w:r>
    </w:p>
    <w:p>
      <w:pPr>
        <w:pStyle w:val="Normal"/>
        <w:ind w:firstLine="363"/>
        <w:jc w:val="both"/>
        <w:rPr/>
      </w:pPr>
      <w:r>
        <w:rPr>
          <w:sz w:val="20"/>
          <w:szCs w:val="20"/>
        </w:rPr>
        <w:t>В. – «Ну, это в корне меняет ситуацию. Тогда я могу делать все, что захочу».</w:t>
      </w:r>
    </w:p>
    <w:p>
      <w:pPr>
        <w:pStyle w:val="Normal"/>
        <w:ind w:firstLine="363"/>
        <w:jc w:val="both"/>
        <w:rPr/>
      </w:pPr>
      <w:r>
        <w:rPr>
          <w:sz w:val="20"/>
          <w:szCs w:val="20"/>
        </w:rPr>
        <w:t>П. – «Верно, а пока этого нет, ты часть клана, ведь продукты ты берешь в холодильнике родителей, а за это даёшь им энергию, хотя можешь этого не знать. И, тем не менее, уже в этой ситуации и именно в ней стоит отработать страх так, чтобы тобой нельзя было через него управлять, ведь если бы ты сейчас получил деньги и квартиру, сам страх не был бы отработан – ты получил бы свободу, а страх остался бы в твоем подсознании ждать благоприятного момента».</w:t>
      </w:r>
    </w:p>
    <w:p>
      <w:pPr>
        <w:pStyle w:val="Normal"/>
        <w:ind w:firstLine="363"/>
        <w:jc w:val="both"/>
        <w:rPr/>
      </w:pPr>
      <w:r>
        <w:rPr>
          <w:sz w:val="20"/>
          <w:szCs w:val="20"/>
        </w:rPr>
        <w:t>В. – «А зачем мне вообще его отрабатывать, ведь кто-то живет с ним всю жизнь?»</w:t>
      </w:r>
    </w:p>
    <w:p>
      <w:pPr>
        <w:pStyle w:val="Normal"/>
        <w:ind w:firstLine="363"/>
        <w:jc w:val="both"/>
        <w:rPr>
          <w:sz w:val="20"/>
          <w:szCs w:val="20"/>
        </w:rPr>
      </w:pPr>
      <w:r>
        <w:rPr>
          <w:sz w:val="20"/>
          <w:szCs w:val="20"/>
        </w:rPr>
        <w:t>П. – «Живет, но зачем мы вообще ведем сегодня этот разговор? Вспомни самураев. В их обществе смерть в боевых стычках была повседневной реальностью и те, кому удавалось отработать этот страх, становились мастерами, лучшими воинами и т.д. Ты выбрал развитие, а в современном обществе многое построено на деньгах. Если тебе удастся отработать страх быть бедным, ты окажешься намного сильнее своего окружения. Посмотри, как сильно зависит энергетическая целостность людей от наличия у них денег. Как быстро они теряют уверенность в себе, «сдуваются», если лишаются привычного количества бумажек в кармане. Какая уж тут целостность?»</w:t>
      </w:r>
    </w:p>
    <w:p>
      <w:pPr>
        <w:pStyle w:val="Normal"/>
        <w:ind w:firstLine="363"/>
        <w:jc w:val="both"/>
        <w:rPr>
          <w:sz w:val="20"/>
          <w:szCs w:val="20"/>
        </w:rPr>
      </w:pPr>
      <w:r>
        <w:rPr>
          <w:sz w:val="20"/>
          <w:szCs w:val="20"/>
        </w:rPr>
        <w:t>В. – «Но такая же ситуация возникает не только от денег. Люди теряют равновесие и целостность, если у них вдруг исчезает сердечная подпитка от окружающих, признание и т.д.»</w:t>
      </w:r>
    </w:p>
    <w:p>
      <w:pPr>
        <w:pStyle w:val="Normal"/>
        <w:ind w:firstLine="363"/>
        <w:jc w:val="both"/>
        <w:rPr/>
      </w:pPr>
      <w:r>
        <w:rPr>
          <w:sz w:val="20"/>
          <w:szCs w:val="20"/>
        </w:rPr>
        <w:t>П. – «Поэтому и целостность на каждом уровне своя».</w:t>
      </w:r>
      <w:r>
        <w:br w:type="page"/>
      </w:r>
    </w:p>
    <w:p>
      <w:pPr>
        <w:pStyle w:val="Heading1"/>
        <w:keepLines/>
        <w:spacing w:before="120" w:after="360"/>
        <w:ind w:left="1077" w:right="1185" w:hanging="0"/>
        <w:jc w:val="center"/>
        <w:rPr/>
      </w:pPr>
      <w:bookmarkStart w:id="31" w:name="__RefHeading___Toc284787011"/>
      <w:bookmarkEnd w:id="31"/>
      <w:r>
        <w:rPr>
          <w:rFonts w:cs="Times New Roman" w:ascii="Times New Roman" w:hAnsi="Times New Roman"/>
          <w:i/>
          <w:spacing w:val="20"/>
          <w:sz w:val="36"/>
          <w:szCs w:val="36"/>
        </w:rPr>
        <w:t>ЧАСТЬ 2</w:t>
        <w:br/>
        <w:t>ЭЗОТЕРИЧЕСКИЙ АРТИСТИЗМ</w:t>
      </w:r>
    </w:p>
    <w:p>
      <w:pPr>
        <w:pStyle w:val="Normal"/>
        <w:ind w:firstLine="363"/>
        <w:jc w:val="both"/>
        <w:rPr/>
      </w:pPr>
      <w:r>
        <w:rPr>
          <w:sz w:val="20"/>
          <w:szCs w:val="20"/>
        </w:rPr>
        <w:t>Во второй части описан уже продвинутый уровень, когда целостность достигнута и поддерживается в различных жизненных ситуациях. Эзотерический артистизм, это то, что её защищает, общение брахманов – духовная форма общения, которая возникает между целостными людьми. Безличностное восприятие мира – духовная практика, позволяющая человеку жить состояниями единения с Космосом, природой, пространством, временем, позволяющая чувствовать первооснову существования.</w:t>
      </w:r>
    </w:p>
    <w:p>
      <w:pPr>
        <w:pStyle w:val="Normal"/>
        <w:ind w:firstLine="363"/>
        <w:jc w:val="both"/>
        <w:rPr>
          <w:sz w:val="20"/>
          <w:szCs w:val="20"/>
        </w:rPr>
      </w:pPr>
      <w:r>
        <w:rPr>
          <w:sz w:val="20"/>
          <w:szCs w:val="20"/>
        </w:rPr>
        <w:t>Впрочем, всё это можно осваивать в любом порядке, ведь у каждого человека – свой путь.</w:t>
      </w:r>
    </w:p>
    <w:p>
      <w:pPr>
        <w:pStyle w:val="Heading2"/>
        <w:jc w:val="center"/>
        <w:rPr>
          <w:rFonts w:ascii="Times New Roman" w:hAnsi="Times New Roman" w:cs="Times New Roman"/>
          <w:i w:val="false"/>
          <w:i w:val="false"/>
          <w:spacing w:val="20"/>
          <w:sz w:val="26"/>
          <w:szCs w:val="26"/>
        </w:rPr>
      </w:pPr>
      <w:r>
        <w:rPr>
          <w:rFonts w:cs="Times New Roman" w:ascii="Times New Roman" w:hAnsi="Times New Roman"/>
          <w:i w:val="false"/>
          <w:spacing w:val="20"/>
          <w:sz w:val="26"/>
          <w:szCs w:val="26"/>
        </w:rPr>
        <w:t>Эзотерический артистизм</w:t>
      </w:r>
    </w:p>
    <w:p>
      <w:pPr>
        <w:pStyle w:val="Normal"/>
        <w:ind w:firstLine="363"/>
        <w:jc w:val="both"/>
        <w:rPr/>
      </w:pPr>
      <w:r>
        <w:rPr>
          <w:sz w:val="20"/>
          <w:szCs w:val="20"/>
        </w:rPr>
        <w:t>Эзотерический артистизм является щитом, маской, вуалью, которая позволяет энергетически целостному человеку выглядеть в глазах окружающих людей похожим на них. Его обычно нарабатывают тогда, когда некоторая целостность уже сложилась и её надо «упаковать».</w:t>
      </w:r>
    </w:p>
    <w:p>
      <w:pPr>
        <w:pStyle w:val="Normal"/>
        <w:ind w:firstLine="363"/>
        <w:jc w:val="both"/>
        <w:rPr/>
      </w:pPr>
      <w:r>
        <w:rPr>
          <w:sz w:val="20"/>
          <w:szCs w:val="20"/>
        </w:rPr>
        <w:t>Основной причиной развития эзотерического артистизма в последние десятилетия является то, что в современном мире появляется всё больше духовно продвинутых людей, йогов, эзотериков, которые живут в миру, в условиях общения, а люди вокруг ничего об этом не знают, не готовы к неожиданному появлению в их среде существ с новым качеством сознания и нестандартными способностями.</w:t>
      </w:r>
    </w:p>
    <w:p>
      <w:pPr>
        <w:pStyle w:val="Normal"/>
        <w:ind w:firstLine="363"/>
        <w:jc w:val="both"/>
        <w:rPr/>
      </w:pPr>
      <w:r>
        <w:rPr>
          <w:sz w:val="20"/>
          <w:szCs w:val="20"/>
        </w:rPr>
        <w:t>У йогов прошлых веков был статус монахов, святых, отшельников, т.е. тех, к кому народ вообще не применял многих своих моральных принципов, требований и т.д. Ещё существовал статус жрецов, которые обычно активнее участвовали в жизни социума, но им отводилась определённая роль, а чем и как они занимались за стенами своих монастырей, храмов, лесных убежищ, мало кого интересовало, если это не мешало социуму жить по своим законам.</w:t>
      </w:r>
    </w:p>
    <w:p>
      <w:pPr>
        <w:pStyle w:val="Normal"/>
        <w:ind w:firstLine="363"/>
        <w:jc w:val="both"/>
        <w:rPr/>
      </w:pPr>
      <w:r>
        <w:rPr>
          <w:sz w:val="20"/>
          <w:szCs w:val="20"/>
        </w:rPr>
        <w:t>Совсем иная ситуация наблюдается сегодня. Высшие силы, определяющие течение судеб людей на Земле, явно настроены перестраивать сознание человечества в сторону духовного развития, для чего желающим получить рождение, воплощение на Земле духовным сущностям предлагаются судьбы, в которых их жизнь протекает в тесном общении со всеми окружающими, ещё не знакомыми с духовностью и эзотерикой людьми. Им не дают уйти в горы, в убежища, не дают сильно объединяться по принципу подобия, не дают готового материального обеспечения, как было раньше в храмах и монастырях. Вместо этого, древние йоги, жрецы, учителя снова рождаясь, попадают в городские тесные квартиры с родственниками, и часто их судьбы строятся таким образом, что заработать на жизнь они могут, преподавая кому-то эзотерику, расширяя людям сознание, объясняя им законы, преподавая йогу, медитацию или занимаясь писанием книг на те же темы.</w:t>
      </w:r>
    </w:p>
    <w:p>
      <w:pPr>
        <w:pStyle w:val="Normal"/>
        <w:ind w:firstLine="363"/>
        <w:jc w:val="both"/>
        <w:rPr/>
      </w:pPr>
      <w:r>
        <w:rPr>
          <w:sz w:val="20"/>
          <w:szCs w:val="20"/>
        </w:rPr>
        <w:t>Сознание таких людей развивается намного быстрее, чем у окружающих, а окружающие – ближайшие родственники, друзья, с которыми ещё вчера были открытые отношения, не могут понять резких изменений поведения и непонятных выборов, которые иногда вдруг делают близкого им человека закрытым, отдалённым, непонятным, холодным (по сравнению с эмоциями, которыми живёт большинство людей).</w:t>
      </w:r>
    </w:p>
    <w:p>
      <w:pPr>
        <w:pStyle w:val="Normal"/>
        <w:ind w:firstLine="363"/>
        <w:jc w:val="both"/>
        <w:rPr/>
      </w:pPr>
      <w:r>
        <w:rPr>
          <w:sz w:val="20"/>
          <w:szCs w:val="20"/>
        </w:rPr>
        <w:t>Пока развивается только сознание, это ещё как-то сходит, но когда начинает развиваться энергосистема человека, когда его чакры начинают вырабатывать не те виды энергии, которые имеются в среднем у окружающих людей, то он вынужден отдаляться от людей, фактически уходить в монахи, но, не надевая рясы и не уходя в монастырь. Это называется – отшельничество в миру.</w:t>
      </w:r>
    </w:p>
    <w:p>
      <w:pPr>
        <w:pStyle w:val="Normal"/>
        <w:ind w:firstLine="363"/>
        <w:jc w:val="both"/>
        <w:rPr/>
      </w:pPr>
      <w:r>
        <w:rPr>
          <w:sz w:val="20"/>
          <w:szCs w:val="20"/>
        </w:rPr>
        <w:t>Если посмотреть, как люди общаются друг с другом на энергетическом уровне, то картинка будет следующей: они тесно переплетены энергетическими волокнами, непрерывно помнят друг о друге, вспоминают поведение родных, соседей, друзей, сослуживцев, говорят об этом поведении, обсуждают артистов, политиков, деньги, любовь, мораль, секс и т.д. Всё это плотно притягивает людей в астрале друг к другу, они непрерывно борются, восхищаются друг другом, осуждают, дерутся, хвалят, любят, западают. Это создаёт плотное горячее поле, где каждый имеет свою ячейку, роль, пытается повысить свой статус, доказать что-то себе и другим. Людям, в общем, хорошо в этом поле, они всё время друг друга подпитывают, по крайней мере, им тепло, не очень одиноко, у них постоянно есть энергия за счёт непрерывного энергообмена.</w:t>
      </w:r>
    </w:p>
    <w:p>
      <w:pPr>
        <w:pStyle w:val="Normal"/>
        <w:ind w:firstLine="363"/>
        <w:jc w:val="both"/>
        <w:rPr/>
      </w:pPr>
      <w:r>
        <w:rPr>
          <w:sz w:val="20"/>
          <w:szCs w:val="20"/>
        </w:rPr>
        <w:t>Через чакры каждого отдельно взятого человека прокатываются целые волны эмоциональной энергии и уходят дальше в этом едином человеческом море.</w:t>
      </w:r>
    </w:p>
    <w:p>
      <w:pPr>
        <w:pStyle w:val="Normal"/>
        <w:ind w:firstLine="363"/>
        <w:jc w:val="both"/>
        <w:rPr/>
      </w:pPr>
      <w:r>
        <w:rPr>
          <w:sz w:val="20"/>
          <w:szCs w:val="20"/>
        </w:rPr>
        <w:t>При боевом пути развития, у бойцов на первых порах не возникает острой необходимости отключиться от этого потока, его вполне можно кушать, перерабатывать и использовать его энергию для роста. Но у мирных людей, идущих через спокойствие, особенно если человек начинает много медитировать, пребывание в таком поле просто сводит к нулю эффект медитаций. Медитация есть выращивание нового качества сознания и энергосистемы и для неё иногда нужен продолжительный покой.</w:t>
      </w:r>
    </w:p>
    <w:p>
      <w:pPr>
        <w:pStyle w:val="Normal"/>
        <w:ind w:firstLine="363"/>
        <w:jc w:val="both"/>
        <w:rPr>
          <w:sz w:val="20"/>
          <w:szCs w:val="20"/>
        </w:rPr>
      </w:pPr>
      <w:r>
        <w:rPr>
          <w:sz w:val="20"/>
          <w:szCs w:val="20"/>
        </w:rPr>
        <w:t>Чтобы это осуществить, приходится контролировать все поступления и траты энергии на уровне всех чакр. С этого момента всё сильнее меняется ситуация. Эмоциональные потоки, направляемые на человека его близкими, которые ещё недавно давали подпитку, теперь начинают оказывать разрушительное действие. Разрушительность растёт постепенно, по мере духовного развития индивидуума, по мере того, как его чакры начинают работать в других «электрических» режимах, чем у окружающих людей.</w:t>
      </w:r>
    </w:p>
    <w:p>
      <w:pPr>
        <w:pStyle w:val="Normal"/>
        <w:ind w:firstLine="363"/>
        <w:jc w:val="both"/>
        <w:rPr/>
      </w:pPr>
      <w:r>
        <w:rPr>
          <w:sz w:val="20"/>
          <w:szCs w:val="20"/>
        </w:rPr>
        <w:t>На этом этапе человек вынужден «уйти в монахи», стать «закрытой системой», внутри которой будут происходить специфические процессы, энергия которых никак не может смешиваться с энергией людей, у которых процессы текут иначе. Процесс может занять годы, но может и десятилетия.</w:t>
      </w:r>
    </w:p>
    <w:p>
      <w:pPr>
        <w:pStyle w:val="Normal"/>
        <w:ind w:firstLine="363"/>
        <w:jc w:val="both"/>
        <w:rPr/>
      </w:pPr>
      <w:r>
        <w:rPr>
          <w:sz w:val="20"/>
          <w:szCs w:val="20"/>
        </w:rPr>
        <w:t>Чакровая система человека, на которой строятся почти все отношения людей – взаимные чувства, подпитка энергией, взаимодополнение качествами, обмен энергией, вся эта система очень напоминает электрический прибор сложного устройства. В нём есть много проводков из разных металлов, разной толщины, с разной изоляцией. Есть трансформаторы разных видов, аккумуляторы для разных уровней энергии, точки входа и выхода энергии. У человеческого существа всё это хозяйство имеет одно устройство, у йога оно несколько иное, более сложное, у божества – ещё сложнее.</w:t>
      </w:r>
    </w:p>
    <w:p>
      <w:pPr>
        <w:pStyle w:val="Normal"/>
        <w:ind w:firstLine="363"/>
        <w:jc w:val="both"/>
        <w:rPr/>
      </w:pPr>
      <w:r>
        <w:rPr>
          <w:sz w:val="20"/>
          <w:szCs w:val="20"/>
        </w:rPr>
        <w:t>Когда человек хочет превратиться в йога, он должен делать большую перестройку всего этого прибора, занимающую много лет, что требует несколько тепличных условий, спокойствия, энергетической тишины и жизни в медитативных состояниях.</w:t>
      </w:r>
    </w:p>
    <w:p>
      <w:pPr>
        <w:pStyle w:val="Normal"/>
        <w:ind w:firstLine="363"/>
        <w:jc w:val="both"/>
        <w:rPr/>
      </w:pPr>
      <w:r>
        <w:rPr>
          <w:sz w:val="20"/>
          <w:szCs w:val="20"/>
        </w:rPr>
        <w:t>Медитативные состояния иные, чем состояния, в которых живут люди, в них энергия в приборе циркулирует по новым законам, выращиваются новые проводки, перестраиваются аккумуляторы, убираются ненужные провода, переключатели и многое другое. Электрическое напряжение в приборе во время перестройки то больше, то меньше, меняется сила тока, отключаются старые источники энергии, ищутся новые. Всё это – тонкая работа, требующая много внимания, осознания, поскольку сюда входит вся работа с законами, с открытием чакр, умением входить в транс.</w:t>
      </w:r>
    </w:p>
    <w:p>
      <w:pPr>
        <w:pStyle w:val="Normal"/>
        <w:ind w:firstLine="363"/>
        <w:jc w:val="both"/>
        <w:rPr/>
      </w:pPr>
      <w:r>
        <w:rPr>
          <w:sz w:val="20"/>
          <w:szCs w:val="20"/>
        </w:rPr>
        <w:t>Эти процессы, с одной стороны похожи на технические – перестройку прибора, а с другой стороны они похожи на постепенное превращение семени в проросшее семя, проросшее семя затем становиться ростком, а позже деревом. Если бы люди жили по природным законам, в этом процессе было бы больше от ростка, но поскольку над человечеством несколько тысячелетий колдовали разные хищники, переставляя все проводки так, как им это было выгодно для подпитки, то в современной йоге присутствует много техник «расколдовывания» человека из неприродного в природного, которые напоминают работу с прибором, а дальше уже идёт собственно процесс роста.</w:t>
      </w:r>
    </w:p>
    <w:p>
      <w:pPr>
        <w:pStyle w:val="Normal"/>
        <w:ind w:firstLine="363"/>
        <w:jc w:val="both"/>
        <w:rPr/>
      </w:pPr>
      <w:r>
        <w:rPr>
          <w:sz w:val="20"/>
          <w:szCs w:val="20"/>
        </w:rPr>
        <w:t>Артистизм необходим уже во время «расколдовывания», поскольку большинство людей вокруг продолжают быть заколдованными. Представим, что кто-то отрабатывает свои эмоциональные западения. Вначале учится не западать на еду, одежду, мелкие удовольствия. Пока всё идёт нормально – никому до этого не дела. Но дальше он учится не западать на карьеру, на болезни свои и близких (страх может быть формой негативного западения), потом он не западает на развитие своих детей, на смерть близких, на гармоничные отношения со своей парой. Как жена отнесётся к спокойному отношению мужа к карьере?</w:t>
      </w:r>
    </w:p>
    <w:p>
      <w:pPr>
        <w:pStyle w:val="Normal"/>
        <w:ind w:firstLine="363"/>
        <w:jc w:val="both"/>
        <w:rPr/>
      </w:pPr>
      <w:r>
        <w:rPr>
          <w:sz w:val="20"/>
          <w:szCs w:val="20"/>
        </w:rPr>
        <w:t>Серьёзно заболел родственник. Вся родня носится по аптекам, обзванивает специалистов, ищет связи, целителей. В этом – их жизнь, куча эмоций, яркость, они спасают члена своего клана. Кем они увидят нашего незападающего йога, как ни предателем в борьбе за выживание клана?</w:t>
      </w:r>
    </w:p>
    <w:p>
      <w:pPr>
        <w:pStyle w:val="Normal"/>
        <w:ind w:firstLine="363"/>
        <w:jc w:val="both"/>
        <w:rPr>
          <w:sz w:val="20"/>
          <w:szCs w:val="20"/>
        </w:rPr>
      </w:pPr>
      <w:r>
        <w:rPr>
          <w:sz w:val="20"/>
          <w:szCs w:val="20"/>
        </w:rPr>
        <w:t>Родня устраивает детей в самые лучшие колледжи, секции, на это тратится время, деньги, энергия – всё делается с западением – им живут, и это нормально.</w:t>
      </w:r>
    </w:p>
    <w:p>
      <w:pPr>
        <w:pStyle w:val="Normal"/>
        <w:ind w:firstLine="363"/>
        <w:jc w:val="both"/>
        <w:rPr/>
      </w:pPr>
      <w:r>
        <w:rPr>
          <w:sz w:val="20"/>
          <w:szCs w:val="20"/>
        </w:rPr>
        <w:t>Умер дедушка. Любимый, он столько для семьи сделал, такая потеря, приехала родня, вопрос о наследстве, воспоминания, слёзы, умиление, благодарность – всё это наполняет жизнь людей, но всё это нанизано на эмоциональные страстные стержни, всё это имеет яркость благодаря топливу – эмоциональной энергии. А наш йог течение этой энергии в своих чакрах перекрыл – он учится не западать и выглядит жутким эгоистом. Если бы он ушёл в монахи – тогда всё выглядело бы иначе, но он-то живёт в семье!</w:t>
      </w:r>
    </w:p>
    <w:p>
      <w:pPr>
        <w:pStyle w:val="Normal"/>
        <w:ind w:firstLine="363"/>
        <w:jc w:val="both"/>
        <w:rPr>
          <w:sz w:val="20"/>
          <w:szCs w:val="20"/>
        </w:rPr>
      </w:pPr>
      <w:r>
        <w:rPr>
          <w:sz w:val="20"/>
          <w:szCs w:val="20"/>
        </w:rPr>
        <w:t>Итак, артистизм необходим, причём артистизм не шуточный. Маски одеваются не на два часа спектакля, а иногда на многие годы и сквозь эти маски не должно вдруг прорваться истинное отношение, искренние слова, по крайней мере, если мы собираемся жить среди заколдованных людей, да ещё в семье.</w:t>
      </w:r>
    </w:p>
    <w:p>
      <w:pPr>
        <w:pStyle w:val="Normal"/>
        <w:ind w:firstLine="363"/>
        <w:jc w:val="both"/>
        <w:rPr/>
      </w:pPr>
      <w:r>
        <w:rPr>
          <w:sz w:val="20"/>
          <w:szCs w:val="20"/>
        </w:rPr>
        <w:t>Ведь если мы расколдованы, хотя бы частично, то достаточно в некоторых ситуациях сказать людям неосторожно истину, как может рухнуть смысл их жизни (иногда часть смысла), по крайней мере, тот смысл, который они себе придумали. Представьте себе, что когда заболел этот самый родственник, все бросились его спасать, а пока спасают, они проживают кучу ситуаций. Кто-то нарабатывает альтруизм, кто-то вспоминает прошлые обиды и прощает их, кто-то познаёт медицину, целительство, в критической ситуации обостряются противоречия между некоторыми родственниками – кто-то отдаляется, кто-то сближается, люди познают себя через эти противоречия.</w:t>
      </w:r>
    </w:p>
    <w:p>
      <w:pPr>
        <w:pStyle w:val="Normal"/>
        <w:ind w:firstLine="363"/>
        <w:jc w:val="both"/>
        <w:rPr/>
      </w:pPr>
      <w:r>
        <w:rPr>
          <w:sz w:val="20"/>
          <w:szCs w:val="20"/>
        </w:rPr>
        <w:t>А наш йог, который точно знает, что родственник всё равно умрёт через полгода, вдруг проговорится. У людей опустятся руки, настанет шок, кто-то не поверит, а заодно возненавидит йогов вместе с их ясновидением. Будет сорвана часть игры, он помешает людям и их развитию. Но пусть даже он не проговорится, если родня что-то знает о его способностях, они будут ловить каждый его взгляд, жест, мимику, как только речь будет заходить о болезни.</w:t>
      </w:r>
    </w:p>
    <w:p>
      <w:pPr>
        <w:pStyle w:val="Normal"/>
        <w:ind w:firstLine="363"/>
        <w:jc w:val="both"/>
        <w:rPr/>
      </w:pPr>
      <w:r>
        <w:rPr>
          <w:sz w:val="20"/>
          <w:szCs w:val="20"/>
        </w:rPr>
        <w:t>Люди наблюдательны, женщины обладают интуицией, а йогу надо полгода тщательно изображать надежду на выздоровление человека, у которого просто заканчивается данная судьба. Вот тут заходит речь об эзотерическом артистизме, в котором надо не внешне изобразить надежду, а энергетически, но, не имея этой надежды внутри.</w:t>
      </w:r>
    </w:p>
    <w:p>
      <w:pPr>
        <w:pStyle w:val="Normal"/>
        <w:ind w:firstLine="363"/>
        <w:jc w:val="both"/>
        <w:rPr/>
      </w:pPr>
      <w:r>
        <w:rPr>
          <w:sz w:val="20"/>
          <w:szCs w:val="20"/>
        </w:rPr>
        <w:t>Теперь возьмём момент, когда к человеку, предвидящему события, обращается кто-то из родственников, с вопросом в лоб: «Как ты думаешь, нам удастся его спасти?». Обычно человек имеет право ответить то, что думает, он, слава богу, не «знает» и с него спрос невелик – он не может так просто в другом убить надежду. Но человек с эзотерическим статусом, когда уже известно, что он кое-что умеет, предвидит – это другое.</w:t>
      </w:r>
    </w:p>
    <w:p>
      <w:pPr>
        <w:pStyle w:val="Normal"/>
        <w:ind w:firstLine="363"/>
        <w:jc w:val="both"/>
        <w:rPr/>
      </w:pPr>
      <w:r>
        <w:rPr>
          <w:sz w:val="20"/>
          <w:szCs w:val="20"/>
        </w:rPr>
        <w:t>Йог смотрит «туда» и видит «там», что подошедший с вопросом вовсе не просит у него истину. Он даже на словах смягчает вопрос для себя самого: «как ты думаешь, нам удастся его спасти?», а не «он умрёт?». Отвечающий видит, что энергетически человек просит укрепить его надежду, что он подошёл за поддержкой, за верой в чудо, а не за истиной. Приходится выкручиваться – не обманывать и не говорить правду, что называют «серый вариант», да ещё с хорошим артистизмом: «Надежда есть» – звучит ответ твёрдым голосом, а где надежда, у кого она есть, это не оговаривается…</w:t>
      </w:r>
    </w:p>
    <w:p>
      <w:pPr>
        <w:pStyle w:val="Normal"/>
        <w:ind w:firstLine="363"/>
        <w:jc w:val="both"/>
        <w:rPr/>
      </w:pPr>
      <w:r>
        <w:rPr>
          <w:sz w:val="20"/>
          <w:szCs w:val="20"/>
        </w:rPr>
        <w:t>Если бы эзотерик жил в храме, если бы он был жрецом, целителем с признанным статусом, то к нему пошли бы, только набравшись смелости, или с просьбой об исцелении. Кроме того, если жрец захочет скрыть истину, ему придётся держать роль только во время разговора, а, сказав правду, он закроется от эмоций человека стенами храма. Зато, если он живёт в семье и скажет правду, ему придётся жить в эмоциональном поле горя, пока люди не успокоятся.</w:t>
      </w:r>
    </w:p>
    <w:p>
      <w:pPr>
        <w:pStyle w:val="Normal"/>
        <w:ind w:firstLine="363"/>
        <w:jc w:val="both"/>
        <w:rPr/>
      </w:pPr>
      <w:r>
        <w:rPr>
          <w:sz w:val="20"/>
          <w:szCs w:val="20"/>
        </w:rPr>
        <w:t>Так же приходится иногда скрывать информацию о парных отношениях, в которых один обычно любит или западает, а второй терпит и ему ещё чего-то надо. Первый спрашивает эзотерика: «Как мне себя вести, чтобы у нас всё наладилось?», а тот видит, что тут ничего не наладится, что здесь есть коренные противоречия и партнерам, скорее всего надо будет отрабатывать западения, привязанности, а не жить гармоничной жизнью. Правду в лоб снова говорить нельзя – человеку многое надо ещё прожить в ситуациях – приходится думать о том, что сейчас можно сказать для этого человека, какую ему выставить картинку, чтобы он её принял нормально.</w:t>
      </w:r>
    </w:p>
    <w:p>
      <w:pPr>
        <w:pStyle w:val="Normal"/>
        <w:ind w:firstLine="363"/>
        <w:jc w:val="both"/>
        <w:rPr/>
      </w:pPr>
      <w:r>
        <w:rPr>
          <w:sz w:val="20"/>
          <w:szCs w:val="20"/>
        </w:rPr>
        <w:t>Часто встречается такой вариант: жена занимается медитацией, а муж работает, и ему до этого нет дела. Причём жена увлекается этим лет в сорок, после двадцати лет нормальной совместной жизни, и если ей скажут, что от этих занятий может развалиться семья, она будет долго смеяться.</w:t>
      </w:r>
    </w:p>
    <w:p>
      <w:pPr>
        <w:pStyle w:val="Normal"/>
        <w:ind w:firstLine="363"/>
        <w:jc w:val="both"/>
        <w:rPr/>
      </w:pPr>
      <w:r>
        <w:rPr>
          <w:sz w:val="20"/>
          <w:szCs w:val="20"/>
        </w:rPr>
        <w:t>Но вот проходит три-четыре года занятий и ей становится скучно общаться с мужем. А для женщины скучно – это совсем не то, что для мужчины. Когда мужчине скучно, он ищет себе новое развлечение или новую работу, а когда женщине скучно с мужем из месяца в месяц, она ищет нового мужчину. Но, предположим, что она всё же не хочет развода, тогда ей придётся по полгода слушать разговоры об одной и той же проблеме, которая волнует её мужа, до тех пор, пока он что-то не поймёт. И снова нельзя открыто говорить, что у него получится, иначе ему станет не интересно. Тут нужен артистизм, терпение, альтруизм.</w:t>
      </w:r>
    </w:p>
    <w:p>
      <w:pPr>
        <w:pStyle w:val="Normal"/>
        <w:ind w:firstLine="363"/>
        <w:jc w:val="both"/>
        <w:rPr/>
      </w:pPr>
      <w:r>
        <w:rPr>
          <w:sz w:val="20"/>
          <w:szCs w:val="20"/>
        </w:rPr>
        <w:t>Человеку приходится прятать не недостатки, как обычно делают все, а достоинства – своё понимание жизни, её законов, свои знания и некоторые свои состояния, своё отношение к чему-то, своё видение, поскольку всё это, выйдя наружу в неприкрытом виде, может разрушить жизнь людей.</w:t>
      </w:r>
    </w:p>
    <w:p>
      <w:pPr>
        <w:pStyle w:val="Normal"/>
        <w:ind w:firstLine="363"/>
        <w:jc w:val="both"/>
        <w:rPr/>
      </w:pPr>
      <w:r>
        <w:rPr>
          <w:sz w:val="20"/>
          <w:szCs w:val="20"/>
        </w:rPr>
        <w:t>Когда один человек подходит к другому общаться, он обычно, если это не очень официальное общение, подключается к полю другого. Если это близкие люди, если у них есть связи между чакрами, то резонанс, подключение начинается не только на уровне поля, но и на уровне чакр. Энергии, стихии перетекают, кто-то что-то забирает, отдаёт, захватывает, дарит, предлагает на обмен, выманивает, внедряет.</w:t>
      </w:r>
    </w:p>
    <w:p>
      <w:pPr>
        <w:pStyle w:val="Normal"/>
        <w:ind w:firstLine="363"/>
        <w:jc w:val="both"/>
        <w:rPr>
          <w:sz w:val="20"/>
          <w:szCs w:val="20"/>
        </w:rPr>
      </w:pPr>
      <w:r>
        <w:rPr>
          <w:sz w:val="20"/>
          <w:szCs w:val="20"/>
        </w:rPr>
        <w:t>Всё происходит в астрале, а на физическом плане люди сводят это к общему ощущению типа: «хорошо пообщались», «ой, что-то не то», «она на меня давит», «мне было так интересно!». На самом деле происходят подключения к «электрическим цепям» друг друга и весьма сложный энергообмен. Даже обычный физический желудок совершает массу химических действий, при переваривании пищи, при выделении разных веществ, а мы этого не замечаем, пока не настанет сбой в его работе, так что уж говорить о сложности процессов в энергетических телах людей.</w:t>
      </w:r>
    </w:p>
    <w:p>
      <w:pPr>
        <w:pStyle w:val="Normal"/>
        <w:ind w:firstLine="363"/>
        <w:jc w:val="both"/>
        <w:rPr/>
      </w:pPr>
      <w:r>
        <w:rPr>
          <w:sz w:val="20"/>
          <w:szCs w:val="20"/>
        </w:rPr>
        <w:t>Представим, что человек захотел сделать капитальную перестройку своего энергетического прибора, что-то там накачивает, раскачивает, раскрывает, чистит, а в это время к нему подходит общаться другой и автоматически пытается подключаться к его энергосистеме – впрыснуть туда что-то, получить и т.д. Причём, этот другой – чаще всего друг, родственник, или знакомый, с которым уже установился привычный регламент энергообмена, а тут вдруг он натыкается на стенку, на нежелание резонанса.</w:t>
      </w:r>
    </w:p>
    <w:p>
      <w:pPr>
        <w:pStyle w:val="Normal"/>
        <w:ind w:firstLine="363"/>
        <w:jc w:val="both"/>
        <w:rPr/>
      </w:pPr>
      <w:r>
        <w:rPr>
          <w:sz w:val="20"/>
          <w:szCs w:val="20"/>
        </w:rPr>
        <w:t>Обиды, недовольство, недоумение, потом агрессивные атаки, обвинение в сумасшествии и сектантстве, бессознательное желание пробить защиту, добраться до чакр, обвинение в холодности, в эгоизме – стандартный набор реакций, которые годами обрушивают недоумевающие люди на тех, кто начинает перестраивать свою энергосистему, не уходя в монастырь.</w:t>
      </w:r>
    </w:p>
    <w:p>
      <w:pPr>
        <w:pStyle w:val="Normal"/>
        <w:ind w:firstLine="363"/>
        <w:jc w:val="both"/>
        <w:rPr/>
      </w:pPr>
      <w:r>
        <w:rPr>
          <w:sz w:val="20"/>
          <w:szCs w:val="20"/>
        </w:rPr>
        <w:t>Постепенно, по мере развития йоги и эзотерики в нашем обществе, это явление, конечно, получит какое-то своё название, но пока о нём мало кто знает, и люди ещё не признали право кого-то заниматься внутренней работой, отключившись энергетически от окружающих.</w:t>
      </w:r>
    </w:p>
    <w:p>
      <w:pPr>
        <w:pStyle w:val="Normal"/>
        <w:ind w:firstLine="363"/>
        <w:jc w:val="both"/>
        <w:rPr/>
      </w:pPr>
      <w:r>
        <w:rPr>
          <w:sz w:val="20"/>
          <w:szCs w:val="20"/>
        </w:rPr>
        <w:t>Обычно в чакрах развивающегося человека накапливается «электричество» более высокого напряжения. Если «замкнуть цепи» с кем-то, у кого другое напряжение, его проводочки могут сгореть, предохранители не выдержат, то есть человеку может стать плохо, а йог бессмысленно потеряет ценную для него энергию. Хотя бывает и иначе – плотная энергия человека попадает в более тонкие части энергосистемы йога и закупоривает их, расплавляет тонкие проводки, отчего у йога теряются на время некоторые способности.</w:t>
      </w:r>
    </w:p>
    <w:p>
      <w:pPr>
        <w:pStyle w:val="Normal"/>
        <w:ind w:firstLine="363"/>
        <w:jc w:val="both"/>
        <w:rPr/>
      </w:pPr>
      <w:r>
        <w:rPr>
          <w:sz w:val="20"/>
          <w:szCs w:val="20"/>
        </w:rPr>
        <w:t>Итак, эзотерический артистизм представляет собой большой буфер, набор ролей, который скрывает от окружающих внутреннюю жизнь эзотерика, подобно тому, как стены монастыря скрывали человека в древности.</w:t>
      </w:r>
    </w:p>
    <w:p>
      <w:pPr>
        <w:pStyle w:val="Heading2"/>
        <w:jc w:val="center"/>
        <w:rPr>
          <w:rFonts w:ascii="Times New Roman" w:hAnsi="Times New Roman" w:cs="Times New Roman"/>
          <w:i w:val="false"/>
          <w:i w:val="false"/>
          <w:spacing w:val="20"/>
          <w:sz w:val="26"/>
          <w:szCs w:val="26"/>
        </w:rPr>
      </w:pPr>
      <w:bookmarkStart w:id="32" w:name="__RefHeading___Toc284787012"/>
      <w:bookmarkEnd w:id="32"/>
      <w:r>
        <w:rPr>
          <w:rFonts w:cs="Times New Roman" w:ascii="Times New Roman" w:hAnsi="Times New Roman"/>
          <w:i w:val="false"/>
          <w:spacing w:val="20"/>
          <w:sz w:val="26"/>
          <w:szCs w:val="26"/>
        </w:rPr>
        <w:t>Тренировка глубокой закрытости</w:t>
      </w:r>
    </w:p>
    <w:p>
      <w:pPr>
        <w:pStyle w:val="Normal"/>
        <w:ind w:firstLine="363"/>
        <w:jc w:val="both"/>
        <w:rPr/>
      </w:pPr>
      <w:r>
        <w:rPr>
          <w:sz w:val="20"/>
          <w:szCs w:val="20"/>
        </w:rPr>
        <w:t>Глубокая закрытость применяется в тех случаях, когда человеку нужно, чтобы из его чакр ничего не излучалось в окружающую среду, точнее – на людей, а также в случаях, когда человек не хочет, чтобы его «достали», то есть вызвали в нём какие-либо эмоции или чувства, когда человек совсем не хочет обмениваться с кем-то энергиями или частью спектра энергий.</w:t>
      </w:r>
    </w:p>
    <w:p>
      <w:pPr>
        <w:pStyle w:val="Normal"/>
        <w:ind w:firstLine="363"/>
        <w:jc w:val="both"/>
        <w:rPr/>
      </w:pPr>
      <w:r>
        <w:rPr>
          <w:sz w:val="20"/>
          <w:szCs w:val="20"/>
        </w:rPr>
        <w:t>Это случается обычно при столкновении с агрессивными людьми или очень неадекватной средой – чаще всего при общении, однако были случаи, когда люди мешали своими энергиями духам, сущностям каких-либо пространств, в которых оказывались.</w:t>
      </w:r>
    </w:p>
    <w:p>
      <w:pPr>
        <w:pStyle w:val="Normal"/>
        <w:ind w:firstLine="363"/>
        <w:jc w:val="both"/>
        <w:rPr/>
      </w:pPr>
      <w:r>
        <w:rPr>
          <w:sz w:val="20"/>
          <w:szCs w:val="20"/>
        </w:rPr>
        <w:t>Так, в чистой, девственной природе местные духи не любят, чтобы люди спорили, ругались, активно обсуждали свои городские дела: политику, разборку между разными обществами – такая энергия, распространяясь вокруг, мешает духам леса. Сущности в церквях и храмах тоже не любят, когда на их территории кто-то бурно распространяет эмоции, не соответствующие религиозному духу, а сущности, живущие в магазинах и учреждениях в городе, сопротивляются природным энергиям – они им мешают. Но всё же в этих случаях достаточно небольшой закрытости, чтобы не мешать, а вот когда на человека целенаправленно воздействует другой, тут нужно уметь глубоко закрываться.</w:t>
      </w:r>
    </w:p>
    <w:p>
      <w:pPr>
        <w:pStyle w:val="Normal"/>
        <w:ind w:firstLine="363"/>
        <w:jc w:val="both"/>
        <w:rPr>
          <w:sz w:val="20"/>
          <w:szCs w:val="20"/>
        </w:rPr>
      </w:pPr>
      <w:r>
        <w:rPr>
          <w:sz w:val="20"/>
          <w:szCs w:val="20"/>
        </w:rPr>
        <w:t>При хорошей закрытости чакр всё ввернуто внутрь, нет излучений, нет даже ощущений на каком-то уровне, или они сильно приглушены.</w:t>
      </w:r>
    </w:p>
    <w:p>
      <w:pPr>
        <w:pStyle w:val="Normal"/>
        <w:ind w:firstLine="363"/>
        <w:jc w:val="both"/>
        <w:rPr/>
      </w:pPr>
      <w:r>
        <w:rPr>
          <w:sz w:val="20"/>
          <w:szCs w:val="20"/>
        </w:rPr>
        <w:t>Сравним это с цветами, ведь наши чакры – тоже цветы. Цветы имеют тонкие – внутренние лепестки и внешние – жёсткие, зелёные. Когда цветок раскрыт, его тонкие лепестки могут впитывать солнце, ветер, росу, привлекать насекомых, цветок дышит, живёт, общается с другими. Если лепестки закрылись на ночь, а жёсткие сомкнулись вокруг, то цветок спит, он может чувствовать, что где-то вокруг что-то происходит, но всё ощущается глухо, отдалённо, через стенку, цветок не мёртв, но он спит, ввёрнут в себя. Снаружи он почти незаметен.</w:t>
      </w:r>
    </w:p>
    <w:p>
      <w:pPr>
        <w:pStyle w:val="Normal"/>
        <w:ind w:firstLine="363"/>
        <w:jc w:val="both"/>
        <w:rPr/>
      </w:pPr>
      <w:r>
        <w:rPr>
          <w:sz w:val="20"/>
          <w:szCs w:val="20"/>
        </w:rPr>
        <w:t>Именно так обстоит дело с ощущениями человека, сознательно прикрывающего чакры в неблагоприятной среде. Для эзотерического артистизма необходимо умение сначала входить в состояние глубокой закрытости, а потом, снаружи показывать другие энергии, которых внутри нет и не будет, но человек, с которым вы общаетесь, будет их чувствовать, будет думать, что они ваши.</w:t>
      </w:r>
    </w:p>
    <w:p>
      <w:pPr>
        <w:pStyle w:val="Normal"/>
        <w:ind w:firstLine="363"/>
        <w:jc w:val="both"/>
        <w:rPr/>
      </w:pPr>
      <w:r>
        <w:rPr>
          <w:sz w:val="20"/>
          <w:szCs w:val="20"/>
        </w:rPr>
        <w:t>Свадхистхана. Когда эта чакра активна, мы чувствуем комок плотной энергии где-то в нижней части тела. Это энергия желания, она тут же просыпается, зажигается, начинает танцевать, если мы оказываемся в обществе привлекательных людей противоположного пола, это природный инстинкт.</w:t>
      </w:r>
    </w:p>
    <w:p>
      <w:pPr>
        <w:pStyle w:val="Normal"/>
        <w:ind w:firstLine="363"/>
        <w:jc w:val="both"/>
        <w:rPr/>
      </w:pPr>
      <w:r>
        <w:rPr>
          <w:sz w:val="20"/>
          <w:szCs w:val="20"/>
        </w:rPr>
        <w:t>Тренировка заключается в том, чтобы именно находясь в таком обществе ничего не чувствовать, никого не привлекать своим видом и энергией и не привлекаться самому. Сознание через волю может управлять организмом, поэтому если вы поставите себе такую задачу – это будет вполне осуществимо. Вы не даёте своей нижней энергии зажечься, вворачиваете поле внутрь, сексуальная энергия не излучается у вас из глаз, губ, ниоткуда и вы становитесь серым, невзрачным.</w:t>
      </w:r>
    </w:p>
    <w:p>
      <w:pPr>
        <w:pStyle w:val="Normal"/>
        <w:ind w:firstLine="363"/>
        <w:jc w:val="both"/>
        <w:rPr/>
      </w:pPr>
      <w:r>
        <w:rPr>
          <w:sz w:val="20"/>
          <w:szCs w:val="20"/>
        </w:rPr>
        <w:t>Предположим, вы все же кому-то понравились – человек начинает заговаривать с вами, подсаживается, выпускает свою сексуальную энергию и… проваливается в прохладную пустоту. Заметим разницу – у него не должно быть ощущения, что он натолкнулся на стенку, за которой вы спрятали от него нечто тёплое и притягательное – вашу сексуальную энергию. Такое положение будет его только раздразнивать – оно обозначает, что вы внешне закрыты, но чакра живая, излучает энергию и вызывает желание брать вас штурмом.</w:t>
      </w:r>
    </w:p>
    <w:p>
      <w:pPr>
        <w:pStyle w:val="Normal"/>
        <w:ind w:firstLine="363"/>
        <w:jc w:val="both"/>
        <w:rPr/>
      </w:pPr>
      <w:r>
        <w:rPr>
          <w:sz w:val="20"/>
          <w:szCs w:val="20"/>
        </w:rPr>
        <w:t>У партнёра по общению должно возникнуть ощущение, что у вас вообще нет сексуальной энергии, или она очень слаба, или вы опустошены кем-то. Прохладный флегматик – не лучший объект, чтобы хорошо провести вечер, и вас оставят в покое. Ту же чакру, вернее её закрытость, можно тренировать на музыке, если какая-то музыка устойчиво вызывает у вас сексуальное восприятие, или на эротических фильмах. Ну а если вы научились быть в полном покое целый вечер в обществе приятных дам или кавалеров, да ещё с музыкой и алкоголем, считайте, что экзамен сдан.</w:t>
      </w:r>
    </w:p>
    <w:p>
      <w:pPr>
        <w:pStyle w:val="Normal"/>
        <w:ind w:firstLine="363"/>
        <w:jc w:val="both"/>
        <w:rPr/>
      </w:pPr>
      <w:r>
        <w:rPr>
          <w:sz w:val="20"/>
          <w:szCs w:val="20"/>
        </w:rPr>
        <w:t>Манипура. Удобно тренировать закрытость на базаре, в магазинах, где продают что-то интересное, где много народа. Весь поход на базар превращается в упражнение: Вы всё покупаете, смотрите качество товара, даже торгуетесь! Но всё это делается только головой, и разговором, без разогрева энергии в нижней части тела, без ощущений силы внизу, без толкания полем продавца, даже если он толкает вас. Продавец толкает, цепляет вас, пытается впихнуть товар вам в поле со своей энергией, а вы – прозрачный как туман – ваше силовое поле нельзя промять, нельзя деформировать, потому, что его просто нет – оно выключено, как защитное поле вокруг корабля в космическом боевике.</w:t>
      </w:r>
    </w:p>
    <w:p>
      <w:pPr>
        <w:pStyle w:val="Normal"/>
        <w:ind w:firstLine="363"/>
        <w:jc w:val="both"/>
        <w:rPr/>
      </w:pPr>
      <w:r>
        <w:rPr>
          <w:sz w:val="20"/>
          <w:szCs w:val="20"/>
        </w:rPr>
        <w:t>Заметим, что для того, чтобы это поле действительно выключилось, на подсознании не допускаются эмоциональные мысли типа: « Как всё дорого!.. Стоит ли это покупать?.. А хватит ли денег на то?». Такие эмоциональные мысли тут же включат чакру, в ней начнётся беспокойство за выживание, разные страхи или жажда приобрести что-то. Выключено – значит, выключено – всё погасло. Можно ещё тренировать отсутствие энергии в Манипуре во время просмотра боевиков, правда это скучно, поскольку боевики, в основном, интересны тем, что расшевеливают энергию в этой чакре, зато полезно. Анахата. Тут используется и чувственная музыка и все сентиментальные фильмы, но главное – само общение с людьми, которые дают нам много сердечной энергии или пытаются раскрыть нам сердце на себя, чтобы получать эту энергию от нас. Существует много случаев, когда нам подходит чья-то сердечная энергия, законы, которыми живут люди по этой чакре, однако если они не подходят, то резонанс, обмен по этой чакре может вызывать очень неприятные ощущения. Здесь всё очень индивидуально, зависит от конкретной ситуации. Кому-то может подходить ваша сердечная энергия, но она может нравиться настолько, что человек к вам привяжется, а это усложнит вашу жизнь.</w:t>
      </w:r>
    </w:p>
    <w:p>
      <w:pPr>
        <w:pStyle w:val="Normal"/>
        <w:ind w:firstLine="363"/>
        <w:jc w:val="both"/>
        <w:rPr/>
      </w:pPr>
      <w:r>
        <w:rPr>
          <w:sz w:val="20"/>
          <w:szCs w:val="20"/>
        </w:rPr>
        <w:t>Во всяком случае, эта чакра так же обучается быть закрытой и открытой по сознательному желанию, как и все остальные. В открытом состоянии человек остро чувствует чужую боль, радость, страдание, любовь, а в закрытом ощущения сильно притупляются.</w:t>
      </w:r>
    </w:p>
    <w:p>
      <w:pPr>
        <w:pStyle w:val="Normal"/>
        <w:ind w:firstLine="363"/>
        <w:jc w:val="both"/>
        <w:rPr/>
      </w:pPr>
      <w:r>
        <w:rPr>
          <w:sz w:val="20"/>
          <w:szCs w:val="20"/>
        </w:rPr>
        <w:t>Если человек живёт обычно с открытым сердцем, то ему трудно научиться его закрывать – он престаёт чувствовать мир, ему сразу становится скучно, бессмысленно жить, ему жалко времени, проведённого в таком состоянии, и он прав, но при духовном развитии бывают исключительные ситуации, которые требуют закрытости (альтруизм, внутренняя любовь при этом никуда не исчезают).</w:t>
      </w:r>
    </w:p>
    <w:p>
      <w:pPr>
        <w:pStyle w:val="Normal"/>
        <w:ind w:firstLine="363"/>
        <w:jc w:val="both"/>
        <w:rPr/>
      </w:pPr>
      <w:r>
        <w:rPr>
          <w:sz w:val="20"/>
          <w:szCs w:val="20"/>
        </w:rPr>
        <w:t>Обычно люди закрывают на кого-то сердце, если тот сделал что-то очень непорядочное, однако здесь речь идёт именно о сознательном управлении через волю, а не через эмоции и законы в подсознании. Захотел – сжал кулак, захотел – расслабил – всем руководит осознанная необходимость. А необученное сердце – то захлопывается, как кулаки, которые сами сжимаются от гнева, то раскрывается, когда чувствует приятные энергии, хотя за этими энергиями могут прятаться совсем другие. На то, чтобы обучить весь организм подчиняться сознанию уходит много времени, но это необходимо, впрочем, каждому человеку в разной степени.</w:t>
      </w:r>
    </w:p>
    <w:p>
      <w:pPr>
        <w:pStyle w:val="Heading2"/>
        <w:jc w:val="center"/>
        <w:rPr>
          <w:rFonts w:ascii="Times New Roman" w:hAnsi="Times New Roman" w:cs="Times New Roman"/>
          <w:i w:val="false"/>
          <w:i w:val="false"/>
          <w:spacing w:val="20"/>
          <w:sz w:val="26"/>
          <w:szCs w:val="26"/>
        </w:rPr>
      </w:pPr>
      <w:bookmarkStart w:id="33" w:name="__RefHeading___Toc284787013"/>
      <w:bookmarkEnd w:id="33"/>
      <w:r>
        <w:rPr>
          <w:rFonts w:cs="Times New Roman" w:ascii="Times New Roman" w:hAnsi="Times New Roman"/>
          <w:i w:val="false"/>
          <w:spacing w:val="20"/>
          <w:sz w:val="26"/>
          <w:szCs w:val="26"/>
        </w:rPr>
        <w:t>Защита сознания</w:t>
      </w:r>
    </w:p>
    <w:p>
      <w:pPr>
        <w:pStyle w:val="Normal"/>
        <w:ind w:firstLine="363"/>
        <w:jc w:val="both"/>
        <w:rPr/>
      </w:pPr>
      <w:r>
        <w:rPr>
          <w:sz w:val="20"/>
          <w:szCs w:val="20"/>
        </w:rPr>
        <w:t>Под защищённым сознанием здесь понимается не ограниченное, неразвитое сознание, а очень развитое, которое может по желанию входить в закрытое – защищённое или открытое – восприимчивое состояние. Хорошая тренировка – не думать о чём-то в присутствии людей, которые говорят об этом, при условии, что вас это очень даже интересует.</w:t>
      </w:r>
    </w:p>
    <w:p>
      <w:pPr>
        <w:pStyle w:val="Normal"/>
        <w:ind w:firstLine="363"/>
        <w:jc w:val="both"/>
        <w:rPr/>
      </w:pPr>
      <w:r>
        <w:rPr>
          <w:sz w:val="20"/>
          <w:szCs w:val="20"/>
        </w:rPr>
        <w:t>Предположим, что дама весьма неравнодушна к некоторому господину. Она находится в компании, где как раз обсуждают его достоинства, недостатки, вспоминают интересные для неё подробности, но ей надо, чтобы никто ничего не узнал о её чувствах, а за ней следит ревнивый муж и ещё кто-то. Сознание опустошается, объёмные, яркие мысли в нём как бы запрещаются, поскольку их могут почувствовать люди. Объём и яркость у мысли проявляются, если мысль напитана энергией чувств. Даме, как бы, абсолютно всё равно, о ком идёт речь, она говорит себе внутри, что речь идёт о совсем другом человеке, как бы обманывает свою сферу чувств, усыпляет её. А слух остаётся, память остаётся, всё записывается на плёнку, запрещается только проживать информацию в данный момент, этим можно заняться потом – в одиночестве.</w:t>
      </w:r>
    </w:p>
    <w:p>
      <w:pPr>
        <w:pStyle w:val="Normal"/>
        <w:ind w:firstLine="363"/>
        <w:jc w:val="both"/>
        <w:rPr/>
      </w:pPr>
      <w:r>
        <w:rPr>
          <w:sz w:val="20"/>
          <w:szCs w:val="20"/>
        </w:rPr>
        <w:t>Другой тип тренировки используется, когда нужно научиться не воспринимать чьи-то мысли, идеи глубиной своего сознания. Если человек слушает или читает что-то, сильно открывшись, то мысли проникают в него глубоко. Это хорошо в том случае, если они конструктивны, развивают человека, но ведь мысли и идеи могут разрушать, особенно, если кто-то преподносит их с сильным вкладом энергии, стараясь переделать собеседника, заставить во что-то поверить, загипнотизировать часть его сознания в своих целях.</w:t>
      </w:r>
    </w:p>
    <w:p>
      <w:pPr>
        <w:pStyle w:val="Normal"/>
        <w:ind w:firstLine="363"/>
        <w:jc w:val="both"/>
        <w:rPr/>
      </w:pPr>
      <w:r>
        <w:rPr>
          <w:sz w:val="20"/>
          <w:szCs w:val="20"/>
        </w:rPr>
        <w:t>Первый тип глухой защиты – слышать голос и слова, но ничего не слушать – это хорошая тренировка, но она «глухая» – вам трудно будет поддерживать диалог.</w:t>
      </w:r>
    </w:p>
    <w:p>
      <w:pPr>
        <w:pStyle w:val="Normal"/>
        <w:ind w:firstLine="363"/>
        <w:jc w:val="both"/>
        <w:rPr/>
      </w:pPr>
      <w:r>
        <w:rPr>
          <w:sz w:val="20"/>
          <w:szCs w:val="20"/>
        </w:rPr>
        <w:t>Второй тип – слушать слова, понимать мысли и идеи, но накладывать на них некоторый общий штамп типа: «Всё это – его мнение, оно субъективно, это нужно ему, но не мне».</w:t>
      </w:r>
    </w:p>
    <w:p>
      <w:pPr>
        <w:pStyle w:val="Normal"/>
        <w:ind w:firstLine="363"/>
        <w:jc w:val="both"/>
        <w:rPr>
          <w:sz w:val="20"/>
          <w:szCs w:val="20"/>
        </w:rPr>
      </w:pPr>
      <w:r>
        <w:rPr>
          <w:sz w:val="20"/>
          <w:szCs w:val="20"/>
        </w:rPr>
        <w:t>Третий тип тренировки, уже более продвинутый, когда вы сможете, не пропуская мысли в глубину сознания, т.е. не веря им, производить сортировку и приклеивать к ним не один защитный штамп – ярлык, а много разных: «Это ценно, похоже на правду; это сомнительно; это интересно, стоит обдумать; а это совсем не верно; тут собеседник явно хочет меня подчинить; а эта мысль окрашена его гордыней; опять трезвая мысль и т.д…»</w:t>
      </w:r>
    </w:p>
    <w:p>
      <w:pPr>
        <w:pStyle w:val="Normal"/>
        <w:ind w:firstLine="363"/>
        <w:jc w:val="both"/>
        <w:rPr/>
      </w:pPr>
      <w:r>
        <w:rPr>
          <w:sz w:val="20"/>
          <w:szCs w:val="20"/>
        </w:rPr>
        <w:t>Такие тренировки удобно проводить, если кто-то активно «компостирует» вам мозги, а недостатка в таких людях обычно не бывает – поучить у нас любят все.</w:t>
      </w:r>
    </w:p>
    <w:p>
      <w:pPr>
        <w:pStyle w:val="Normal"/>
        <w:ind w:firstLine="363"/>
        <w:jc w:val="both"/>
        <w:rPr/>
      </w:pPr>
      <w:r>
        <w:rPr>
          <w:sz w:val="20"/>
          <w:szCs w:val="20"/>
        </w:rPr>
        <w:t>Сортировка, которая охватывает все спектры говорящего – тонкое искусство, оно требует повышенного уровня сознания, собранной воли и внутреннего спокойствия.</w:t>
      </w:r>
    </w:p>
    <w:p>
      <w:pPr>
        <w:pStyle w:val="Normal"/>
        <w:ind w:firstLine="363"/>
        <w:jc w:val="both"/>
        <w:rPr/>
      </w:pPr>
      <w:r>
        <w:rPr>
          <w:sz w:val="20"/>
          <w:szCs w:val="20"/>
        </w:rPr>
        <w:t>Женщины обычно или открываются полностью – когда им нравится говорящий мужчина, или закрываются – тоже полностью – когда он им не нравится, не подходят его энергии и качества. В первом случае женщина всему сразу верит, всё впитывает – и то, что надо, и то, что не надо, а во втором случае теряет возможность извлечь что-то ценное.</w:t>
      </w:r>
    </w:p>
    <w:p>
      <w:pPr>
        <w:pStyle w:val="Normal"/>
        <w:ind w:firstLine="363"/>
        <w:jc w:val="both"/>
        <w:rPr/>
      </w:pPr>
      <w:r>
        <w:rPr>
          <w:sz w:val="20"/>
          <w:szCs w:val="20"/>
        </w:rPr>
        <w:t>У мужчин другая история – если они согласны с тем, что говорится, они кивают утвердительно, но им это не очень интересно – они и так уже это знают, зато при появлении идеи, с которой они не согласны, мужчины тут же теряют способность слушать дальше и начинают спорить на словах, или мысленно, и тоже упускают ценное, если оно там есть.</w:t>
      </w:r>
    </w:p>
    <w:p>
      <w:pPr>
        <w:pStyle w:val="Normal"/>
        <w:ind w:firstLine="363"/>
        <w:jc w:val="both"/>
        <w:rPr/>
      </w:pPr>
      <w:r>
        <w:rPr>
          <w:sz w:val="20"/>
          <w:szCs w:val="20"/>
        </w:rPr>
        <w:t>Ещё один тип тренировки сознания заключается в том, чтобы во время всего общения чётко осознавать и чувствовать, что все мысли, высказываемые и вами, и собеседником, материальны. Они имеют длину, размер, вес, плотность, направление движения, мягкость или остроту, проникающую способность и ещё много чего. С этой точки зрения обмен мыслями, обсуждение чего-то, это обмен «вещами».</w:t>
      </w:r>
    </w:p>
    <w:p>
      <w:pPr>
        <w:pStyle w:val="Normal"/>
        <w:ind w:firstLine="363"/>
        <w:jc w:val="both"/>
        <w:rPr/>
      </w:pPr>
      <w:r>
        <w:rPr>
          <w:sz w:val="20"/>
          <w:szCs w:val="20"/>
        </w:rPr>
        <w:t>Мысли выражаемые кем-то вслух, имеют направление движения в пространстве – обычно они движутся из какого-то центра говорящего и могут быть направлены вверх, подобно фонтану, или растекаться в пространстве, или внедряться прямо вам в голову, в сердце и т.д. Исходя из этого, одни «предметы» вы захотите взять, другие – отбросить как ненужные, третьи – положить в карман, чтобы воспользоваться при необходимости.</w:t>
      </w:r>
    </w:p>
    <w:p>
      <w:pPr>
        <w:pStyle w:val="Normal"/>
        <w:ind w:firstLine="363"/>
        <w:jc w:val="both"/>
        <w:rPr/>
      </w:pPr>
      <w:r>
        <w:rPr>
          <w:sz w:val="20"/>
          <w:szCs w:val="20"/>
        </w:rPr>
        <w:t>Теперь, когда мысль ощущается как тонкая материя, прежде чем сказать что-то вслух, можно уже выставить её в пространстве, но не произносить слов и постараться почувствовать, как её воспримут окружающие.</w:t>
      </w:r>
    </w:p>
    <w:p>
      <w:pPr>
        <w:pStyle w:val="Normal"/>
        <w:ind w:firstLine="363"/>
        <w:jc w:val="both"/>
        <w:rPr/>
      </w:pPr>
      <w:r>
        <w:rPr>
          <w:sz w:val="20"/>
          <w:szCs w:val="20"/>
        </w:rPr>
        <w:t>Как только мысль обретает конкретную законченную форму, как только мы её формулируем в словах, пусть даже про себя, но не прячем, а наоборот выпячиваем, астральные тела наших собеседников уже её замечают и уже реагируют.</w:t>
      </w:r>
    </w:p>
    <w:p>
      <w:pPr>
        <w:pStyle w:val="Normal"/>
        <w:ind w:firstLine="363"/>
        <w:jc w:val="both"/>
        <w:rPr/>
      </w:pPr>
      <w:r>
        <w:rPr>
          <w:sz w:val="20"/>
          <w:szCs w:val="20"/>
        </w:rPr>
        <w:t>Вы можете своим астральным телом почувствовать эти их реакции и предвидеть реакции на физическом плане. Овладев такой способностью, человек может избежать многих лишних конфликтов и предсказывать степень понимания его слов собеседниками. Проверив воздействие мысли «там», вы можете смягчить её «здесь», или наоборот, сделать твёрже, чётче, острее.</w:t>
      </w:r>
    </w:p>
    <w:p>
      <w:pPr>
        <w:pStyle w:val="Normal"/>
        <w:ind w:firstLine="363"/>
        <w:jc w:val="both"/>
        <w:rPr/>
      </w:pPr>
      <w:r>
        <w:rPr>
          <w:sz w:val="20"/>
          <w:szCs w:val="20"/>
        </w:rPr>
        <w:t>Все эти тренировки на закрытость или открытость (слияние, отождествление, пропитка мыслями и чувствами других людей) дают возможность наработать способности, очень нужные для выживания в нашем мире, где много тонкой агрессии.</w:t>
      </w:r>
    </w:p>
    <w:p>
      <w:pPr>
        <w:pStyle w:val="Normal"/>
        <w:ind w:firstLine="363"/>
        <w:jc w:val="both"/>
        <w:rPr/>
      </w:pPr>
      <w:r>
        <w:rPr>
          <w:sz w:val="20"/>
          <w:szCs w:val="20"/>
        </w:rPr>
        <w:t>Эзотерический артистизм подразумевает, что внутри вы будете закрыты, а иногда наоборот открыты, но с наружи это понять будет сложно, поскольку выражение лица и внешние энергии будут изображать что угодно, только не то, что внутри: скуку, когда вы крайне заинтересованы, радость, когда вам грустно, серьёзность, когда вас разбирает смех. Маски должны быть настолько натуральны, и держаться так долго (сколько необходимо), что те люди, которым не нужно знать ваш внутренний мир, забудут или вовсе не будут знать, что делается у вас внутри. Тогда вы окажетесь в «монастыре», где можно будет заняться медитацией.</w:t>
      </w:r>
    </w:p>
    <w:p>
      <w:pPr>
        <w:pStyle w:val="Heading2"/>
        <w:jc w:val="center"/>
        <w:rPr>
          <w:rFonts w:ascii="Times New Roman" w:hAnsi="Times New Roman" w:cs="Times New Roman"/>
          <w:i w:val="false"/>
          <w:i w:val="false"/>
          <w:spacing w:val="20"/>
          <w:sz w:val="26"/>
          <w:szCs w:val="26"/>
        </w:rPr>
      </w:pPr>
      <w:bookmarkStart w:id="34" w:name="__RefHeading___Toc284787014"/>
      <w:bookmarkEnd w:id="34"/>
      <w:r>
        <w:rPr>
          <w:rFonts w:cs="Times New Roman" w:ascii="Times New Roman" w:hAnsi="Times New Roman"/>
          <w:i w:val="false"/>
          <w:spacing w:val="20"/>
          <w:sz w:val="26"/>
          <w:szCs w:val="26"/>
        </w:rPr>
        <w:t>Создание масок</w:t>
      </w:r>
    </w:p>
    <w:p>
      <w:pPr>
        <w:pStyle w:val="Normal"/>
        <w:ind w:firstLine="363"/>
        <w:jc w:val="both"/>
        <w:rPr/>
      </w:pPr>
      <w:r>
        <w:rPr>
          <w:sz w:val="20"/>
          <w:szCs w:val="20"/>
        </w:rPr>
        <w:t>Не случайно техника создания масок помещена после техники закрытости. Обычно артистическую маску-роль можно создать без всякой особой закрытости внутри – это умеют артисты. Режиссёр часто подбирает того актёра на роль, который подходит не только внешне, но и энергетически, живёт близкими законами к той роли, которую играет. Это делает фильм, спектакль живым, «правильным», но сам артист не обязательно обучается что-то глубоко скрывать внутри себя, а эзотерический артистизм скорее сродни артистизму разведчика.</w:t>
      </w:r>
    </w:p>
    <w:p>
      <w:pPr>
        <w:pStyle w:val="Normal"/>
        <w:ind w:firstLine="363"/>
        <w:jc w:val="both"/>
        <w:rPr/>
      </w:pPr>
      <w:r>
        <w:rPr>
          <w:sz w:val="20"/>
          <w:szCs w:val="20"/>
        </w:rPr>
        <w:t>Если человек снаружи притягивает какие-то энергии, отражает их вовне, а внутри него живут в этот момент подобные энергии, эмоции, чувства, то это уже не энергетическая маска, поскольку между внешней и внутренней энергией тут же возникнет резонанс – подобное притянет подобное и наш «отшельник» окунётся в «мирские чувства». Но когда внутри какой-то центр действительно находится под хорошим контролем, возникает возможность использовать отражение для создания желаемых миражей.</w:t>
      </w:r>
    </w:p>
    <w:p>
      <w:pPr>
        <w:pStyle w:val="Normal"/>
        <w:ind w:firstLine="363"/>
        <w:jc w:val="both"/>
        <w:rPr/>
      </w:pPr>
      <w:r>
        <w:rPr>
          <w:sz w:val="20"/>
          <w:szCs w:val="20"/>
        </w:rPr>
        <w:t>Кто-то подходит к нам общаться и, естественно, направляет спектр своих излучений. Предположим, в нём есть сколько-то эмоциональной радости, желания подобраться к нам поближе, что-то узнать. Это не мощное, это среднее, небольшое воздействие на нас.</w:t>
      </w:r>
    </w:p>
    <w:p>
      <w:pPr>
        <w:pStyle w:val="Normal"/>
        <w:ind w:firstLine="363"/>
        <w:jc w:val="both"/>
        <w:rPr>
          <w:sz w:val="20"/>
          <w:szCs w:val="20"/>
        </w:rPr>
      </w:pPr>
      <w:r>
        <w:rPr>
          <w:sz w:val="20"/>
          <w:szCs w:val="20"/>
        </w:rPr>
        <w:t>Первый – обычный вариант того, что обычно происходит на энергетическом уровне, выглядит так: мы открываемся, возникает резонанс, мы тоже чего-то хотим от этого человека, идут обмены, взаимные воздействия и т.д.</w:t>
      </w:r>
    </w:p>
    <w:p>
      <w:pPr>
        <w:pStyle w:val="Normal"/>
        <w:ind w:firstLine="363"/>
        <w:jc w:val="both"/>
        <w:rPr/>
      </w:pPr>
      <w:r>
        <w:rPr>
          <w:sz w:val="20"/>
          <w:szCs w:val="20"/>
        </w:rPr>
        <w:t>Второй вариант применяют, когда человека хотят отдалить. Мы ставим стенку, увеличиваем дистанцию, встречаем его холодком, и он вынужден отступить, но здесь он это поймёт, почувствует.</w:t>
      </w:r>
    </w:p>
    <w:p>
      <w:pPr>
        <w:pStyle w:val="Normal"/>
        <w:ind w:firstLine="363"/>
        <w:jc w:val="both"/>
        <w:rPr/>
      </w:pPr>
      <w:r>
        <w:rPr>
          <w:sz w:val="20"/>
          <w:szCs w:val="20"/>
        </w:rPr>
        <w:t>И вот, наконец, третий вариант, который и является примером эзотерического артистизма.</w:t>
      </w:r>
    </w:p>
    <w:p>
      <w:pPr>
        <w:pStyle w:val="Normal"/>
        <w:ind w:firstLine="363"/>
        <w:jc w:val="both"/>
        <w:rPr/>
      </w:pPr>
      <w:r>
        <w:rPr>
          <w:sz w:val="20"/>
          <w:szCs w:val="20"/>
        </w:rPr>
        <w:t>Будучи внутри полностью спокойным и закрытым, далёким от этого человека в астрале, мы встречаем его излучения мягкой, чуть вязкой передней поверхностью поля, сдерживаем в ней его энергию, гасим её напор, а потом мягко отправляем ему же обратно. Это, своего рода, мягкая амортизация. Когда мы заговорили, энергия человека потекла к нему обратно, причём мы можем придать ей какой-то окрас.</w:t>
      </w:r>
    </w:p>
    <w:p>
      <w:pPr>
        <w:pStyle w:val="Normal"/>
        <w:ind w:firstLine="363"/>
        <w:jc w:val="both"/>
        <w:rPr/>
      </w:pPr>
      <w:r>
        <w:rPr>
          <w:sz w:val="20"/>
          <w:szCs w:val="20"/>
        </w:rPr>
        <w:t>Говоря быстрее, громче, чем партнёр, вы динамизируете его же энергию и ей же воздействуете на человека, поднимая ему настроение. А если вам надо наоборот, упокоить собеседника, то вы отвечаете медленнее, чем он, перестраивая частицы его энергии своим полем на более спокойную вибрацию.</w:t>
      </w:r>
    </w:p>
    <w:p>
      <w:pPr>
        <w:pStyle w:val="Normal"/>
        <w:ind w:firstLine="363"/>
        <w:jc w:val="both"/>
        <w:rPr/>
      </w:pPr>
      <w:r>
        <w:rPr>
          <w:sz w:val="20"/>
          <w:szCs w:val="20"/>
        </w:rPr>
        <w:t>Отражение энергии собеседника идёт не жёстко, а мягко, вы не отбиваете его потоки обратно, а придаёте им вращательный момент в «рабочей» части своего поля и просто купаете человека в его же энергии.</w:t>
      </w:r>
    </w:p>
    <w:p>
      <w:pPr>
        <w:pStyle w:val="Normal"/>
        <w:ind w:firstLine="363"/>
        <w:jc w:val="both"/>
        <w:rPr/>
      </w:pPr>
      <w:r>
        <w:rPr>
          <w:sz w:val="20"/>
          <w:szCs w:val="20"/>
        </w:rPr>
        <w:t>Ещё более эффективной формой создания маски является впрыскивание некоторого количества своей энергии в возвращаемый поток.</w:t>
      </w:r>
    </w:p>
    <w:p>
      <w:pPr>
        <w:pStyle w:val="Normal"/>
        <w:ind w:firstLine="363"/>
        <w:jc w:val="both"/>
        <w:rPr/>
      </w:pPr>
      <w:r>
        <w:rPr>
          <w:sz w:val="20"/>
          <w:szCs w:val="20"/>
        </w:rPr>
        <w:t>Впрыскивание подразумевает, что вы не выходите на открытый резонанс, что энергия собеседника не может проникнуть вам в глубину. Можно ввести в игру некоторое количество радости – собеседник почувствует себя комфортно, поймёт, что вы его принимаете, уважаете, что вы ему рады. Можно дать в разговоре интересную информацию и собеседник получит нужные ему знания, факты. Такие порции энергии, обычно не очень большие, создают комфорт, помогают решить вопрос о котором идёт речь, и не обесточивают дающего их.</w:t>
      </w:r>
    </w:p>
    <w:p>
      <w:pPr>
        <w:pStyle w:val="Normal"/>
        <w:ind w:firstLine="363"/>
        <w:jc w:val="both"/>
        <w:rPr/>
      </w:pPr>
      <w:r>
        <w:rPr>
          <w:sz w:val="20"/>
          <w:szCs w:val="20"/>
        </w:rPr>
        <w:t>Если в течение достаточно долгого времени вы каждый раз общаетесь с определёнными людьми подобным образом, то они запоминают именно этот образ, он и образует маску, которая скрывает вашу сущность и внутренние энергии. Потом людям уже не придёт в голову искать в вас что-то другое.</w:t>
      </w:r>
    </w:p>
    <w:p>
      <w:pPr>
        <w:pStyle w:val="Normal"/>
        <w:ind w:firstLine="363"/>
        <w:jc w:val="both"/>
        <w:rPr/>
      </w:pPr>
      <w:r>
        <w:rPr>
          <w:sz w:val="20"/>
          <w:szCs w:val="20"/>
        </w:rPr>
        <w:t>При общении в компаниях, на собраниях, везде, где есть общество, удобно задерживать немного энергии одного собеседника в «рабочей» части своего поля, а потом передавать её другому, третьему и т.д. Через вас течёт энергия разных людей, через вас происходит нужный им обмен, никто не станет обижаться на то, что вы закрыты, потому, что никто этого особенно не заметит – ведь снаружи вы мягкий, весёлый, вы всегда такой – это уже норма. Громкий голос, яркие слова, шутки, ценная информация – целый вихрь в рабочей части поля, создаёт прекрасную маску, которая обычно всех устраивает, ну а если кто-то очень любопытен, или агрессивен, и всё же хочет добраться до вашей сущности, тогда его придётся встретить внутренней силой. Ваше поле имеет своё время, своё пространство, свои скорости вращения вихрей, и всё это может также использоваться для создания масок. Вы просто не даёте агрессивному собеседнику навязать вам его скорость речи, его манеру разговора, темп потоков энергии, не принимаете навязываемую вам роль.</w:t>
      </w:r>
    </w:p>
    <w:p>
      <w:pPr>
        <w:pStyle w:val="Normal"/>
        <w:ind w:firstLine="363"/>
        <w:jc w:val="both"/>
        <w:rPr/>
      </w:pPr>
      <w:r>
        <w:rPr>
          <w:sz w:val="20"/>
          <w:szCs w:val="20"/>
        </w:rPr>
        <w:t>Итак, эзотерический артистизм представляет собой средство выживания в неподходящей энергетической среде, средство сохранения внутри нужной нам среды для медитации.</w:t>
      </w:r>
      <w:r>
        <w:br w:type="page"/>
      </w:r>
    </w:p>
    <w:p>
      <w:pPr>
        <w:pStyle w:val="Heading1"/>
        <w:keepLines/>
        <w:spacing w:before="1200" w:after="360"/>
        <w:jc w:val="center"/>
        <w:rPr>
          <w:rFonts w:ascii="Times New Roman" w:hAnsi="Times New Roman" w:cs="Times New Roman"/>
          <w:spacing w:val="20"/>
          <w:sz w:val="36"/>
          <w:szCs w:val="36"/>
        </w:rPr>
      </w:pPr>
      <w:bookmarkStart w:id="35" w:name="__RefHeading___Toc284787015"/>
      <w:bookmarkEnd w:id="35"/>
      <w:r>
        <w:rPr>
          <w:rFonts w:cs="Times New Roman" w:ascii="Times New Roman" w:hAnsi="Times New Roman"/>
          <w:spacing w:val="20"/>
          <w:sz w:val="36"/>
          <w:szCs w:val="36"/>
        </w:rPr>
        <w:t>ОБЩЕНИЕ БРАХМАНОВ</w:t>
      </w:r>
    </w:p>
    <w:p>
      <w:pPr>
        <w:pStyle w:val="Normal"/>
        <w:ind w:firstLine="363"/>
        <w:jc w:val="both"/>
        <w:rPr/>
      </w:pPr>
      <w:r>
        <w:rPr>
          <w:sz w:val="20"/>
          <w:szCs w:val="20"/>
        </w:rPr>
        <w:t>Общение брахманов – это одна из форм общения, которая развивается у энергетически целостных, продвинутых людей. Это общение служит росту осознания, это медитация сознательно и творчески практикуемая продвинутыми людьми.</w:t>
      </w:r>
    </w:p>
    <w:p>
      <w:pPr>
        <w:pStyle w:val="Normal"/>
        <w:ind w:firstLine="363"/>
        <w:jc w:val="both"/>
        <w:rPr/>
      </w:pPr>
      <w:r>
        <w:rPr>
          <w:sz w:val="20"/>
          <w:szCs w:val="20"/>
        </w:rPr>
        <w:t>По мере духовного развития человека, у него появляется «голова». Под этим подразумевается, что он всё больше учится брать на себя ответственность за себя, за окружающих, за ситуации в жизни, действия, поступки и их последствия. Когда появляется «голова», мы начинаем думать вперёд событий, т.е., сначала думать, а потом — делать. В обычной жизни это касается физического плана, но в эзотерике это сразу проявляется на психологическом и, постепенно, на энергетическом планах.</w:t>
      </w:r>
    </w:p>
    <w:p>
      <w:pPr>
        <w:pStyle w:val="Normal"/>
        <w:ind w:firstLine="363"/>
        <w:jc w:val="both"/>
        <w:rPr/>
      </w:pPr>
      <w:r>
        <w:rPr>
          <w:sz w:val="20"/>
          <w:szCs w:val="20"/>
        </w:rPr>
        <w:t>После формирования головы проходит ещё некоторое время, у всех разное, и складывается виденье мира, но не то, которое сложилось с детства, от воспитания, а то, которое надо создать самому, чтобы решить, в каком направлении дальше сознательно развиваться. Для того чтобы у человека сложилось цельное, стройное виденье мира, ему необходимо самому проделать большую ментальную работу, во время которой человек будет искать ответы на основные вопросы бытия, смысла жизни, устройства вселенной, причинно-следственных связей и т.д. Если работать честно с самим собой в этом направлении, то надо до конца устранять внутренние противоречия между отдельными фактами, которые обязательно будут, или оставлять отдельные места в философской модели мира под опять же честным грифом: «понятия не имею».</w:t>
      </w:r>
    </w:p>
    <w:p>
      <w:pPr>
        <w:pStyle w:val="Normal"/>
        <w:ind w:firstLine="363"/>
        <w:jc w:val="both"/>
        <w:rPr/>
      </w:pPr>
      <w:r>
        <w:rPr>
          <w:sz w:val="20"/>
          <w:szCs w:val="20"/>
        </w:rPr>
        <w:t>Далее начинается та фаза развития сознания, когда люди применяют своё виденье мира к жизни. Они пытаются жить по тем законам, которые постигли, выстроить свою жизнь в соответствии с философией и виденьем мира.</w:t>
      </w:r>
    </w:p>
    <w:p>
      <w:pPr>
        <w:pStyle w:val="Normal"/>
        <w:ind w:firstLine="363"/>
        <w:jc w:val="both"/>
        <w:rPr/>
      </w:pPr>
      <w:r>
        <w:rPr>
          <w:sz w:val="20"/>
          <w:szCs w:val="20"/>
        </w:rPr>
        <w:t>Люди пытаются найти гармонию между своими действиями, чувствами и законами. На этой фазе для человека характерна защита своего виденья, борьба за него, доказательство другим людям того, что его философия и идеи истинны. Когда в общении затрагивается идея, закон, на который человек опирается внутри и эта идея подвергается сомнению, нападкам, сравнению с альтернативой, то люди обычно начинают защищать свои столпы, вкладывая в слова силу. Этот момент очень ярок. Если вы один раз обратите на него внимание, то потом легко будете замечать реакцию «мобилизации войск» и у себя и у других.</w:t>
      </w:r>
    </w:p>
    <w:p>
      <w:pPr>
        <w:pStyle w:val="Normal"/>
        <w:ind w:firstLine="363"/>
        <w:jc w:val="both"/>
        <w:rPr/>
      </w:pPr>
      <w:r>
        <w:rPr>
          <w:sz w:val="20"/>
          <w:szCs w:val="20"/>
        </w:rPr>
        <w:t>Тем, кому удаётся решить задачи своей судьбы, достичь в жизни желаемого с таким виденьем мира, которое сформировалось в юности, обычно уже не меняют свою модель, уверяются в её истинности, правильности, охотно поучают младшее поколение и спокойно живут с чувством выполненного долга.</w:t>
      </w:r>
    </w:p>
    <w:p>
      <w:pPr>
        <w:pStyle w:val="Normal"/>
        <w:ind w:firstLine="363"/>
        <w:jc w:val="both"/>
        <w:rPr/>
      </w:pPr>
      <w:r>
        <w:rPr>
          <w:sz w:val="20"/>
          <w:szCs w:val="20"/>
        </w:rPr>
        <w:t>Примерами могут служить французский аббат пятнадцатого века, у которого сформировалось глубоко религиозное виденье мира, а жизнь была посвящена несению веры людям, и русский марксист-революционер конца девятнадцатого века, чьё виденье мира резко отличалось, но тоже было цельным и жизнь прошла в гармонии с его философией — марксист честно, до конца служил революции.</w:t>
      </w:r>
    </w:p>
    <w:p>
      <w:pPr>
        <w:pStyle w:val="Normal"/>
        <w:ind w:firstLine="363"/>
        <w:jc w:val="both"/>
        <w:rPr/>
      </w:pPr>
      <w:r>
        <w:rPr>
          <w:sz w:val="20"/>
          <w:szCs w:val="20"/>
        </w:rPr>
        <w:t>Виденье мира — вещь относительная, оно формируется под воздействием каких-то учений и стоящих за ними астральных обществ. Чаще всего у конкретного человека оно складывается в интересах этих самых обществ и служит задачам, которые астральные общества хотят решить на физическом плане.</w:t>
      </w:r>
    </w:p>
    <w:p>
      <w:pPr>
        <w:pStyle w:val="Normal"/>
        <w:ind w:firstLine="363"/>
        <w:jc w:val="both"/>
        <w:rPr/>
      </w:pPr>
      <w:r>
        <w:rPr>
          <w:sz w:val="20"/>
          <w:szCs w:val="20"/>
        </w:rPr>
        <w:t>Если духовное развитие человека пошло дальше этой фазы, то он начинает постигать ограниченность, условность своего собственного виденья мира и относительность вообще любой философской модели. Этот процесс обычно сопряжён с тем, что человеку не удаётся осуществить в жизни желаемых достижений. Тогда он пытается расширить свою модель, сделать её более гибкой, узнать новые факты, впитать, вобрать в себя все модели и узнать то, как же на самом деле устроен мир, узнать истину, если таковая где-то имеется.</w:t>
      </w:r>
    </w:p>
    <w:p>
      <w:pPr>
        <w:pStyle w:val="Normal"/>
        <w:ind w:firstLine="363"/>
        <w:jc w:val="both"/>
        <w:rPr/>
      </w:pPr>
      <w:r>
        <w:rPr>
          <w:sz w:val="20"/>
          <w:szCs w:val="20"/>
        </w:rPr>
        <w:t>Начиная с этой точки, человек снова становится учеником. Он часто предпочитает слушать, а не говорить, впитывает и созерцает, а не спорит и утверждает. Такие люди постепенно перестают сражаться за своё мнение, свой авторитет, который их больше не интересует, и часто специально подставляют свои концепции под чью-то критику, анализ, чуждую систему знаний.</w:t>
      </w:r>
    </w:p>
    <w:p>
      <w:pPr>
        <w:pStyle w:val="Normal"/>
        <w:ind w:firstLine="363"/>
        <w:jc w:val="both"/>
        <w:rPr/>
      </w:pPr>
      <w:r>
        <w:rPr>
          <w:sz w:val="20"/>
          <w:szCs w:val="20"/>
        </w:rPr>
        <w:t>Эти люди уже мудрецы, но ещё не те, которые постигли устройство мира. Они перестали быть идеологами от каких-то обществ, бойцами ментального фронта, хотя в истории были примеры, в которых такие мудрецы продолжали нести народу идеи, которые сами уже переросли. Например, среди суфийских учителей был мудрец, и не один, который уже давно занимался медитацией, полётами в астрале, погружением в самадхи, а при этом продолжал работать в мечети в качестве муллы, читать верующим проповеди о вере и этике.</w:t>
      </w:r>
    </w:p>
    <w:p>
      <w:pPr>
        <w:pStyle w:val="Normal"/>
        <w:ind w:firstLine="363"/>
        <w:jc w:val="both"/>
        <w:rPr/>
      </w:pPr>
      <w:r>
        <w:rPr>
          <w:sz w:val="20"/>
          <w:szCs w:val="20"/>
        </w:rPr>
        <w:t>Зачем же подставлять своё виденье мира под чуждые нам идеи и знания? Это делают те, кто убеждён в том, что существует объективная истина, которую невозможно разрушить. Эти люди накопили достаточно личной силы, чтобы жить почти без веры в какие-либо идеи. Они ждут, что чуждые системы знаний выжгут в них всё несовершенное, слабое, уязвимое, а оставят только голую истину, неоспоримые факты или обнажат путь к истинному виденью мира.</w:t>
      </w:r>
    </w:p>
    <w:p>
      <w:pPr>
        <w:pStyle w:val="Normal"/>
        <w:ind w:firstLine="363"/>
        <w:jc w:val="both"/>
        <w:rPr>
          <w:sz w:val="20"/>
          <w:szCs w:val="20"/>
        </w:rPr>
      </w:pPr>
      <w:r>
        <w:rPr>
          <w:sz w:val="20"/>
          <w:szCs w:val="20"/>
        </w:rPr>
        <w:t>Брахманское общение — общение мудрецов. Его задача — выявление истины в каком-то конкретном месте бытия. Здесь ищутся ответы на вопросы: «Как что-то устроено в тонких мирах? Какие законы действуют в какой-то части мира или человеческой психики? Как влиять на эти ключевые точки, изменять себя, мир, убирать нежелаемое и развивать желаемые элементы?» Происходит обогащение своего виденья за счёт обмена с партнёром в том случае, когда оба обладают интересными глубокими наработками, отработали многие законы, медитировали над сложными вопросами и т.д.</w:t>
      </w:r>
    </w:p>
    <w:p>
      <w:pPr>
        <w:pStyle w:val="Normal"/>
        <w:ind w:firstLine="363"/>
        <w:jc w:val="both"/>
        <w:rPr>
          <w:sz w:val="20"/>
          <w:szCs w:val="20"/>
        </w:rPr>
      </w:pPr>
      <w:r>
        <w:rPr>
          <w:sz w:val="20"/>
          <w:szCs w:val="20"/>
        </w:rPr>
        <w:t>Для такого общения необходимо иметь заполненный уровень аристократизма, то есть уметь вести себя крайне деликатно, в том числе – энергетически, уметь чувствовать других людей, созерцать, просматривать причинно-следственные связи, впитывать ощущения, которые не характерны лично для вас, смотреть на мир с чуждых вам позиций и т.д.</w:t>
      </w:r>
    </w:p>
    <w:p>
      <w:pPr>
        <w:pStyle w:val="Normal"/>
        <w:ind w:firstLine="363"/>
        <w:jc w:val="both"/>
        <w:rPr/>
      </w:pPr>
      <w:r>
        <w:rPr>
          <w:sz w:val="20"/>
          <w:szCs w:val="20"/>
        </w:rPr>
        <w:t>Брахманское общение требует навыка управления деятельностью чакр, в частности — Вишуддхи (горловой центр) и знания того, какие за вами стоят силы, и как они будут влиять на ваше общение.</w:t>
      </w:r>
    </w:p>
    <w:p>
      <w:pPr>
        <w:pStyle w:val="Heading2"/>
        <w:jc w:val="center"/>
        <w:rPr>
          <w:rFonts w:ascii="Times New Roman" w:hAnsi="Times New Roman" w:cs="Times New Roman"/>
          <w:i w:val="false"/>
          <w:i w:val="false"/>
          <w:spacing w:val="20"/>
          <w:sz w:val="26"/>
          <w:szCs w:val="26"/>
        </w:rPr>
      </w:pPr>
      <w:bookmarkStart w:id="36" w:name="__RefHeading___Toc284787016"/>
      <w:bookmarkEnd w:id="36"/>
      <w:r>
        <w:rPr>
          <w:rFonts w:cs="Times New Roman" w:ascii="Times New Roman" w:hAnsi="Times New Roman"/>
          <w:i w:val="false"/>
          <w:spacing w:val="20"/>
          <w:sz w:val="26"/>
          <w:szCs w:val="26"/>
        </w:rPr>
        <w:t>Известные варианты общения брахманов</w:t>
      </w:r>
    </w:p>
    <w:p>
      <w:pPr>
        <w:pStyle w:val="Normal"/>
        <w:ind w:firstLine="363"/>
        <w:jc w:val="both"/>
        <w:rPr>
          <w:sz w:val="20"/>
          <w:szCs w:val="20"/>
        </w:rPr>
      </w:pPr>
      <w:r>
        <w:rPr>
          <w:sz w:val="20"/>
          <w:szCs w:val="20"/>
        </w:rPr>
        <w:t>Существует много известных форм общения брахманов, когда знания, потоки энергии и состояния передаются от старших к младшим. Это рассказы, лекции, проповеди, занятия в тренировочных залах, культовые церемонии, все виды посвящений и инициаций, мистерии. Для подобных форм общения, которые мы знаем в основном из истории Кали-Юги, характерна иерархичность, подчёркнуто значимая, важная роль старших. При этом неизбежно возникает отдача человеческой энергии вверх по иерархии: учителю, его учителю, святым, богам и т.д.</w:t>
      </w:r>
    </w:p>
    <w:p>
      <w:pPr>
        <w:pStyle w:val="Normal"/>
        <w:ind w:firstLine="363"/>
        <w:jc w:val="both"/>
        <w:rPr/>
      </w:pPr>
      <w:r>
        <w:rPr>
          <w:sz w:val="20"/>
          <w:szCs w:val="20"/>
        </w:rPr>
        <w:t>В Сатья-Югу постепенно произойдут изменения в самом духе передачи знаний. Некоторые учителя сохранят старые традиции, а общение новых учителей с их учениками будет всё больше напоминать дружеское. Уже есть живые примеры в художественной литературе: общение Ричарда и Шимоды в «Иллюзиях» Ричарда Баха, общение Андрея и Зы Фен Чу в «Третьем открытии силы» Андрея Сидерского.</w:t>
      </w:r>
    </w:p>
    <w:p>
      <w:pPr>
        <w:pStyle w:val="Normal"/>
        <w:ind w:firstLine="363"/>
        <w:jc w:val="both"/>
        <w:rPr/>
      </w:pPr>
      <w:r>
        <w:rPr>
          <w:sz w:val="20"/>
          <w:szCs w:val="20"/>
        </w:rPr>
        <w:t>Многие современные учителя эзотерики с удовольствием сбросили бы с себя маску важности и рассказывали бы ученикам о сокровенных тайнах бытия за чашкой чая, но подсознание людей не всегда к этому готово.</w:t>
      </w:r>
    </w:p>
    <w:p>
      <w:pPr>
        <w:pStyle w:val="Normal"/>
        <w:ind w:firstLine="363"/>
        <w:jc w:val="both"/>
        <w:rPr/>
      </w:pPr>
      <w:r>
        <w:rPr>
          <w:sz w:val="20"/>
          <w:szCs w:val="20"/>
        </w:rPr>
        <w:t>Мы настолько привыкли к важному поведению брахманов, что если кто-то продвинутый попытается объяснить нам духовные или эзотерические законы в легкой форме, нам покажется, сто он «почти такой же как я», зато если он напустит на себя важность и значимость, мы тут же готовы будем «внимать», пока постепенно не задумаемся: «а чему это я тут внимаю?». А может и не задумаемся. Программы, закладывавшиеся пять тысяч лет — не шутка.</w:t>
      </w:r>
    </w:p>
    <w:p>
      <w:pPr>
        <w:pStyle w:val="Normal"/>
        <w:ind w:firstLine="363"/>
        <w:jc w:val="both"/>
        <w:rPr/>
      </w:pPr>
      <w:r>
        <w:rPr>
          <w:sz w:val="20"/>
          <w:szCs w:val="20"/>
        </w:rPr>
        <w:t>В данном случае мы будем рассматривать ту форму общения брахманов, которая происходит в основном на равных, при одинаковом, подобном или хотя бы сопоставимом уровне духовного развития. А если разница в уровнях сильней, то старший автоматически берёт на себя большую ответственность за последствия своих слов и говорит аккуратно — почти как в целительстве, чтобы не сломать в человеке каких-то иллюзий, на которые ему ещё надо опираться.</w:t>
      </w:r>
    </w:p>
    <w:p>
      <w:pPr>
        <w:pStyle w:val="Normal"/>
        <w:ind w:firstLine="363"/>
        <w:jc w:val="both"/>
        <w:rPr/>
      </w:pPr>
      <w:r>
        <w:rPr>
          <w:sz w:val="20"/>
          <w:szCs w:val="20"/>
        </w:rPr>
        <w:t>Кстати, именно в целительстве, где пациентов обучают законам, ритуалам, астральным связям, брахманы – целители становятся аккуратными, аристократичными, чутко слушают знаки сил. Вот такая аккуратность и собранность и требуется для того стиля общения, о котором пойдёт речь, но если в целительстве только целитель соблюдает все законы, а пациент ведёт себя как может, то в брахманском общении оба находятся в потоках и строго соблюдают «технику безопасности».</w:t>
      </w:r>
    </w:p>
    <w:p>
      <w:pPr>
        <w:pStyle w:val="Normal"/>
        <w:ind w:firstLine="363"/>
        <w:jc w:val="both"/>
        <w:rPr/>
      </w:pPr>
      <w:r>
        <w:rPr>
          <w:sz w:val="20"/>
          <w:szCs w:val="20"/>
        </w:rPr>
        <w:t>В целительстве пациент обычно открыт для целителя, а целитель для пациента закрыт. А в том общении, о котором идёт речь, оба открыты настолько, насколько каждый хочет или настолько, насколько ему разрешают открыться его силы, но ценность брахманского общения находится в зависимости от того, насколько могут открыться участники. Для этого желательно знать свои и его силы, их интересы на Земле, чувствовать свои и партнёра слабые места, недостатки, иллюзии, чтобы не разрушить что-либо раньше времени.</w:t>
      </w:r>
    </w:p>
    <w:p>
      <w:pPr>
        <w:pStyle w:val="Normal"/>
        <w:ind w:firstLine="363"/>
        <w:jc w:val="both"/>
        <w:rPr/>
      </w:pPr>
      <w:r>
        <w:rPr>
          <w:sz w:val="20"/>
          <w:szCs w:val="20"/>
        </w:rPr>
        <w:t>Бывают случаи, когда один из партнёров в духовном общении немного выше или ниже другого. Тогда они вместе медитируют над одним вопросом и стараются найти истину. А ещё есть ситуации, где один партнёр значительно выше другого и заранее знает то, к какому пониманию вопроса он хочет постепенно подвести собеседника. Это уже напоминает общение учителя и ученика, и это хорошо, в том случае, если старший действительно знает истину в какой-то области или знает то, по какому пути надо направить ученика для его гармоничного духовного развития.</w:t>
      </w:r>
    </w:p>
    <w:p>
      <w:pPr>
        <w:pStyle w:val="Normal"/>
        <w:ind w:firstLine="363"/>
        <w:jc w:val="both"/>
        <w:rPr/>
      </w:pPr>
      <w:r>
        <w:rPr>
          <w:sz w:val="20"/>
          <w:szCs w:val="20"/>
        </w:rPr>
        <w:t>Однако в реальной жизни мы часто сталкиваемся с тем, что такая форма общения эксплуатируется недостаточно продвинутыми людьми, которые очень хотят стать учителями, получить энергию поклонения, власть и статус в собственных глазах и в глазах окружающих. Они передают собеседнику личный опыт, подходящий только им самим, скрывают некомпетентность во многих вопросах, выдают свою философскую модель за саму истину, играют роль очень продвинутых существ, эксплуатируя потребность людей иметь духовную и психологическую опору в жизни в виде продвинутого наставника.</w:t>
      </w:r>
    </w:p>
    <w:p>
      <w:pPr>
        <w:pStyle w:val="Normal"/>
        <w:ind w:firstLine="363"/>
        <w:jc w:val="both"/>
        <w:rPr/>
      </w:pPr>
      <w:r>
        <w:rPr>
          <w:sz w:val="20"/>
          <w:szCs w:val="20"/>
        </w:rPr>
        <w:t>Для открытого брахманского общения блеф неприемлем, поскольку он всегда преследует выгоду и мешает честному творческому сотрудничеству в поиске истины.</w:t>
      </w:r>
    </w:p>
    <w:p>
      <w:pPr>
        <w:pStyle w:val="Heading2"/>
        <w:jc w:val="center"/>
        <w:rPr>
          <w:rFonts w:ascii="Times New Roman" w:hAnsi="Times New Roman" w:cs="Times New Roman"/>
          <w:i w:val="false"/>
          <w:i w:val="false"/>
          <w:spacing w:val="20"/>
          <w:sz w:val="26"/>
          <w:szCs w:val="26"/>
        </w:rPr>
      </w:pPr>
      <w:bookmarkStart w:id="37" w:name="__RefHeading___Toc284787017"/>
      <w:bookmarkEnd w:id="37"/>
      <w:r>
        <w:rPr>
          <w:rFonts w:cs="Times New Roman" w:ascii="Times New Roman" w:hAnsi="Times New Roman"/>
          <w:i w:val="false"/>
          <w:spacing w:val="20"/>
          <w:sz w:val="26"/>
          <w:szCs w:val="26"/>
        </w:rPr>
        <w:t>Этика по отношению к партнёру</w:t>
      </w:r>
    </w:p>
    <w:p>
      <w:pPr>
        <w:pStyle w:val="Normal"/>
        <w:ind w:firstLine="363"/>
        <w:jc w:val="both"/>
        <w:rPr>
          <w:sz w:val="20"/>
          <w:szCs w:val="20"/>
        </w:rPr>
      </w:pPr>
      <w:r>
        <w:rPr>
          <w:sz w:val="20"/>
          <w:szCs w:val="20"/>
        </w:rPr>
        <w:t>1)</w:t>
        <w:tab/>
        <w:t>Необходимо следить за состоянием партнёра. Если он устал, притупилось восприятие, то лучше прервать медитативное общение, тем более что его результат зависит от качества состояния человека, за исключением случаев, когда результат надо получить срочно и можно выжимать из себя энергию: найти причину сильной болезни, быстро принять ответственное решение, способное повлиять на дальнейшую судьбу и т.д.</w:t>
      </w:r>
    </w:p>
    <w:p>
      <w:pPr>
        <w:pStyle w:val="Normal"/>
        <w:ind w:firstLine="363"/>
        <w:jc w:val="both"/>
        <w:rPr/>
      </w:pPr>
      <w:r>
        <w:rPr>
          <w:sz w:val="20"/>
          <w:szCs w:val="20"/>
        </w:rPr>
        <w:t>2)</w:t>
        <w:tab/>
        <w:t>Бывают состояния, когда вскрытые пласты информации о мире вызывают лёгкий (иногда сильный) шок и для обретения равновесия требуется время, чтобы сознание и подсознание человека переработало новые знания, приняло их, или наоборот — не приняло в целях самозащиты. Кроме того, эти знания надо ещё проверить на истинность, связать с предыдущим опытом и общей картиной мира.</w:t>
      </w:r>
    </w:p>
    <w:p>
      <w:pPr>
        <w:pStyle w:val="Normal"/>
        <w:ind w:firstLine="363"/>
        <w:jc w:val="both"/>
        <w:rPr/>
      </w:pPr>
      <w:r>
        <w:rPr>
          <w:sz w:val="20"/>
          <w:szCs w:val="20"/>
        </w:rPr>
        <w:t>3)</w:t>
        <w:tab/>
        <w:t>Не надо стремиться перегрузить человека своими впечатлениями, знаниями, опытом, ощущениями. Это может быть ему совсем не нужно и напоминает желание радушной хозяйки накормить гостя всем, что есть, до отупения.</w:t>
      </w:r>
    </w:p>
    <w:p>
      <w:pPr>
        <w:pStyle w:val="Normal"/>
        <w:ind w:firstLine="363"/>
        <w:jc w:val="both"/>
        <w:rPr/>
      </w:pPr>
      <w:r>
        <w:rPr>
          <w:sz w:val="20"/>
          <w:szCs w:val="20"/>
        </w:rPr>
        <w:t>Ещё случается, что шок столкновения с новыми истинами о мире наступает не от ваших слов, а от чего-то, что открылось собеседнику внутри него самого, по ходу общения, а он не готов делиться этим с вами, и будет бестактностью понуждать его открыться.</w:t>
      </w:r>
    </w:p>
    <w:p>
      <w:pPr>
        <w:pStyle w:val="Normal"/>
        <w:ind w:firstLine="363"/>
        <w:jc w:val="both"/>
        <w:rPr/>
      </w:pPr>
      <w:r>
        <w:rPr>
          <w:sz w:val="20"/>
          <w:szCs w:val="20"/>
        </w:rPr>
        <w:t>Этикет аристократичного общения требует уважительного отношения к тому, что собеседник пожелает скрыть, сохранить в тайне, но если при обычном разговоре такие вещи уже спрятаны заранее, то при медитативном общении они могут открыться первый раз неожиданно для самого человека и если вы их заметите, поймёте сами, то это уже ваше, но лезть в этот момент к партнёру — неэтично.</w:t>
      </w:r>
    </w:p>
    <w:p>
      <w:pPr>
        <w:pStyle w:val="Normal"/>
        <w:ind w:firstLine="363"/>
        <w:jc w:val="both"/>
        <w:rPr/>
      </w:pPr>
      <w:r>
        <w:rPr>
          <w:sz w:val="20"/>
          <w:szCs w:val="20"/>
        </w:rPr>
        <w:t>4)</w:t>
        <w:tab/>
        <w:t>Если разговор затрагивает щекотливые темы, глубокие интересы каких-то людей, обществ и т.д., то стоит внимательнее относиться к тому, что происходит в это время в окружающем мире: во дворе могут злобно залаять собаки, случится скандал, вдруг потухнет свет в доме, сгорит на плите чайник, ошибётся номером человек и ругнётся по телефону…</w:t>
      </w:r>
    </w:p>
    <w:p>
      <w:pPr>
        <w:pStyle w:val="Normal"/>
        <w:ind w:firstLine="363"/>
        <w:jc w:val="both"/>
        <w:rPr>
          <w:sz w:val="20"/>
          <w:szCs w:val="20"/>
        </w:rPr>
      </w:pPr>
      <w:r>
        <w:rPr>
          <w:sz w:val="20"/>
          <w:szCs w:val="20"/>
        </w:rPr>
        <w:t>Знаки относятся не только к партнёру, они могут относиться к вам и тому, о чём вы ещё только хотите сказать, и тут стоит серьёзно подумать, стоит ли развивать тему дальше, а если стоит, то «как?». Знаки могут подсказывать, что вы начали нарушать законы: кого-то критиковать, мешать чьим-то планам и т.д.</w:t>
      </w:r>
    </w:p>
    <w:p>
      <w:pPr>
        <w:pStyle w:val="Normal"/>
        <w:ind w:firstLine="363"/>
        <w:jc w:val="both"/>
        <w:rPr/>
      </w:pPr>
      <w:r>
        <w:rPr>
          <w:sz w:val="20"/>
          <w:szCs w:val="20"/>
        </w:rPr>
        <w:t>5)</w:t>
        <w:tab/>
        <w:t>Высокий духовный учитель часто знает дальнейший путь своего ученика и даёт указания в соответствии с ним, но даже если вы не являетесь учителем, желательно чувствовать личный путь развития тех, с кем вы общаетесь, уважать особенности этого пути, даже если вы не принимаете для себя часть его законов. Общаться с подобными нам людьми легче, чем устанавливать контакт и взаимопонимание с чуждым разумом, но именно это даёт большое обогащение и расширение нашего виденья мира.</w:t>
      </w:r>
    </w:p>
    <w:p>
      <w:pPr>
        <w:pStyle w:val="Normal"/>
        <w:ind w:firstLine="363"/>
        <w:jc w:val="both"/>
        <w:rPr>
          <w:sz w:val="20"/>
          <w:szCs w:val="20"/>
        </w:rPr>
      </w:pPr>
      <w:r>
        <w:rPr>
          <w:sz w:val="20"/>
          <w:szCs w:val="20"/>
        </w:rPr>
        <w:t>Только развитое уважение к чуждым путям развития и понимание их роли в большой игре жизни, даст возможность считывать с них новую информацию.</w:t>
      </w:r>
    </w:p>
    <w:p>
      <w:pPr>
        <w:pStyle w:val="Normal"/>
        <w:ind w:firstLine="363"/>
        <w:jc w:val="both"/>
        <w:rPr/>
      </w:pPr>
      <w:r>
        <w:rPr>
          <w:sz w:val="20"/>
          <w:szCs w:val="20"/>
        </w:rPr>
        <w:t>Если равный партнёр подобен вам по законам, а значит и по энергиям в чакрах, то общаться легко, иногда очень приятно, но много нового не узнаешь, а вот если он совсем другой, то оба должны втянуть все мешающие партнёру энергии и выводить их постепенно, очень аккуратно, следя за собой и за другим. А делать это стоит в тех случаях, когда оба поняли, что они достаточно интересны друг другу, чтобы общаться, войти в контакт.</w:t>
      </w:r>
    </w:p>
    <w:p>
      <w:pPr>
        <w:pStyle w:val="Normal"/>
        <w:ind w:firstLine="363"/>
        <w:jc w:val="both"/>
        <w:rPr/>
      </w:pPr>
      <w:r>
        <w:rPr>
          <w:sz w:val="20"/>
          <w:szCs w:val="20"/>
        </w:rPr>
        <w:t>Итак, брахманское общение подразумевает взаимное уважение к энергетической целостности собеседников, тем более что все целостные люди знают, какой ценой они обрели свою целостность.</w:t>
      </w:r>
    </w:p>
    <w:p>
      <w:pPr>
        <w:pStyle w:val="Heading2"/>
        <w:ind w:left="360" w:right="467" w:hanging="0"/>
        <w:jc w:val="center"/>
        <w:rPr>
          <w:rFonts w:ascii="Times New Roman" w:hAnsi="Times New Roman" w:cs="Times New Roman"/>
          <w:i w:val="false"/>
          <w:i w:val="false"/>
          <w:spacing w:val="20"/>
          <w:sz w:val="26"/>
          <w:szCs w:val="26"/>
        </w:rPr>
      </w:pPr>
      <w:bookmarkStart w:id="38" w:name="__RefHeading___Toc284787018"/>
      <w:bookmarkEnd w:id="38"/>
      <w:r>
        <w:rPr>
          <w:rFonts w:cs="Times New Roman" w:ascii="Times New Roman" w:hAnsi="Times New Roman"/>
          <w:i w:val="false"/>
          <w:spacing w:val="20"/>
          <w:sz w:val="26"/>
          <w:szCs w:val="26"/>
        </w:rPr>
        <w:t>Необходимые и желательные условия для духовного сознательного общения</w:t>
      </w:r>
    </w:p>
    <w:p>
      <w:pPr>
        <w:pStyle w:val="Normal"/>
        <w:ind w:firstLine="363"/>
        <w:jc w:val="both"/>
        <w:rPr/>
      </w:pPr>
      <w:r>
        <w:rPr>
          <w:sz w:val="20"/>
          <w:szCs w:val="20"/>
        </w:rPr>
        <w:t>Для глубокого рабочего контакта нужна заинтересованность обоих партнёров, или нескольких в том вопросе, над которым они медитируют, заинтересованность такая, что оба готовы тратить на него энергию, пристально смотреть детали, терпеливо объяснять друг другу своё виденье, которое является продуктом поисков истины, а не просто сформировавшимся мнением о предмете, устраивающим человека.</w:t>
      </w:r>
    </w:p>
    <w:p>
      <w:pPr>
        <w:pStyle w:val="Normal"/>
        <w:ind w:firstLine="363"/>
        <w:jc w:val="both"/>
        <w:rPr/>
      </w:pPr>
      <w:r>
        <w:rPr>
          <w:sz w:val="20"/>
          <w:szCs w:val="20"/>
        </w:rPr>
        <w:t>Если в общение включается несколько человек, то им тоже должен быть интересен вопрос, даже если у них мало опыта осознания обсуждаемого, иначе люди будут чувствовать дискомфорт, а это отразится на общем поле, и будет мешать тем, кому интересно.</w:t>
      </w:r>
    </w:p>
    <w:p>
      <w:pPr>
        <w:pStyle w:val="Normal"/>
        <w:ind w:firstLine="363"/>
        <w:jc w:val="both"/>
        <w:rPr/>
      </w:pPr>
      <w:r>
        <w:rPr>
          <w:sz w:val="20"/>
          <w:szCs w:val="20"/>
        </w:rPr>
        <w:t>В тех случаях, когда у партнёров, или хотя бы у одного, есть подсознательный страх того человека, с которым он ведёт разговор, открытого общения (даже по Вишуддхе, а тем более — по Анахате) не получится, поскольку страх включает инстинкт самосохранения, а следовательно — сохранение большей части информации о своём видении в тайне. Подсознание, наполненное программами войны, будет мешать сознанию: «А вдруг он завтра меня подставит? А если мы завтра встретимся на узкой дорожке? А если наши интересы разойдутся? А может нам придётся делить деньги, людей, власть?».</w:t>
      </w:r>
    </w:p>
    <w:p>
      <w:pPr>
        <w:pStyle w:val="Normal"/>
        <w:ind w:firstLine="363"/>
        <w:jc w:val="both"/>
        <w:rPr/>
      </w:pPr>
      <w:r>
        <w:rPr>
          <w:sz w:val="20"/>
          <w:szCs w:val="20"/>
        </w:rPr>
        <w:t>Поиск истины в творческом сотрудничестве и открытый обмен видением — задача духовного общения, описываемого в данной работе. Они могут дать огромное ускорение процессу духовного развития, однако это привилегия мирных людей, не собирающихся что-либо захватывать друг у друга сейчас и в будущем. Если вам удастся найти таких партнёров, и сложатся условия для общения, где можно будет выводить внутреннюю информацию, вам очень повезёт, но наш мир пока полон хищников и здесь лучше не ошибаться.</w:t>
      </w:r>
    </w:p>
    <w:p>
      <w:pPr>
        <w:pStyle w:val="Normal"/>
        <w:ind w:firstLine="363"/>
        <w:jc w:val="both"/>
        <w:rPr/>
      </w:pPr>
      <w:r>
        <w:rPr>
          <w:sz w:val="20"/>
          <w:szCs w:val="20"/>
        </w:rPr>
        <w:t>Чтобы овладеть в совершенстве языком осознания, очень важно научиться говорить медленно, спокойно, негромко, без эмоциональной яркости и без вкладывания силы. Это основа. Здесь нет места убеждению кого-то в чём-то.</w:t>
      </w:r>
    </w:p>
    <w:p>
      <w:pPr>
        <w:pStyle w:val="Normal"/>
        <w:ind w:firstLine="363"/>
        <w:jc w:val="both"/>
        <w:rPr/>
      </w:pPr>
      <w:r>
        <w:rPr>
          <w:sz w:val="20"/>
          <w:szCs w:val="20"/>
        </w:rPr>
        <w:t>Мыслеобразы строятся чёткие, но не жёсткие. Сам говорящий всё время видит то, как он говорит, что говорит, осознаёт — зачем, и следит за тем, какие в нём самом просыпаются чувства по ходу его речи. Как только появляется желание убедить партнёра, приукрасить события, окрасить факты положительным или отрицательным отношением, говорящий останавливается и успокаивает вибрации.</w:t>
      </w:r>
    </w:p>
    <w:p>
      <w:pPr>
        <w:pStyle w:val="Normal"/>
        <w:ind w:firstLine="363"/>
        <w:jc w:val="both"/>
        <w:rPr/>
      </w:pPr>
      <w:r>
        <w:rPr>
          <w:sz w:val="20"/>
          <w:szCs w:val="20"/>
        </w:rPr>
        <w:t>Общение такого типа используется человеком для лучшего познания себя же и самоочищения, которое лежит в основе духовного развития. Если вокруг не найдётся никого, кому мы могли бы хоть в чём-то доверять, то придётся всю работу делать в одиночку, но если найдётся — есть шанс очень ускорить процесс.</w:t>
      </w:r>
    </w:p>
    <w:p>
      <w:pPr>
        <w:pStyle w:val="Normal"/>
        <w:ind w:firstLine="363"/>
        <w:jc w:val="both"/>
        <w:rPr/>
      </w:pPr>
      <w:r>
        <w:rPr>
          <w:sz w:val="20"/>
          <w:szCs w:val="20"/>
        </w:rPr>
        <w:t>Существует открытый и скрытый бой. Физический открытый бой — драка на шпагах, а психологический открытый бой — диспут, спор, торговля на базаре, судебный процесс, защита диссертации. Физический скрытый бой — отравление ядом пищи, а психологический скрытый бой — девяносто процентов общения современных людей.</w:t>
      </w:r>
    </w:p>
    <w:p>
      <w:pPr>
        <w:pStyle w:val="Normal"/>
        <w:ind w:firstLine="363"/>
        <w:jc w:val="both"/>
        <w:rPr/>
      </w:pPr>
      <w:r>
        <w:rPr>
          <w:sz w:val="20"/>
          <w:szCs w:val="20"/>
        </w:rPr>
        <w:t>Люди целуются или даже занимаются любовью. Думаете, они просто наслаждаются счастливым настоящим? Ничего подобного! В девяноста случаях из ста один человек доказывает другому свою нужность, а этот другой доказывает свои умения, третий западает на себя понравившегося партнёра, чтобы «сделать своим», четвёртый самоутверждается, т.е. доказывает самому себе, что он классный любовник, пятый старается доставить наслаждение партнёру, чтобы тот ввел его в новый круг общения, дал денег, защитил от врагов, шестой стремится выкачать его сексуальную энергию, а если удастся добраться — и сердечную, а если удастся — по всем чакрам, седьмой наставляет рога супругу из мести за измену, восьмой «удерживает» супруга, девятый платит сексом за ресторан, десятый платит за ласку и внимание… это и называется Кали-Юга.</w:t>
      </w:r>
    </w:p>
    <w:p>
      <w:pPr>
        <w:pStyle w:val="Normal"/>
        <w:ind w:firstLine="363"/>
        <w:jc w:val="both"/>
        <w:rPr/>
      </w:pPr>
      <w:r>
        <w:rPr>
          <w:sz w:val="20"/>
          <w:szCs w:val="20"/>
        </w:rPr>
        <w:t>Люди почти не могут открыть рот, чтобы не начать доказывать окружающим что они: сильны, умны, интересны, достойны внимания, богаты, компетентны и т.д. А доказывать, значит вводить другим в головы свои картинки таким образом, чтобы люди видели нас не такими, какими они нас уже видят, не такими, какие мы есть на самом деле, а такими — какими нам хочется и выгодно. Это программирование, а программирование в обход сознания — нападение, скрытая война, в которой снаряд — кусок специально подготовленной информации, выбрасываемой в окружающих, а зачастую — дезинформации.</w:t>
      </w:r>
    </w:p>
    <w:p>
      <w:pPr>
        <w:pStyle w:val="Normal"/>
        <w:ind w:firstLine="363"/>
        <w:jc w:val="both"/>
        <w:rPr>
          <w:sz w:val="20"/>
          <w:szCs w:val="20"/>
        </w:rPr>
      </w:pPr>
      <w:r>
        <w:rPr>
          <w:sz w:val="20"/>
          <w:szCs w:val="20"/>
        </w:rPr>
        <w:t>Итак, если человек собрался общаться открыто по Вишуддхе, то он замедляет речь именно для того, чтобы она больше не являлась оружием. Почему на шпагах дерутся быстро? Вопрос звучит нелепо, но нас не удивляет быстрая речь именно потому, что мы привыкли драться ею, как шпагой с самого детства.</w:t>
      </w:r>
    </w:p>
    <w:p>
      <w:pPr>
        <w:pStyle w:val="Normal"/>
        <w:ind w:firstLine="363"/>
        <w:jc w:val="both"/>
        <w:rPr/>
      </w:pPr>
      <w:r>
        <w:rPr>
          <w:sz w:val="20"/>
          <w:szCs w:val="20"/>
        </w:rPr>
        <w:t>Если кто-то говорит медленно, мы тут же заключаем, что он не уверен в себе, не знает, о чём говорит, что он сомневается, а, следовательно, слабее нас, младше, глупее, растерян и радостно начинаем учить его жить, т.е. впихивать побольше своего опыта и знаний (пока не закрылся!), чтобы получить потом энергию.</w:t>
      </w:r>
    </w:p>
    <w:p>
      <w:pPr>
        <w:pStyle w:val="Normal"/>
        <w:ind w:firstLine="363"/>
        <w:jc w:val="both"/>
        <w:rPr/>
      </w:pPr>
      <w:r>
        <w:rPr>
          <w:sz w:val="20"/>
          <w:szCs w:val="20"/>
        </w:rPr>
        <w:t>Яркость речи даёт насыщенность мыслеобразов энергией, а энергетичная картинка, напитанная восхищением, страхом, радостью, злобой действует дольше, переварить или выбросить её сложнее, она глубже врезается в подсознание слушателя.</w:t>
      </w:r>
    </w:p>
    <w:p>
      <w:pPr>
        <w:pStyle w:val="Normal"/>
        <w:ind w:firstLine="363"/>
        <w:jc w:val="both"/>
        <w:rPr/>
      </w:pPr>
      <w:r>
        <w:rPr>
          <w:sz w:val="20"/>
          <w:szCs w:val="20"/>
        </w:rPr>
        <w:t>Здесь речь идёт именно о горловом центре, который отвечает за передачу информации о мире, но если говорить о сердце, то тут можно встретить очень медленную речь, которая, тем не менее, является прекрасным оружием скрытого типа.</w:t>
      </w:r>
    </w:p>
    <w:p>
      <w:pPr>
        <w:pStyle w:val="Normal"/>
        <w:ind w:firstLine="363"/>
        <w:jc w:val="both"/>
        <w:rPr/>
      </w:pPr>
      <w:r>
        <w:rPr>
          <w:sz w:val="20"/>
          <w:szCs w:val="20"/>
        </w:rPr>
        <w:t>Завоевание сердца человека часто происходит через насыщение слов мягкостью, вкрадчивостью, умелой лестью, восторгами, умилением, жалостью, бархатной интонацией, окутывающим туманом. Даже ласка, нежность, чувство безопасности, тепло могут быть использованы умелым бойцом — завоевателем, всё зависит от его уровня — от того, каким арсеналом он владеет. Здесь речь бывает медленной, иногда совсем медленной, но её насыщенность энергией очень велика и крадущаяся к подсознанию мягкая сила — тоже.</w:t>
      </w:r>
    </w:p>
    <w:p>
      <w:pPr>
        <w:pStyle w:val="Normal"/>
        <w:ind w:firstLine="363"/>
        <w:jc w:val="both"/>
        <w:rPr/>
      </w:pPr>
      <w:r>
        <w:rPr>
          <w:sz w:val="20"/>
          <w:szCs w:val="20"/>
        </w:rPr>
        <w:t>Если кто-то берёт на себя ответственность, или просто делает попытку общаться не сражаясь, то ему надо просмотреть своё поведение по всем чакрам. Там, где он с детства ведёт войну за энергию, у него более сильная и более боевая чакра.</w:t>
      </w:r>
    </w:p>
    <w:p>
      <w:pPr>
        <w:pStyle w:val="Normal"/>
        <w:ind w:firstLine="363"/>
        <w:jc w:val="both"/>
        <w:rPr/>
      </w:pPr>
      <w:r>
        <w:rPr>
          <w:sz w:val="20"/>
          <w:szCs w:val="20"/>
        </w:rPr>
        <w:t>Брахманское общение потому и считается общением высокого типа, что каждый участник уже должен уметь контролировать проявления всех своих чакр. Та форма разговоров, которая здесь описывается, характерна для тех, кто умеет жить на своей энергии и тратить её на медитацию с партнёром, не занимаясь одновременно добычей энергии из собеседника.</w:t>
      </w:r>
    </w:p>
    <w:p>
      <w:pPr>
        <w:pStyle w:val="Normal"/>
        <w:ind w:firstLine="363"/>
        <w:jc w:val="both"/>
        <w:rPr/>
      </w:pPr>
      <w:r>
        <w:rPr>
          <w:sz w:val="20"/>
          <w:szCs w:val="20"/>
        </w:rPr>
        <w:t>Мы живём в мире войны — в мире организованном чёрными силами за время Кали-Юги и даже представить себе мирное общение, в котором нет скрытой борьбы за свои интересы нам очень трудно. Поддерживая самый невинный, чисто дружеский, весёлый разговор, люди продолжают борьбу на многих уровнях: за свой статус в обществе, за то, чтобы их принимали на желаемом уровне, за то, чтобы скрыть недостатки и проявить достоинства, за внимание, уважение, даже за любовь.</w:t>
      </w:r>
    </w:p>
    <w:p>
      <w:pPr>
        <w:pStyle w:val="Normal"/>
        <w:ind w:firstLine="363"/>
        <w:jc w:val="both"/>
        <w:rPr/>
      </w:pPr>
      <w:r>
        <w:rPr>
          <w:sz w:val="20"/>
          <w:szCs w:val="20"/>
        </w:rPr>
        <w:t>То общение, которое здесь описывается, не относится к миру бойцов, у них такого общения быть не может, они почти ничего не делают без задних мыслей и целей.</w:t>
      </w:r>
    </w:p>
    <w:p>
      <w:pPr>
        <w:pStyle w:val="Normal"/>
        <w:ind w:firstLine="363"/>
        <w:jc w:val="both"/>
        <w:rPr/>
      </w:pPr>
      <w:r>
        <w:rPr>
          <w:sz w:val="20"/>
          <w:szCs w:val="20"/>
        </w:rPr>
        <w:t>В нашем мире есть бойцы, мирные люди и средние (всё это относится к энергии), но наш социум пока очень драчливый. Мирные люди живут в своих мирах внутри себя. Они могут идти по городской улице, живя в своих состояниях, не выпуская их наружу, однако достаточно им захотеть купить стаканчик орешков у уличной торговки, как сразу надо собраться и быть готовым к борьбе: могут подсунуть прогорклые орешки, у стаканчика донышко может быть поднято внутри на треть, а ещё продавщица наверняка попытается продать вам два стаканчика, качнув при этом бёдрами, которые к орешкам прямого отношения не имеют.</w:t>
      </w:r>
    </w:p>
    <w:p>
      <w:pPr>
        <w:pStyle w:val="Normal"/>
        <w:ind w:firstLine="363"/>
        <w:jc w:val="both"/>
        <w:rPr>
          <w:sz w:val="20"/>
          <w:szCs w:val="20"/>
        </w:rPr>
      </w:pPr>
      <w:r>
        <w:rPr>
          <w:sz w:val="20"/>
          <w:szCs w:val="20"/>
        </w:rPr>
        <w:t>В мире тотальной войны в оружие превращено всё: сексуальная энергия, сердечная, слово, одежда, взгляд, выражение лица, жесты, интонации и т.д.</w:t>
      </w:r>
    </w:p>
    <w:p>
      <w:pPr>
        <w:pStyle w:val="Normal"/>
        <w:ind w:firstLine="363"/>
        <w:jc w:val="both"/>
        <w:rPr/>
      </w:pPr>
      <w:r>
        <w:rPr>
          <w:sz w:val="20"/>
          <w:szCs w:val="20"/>
        </w:rPr>
        <w:t>Мирные люди, для выживания в таком мире, часто вынуждены внешне вести себя как бойцы: грозно, закрыто, иначе их не поймут, не примут, будут постоянно травить и проверять на силу. У некоторых более мирных людей жизнь часто складывается так, что жена или муж оказываются «бойцами», которые прикрывают «своего», обеспечивая часть контакта с агрессивным миром. «Боец» (часто женщина) в такой паре постоянно толкает своего мирного и немного пассивного супруга зарабатывать деньги, занимать посты, подтверждать статус, а про себя думает: «Какой-то он у меня недоделанный, слишком уж мягкий, драться не хочет!» Общение в такой паре — та же борьба, хотя бывает и мирное.</w:t>
      </w:r>
    </w:p>
    <w:p>
      <w:pPr>
        <w:pStyle w:val="Normal"/>
        <w:ind w:firstLine="363"/>
        <w:jc w:val="both"/>
        <w:rPr/>
      </w:pPr>
      <w:r>
        <w:rPr>
          <w:sz w:val="20"/>
          <w:szCs w:val="20"/>
        </w:rPr>
        <w:t>Большинство из нас выросли в мире непрерывной войны за свои интересы и даже не подозревают, что прямо здесь на Земле есть ещё и другие миры, с иными законами, иным ощущением мира, иными причинно-следственными связями. Брахманское общение, в том виде, в котором оно здесь представлено, является проявлением гармонии, к которой многие стремятся, а найти не могут, и цена, которую берут на входе в это измерение — складывания оружия.</w:t>
      </w:r>
    </w:p>
    <w:p>
      <w:pPr>
        <w:pStyle w:val="Normal"/>
        <w:ind w:firstLine="363"/>
        <w:jc w:val="both"/>
        <w:rPr/>
      </w:pPr>
      <w:r>
        <w:rPr>
          <w:sz w:val="20"/>
          <w:szCs w:val="20"/>
        </w:rPr>
        <w:t>Люди не могут до конца опустить все свои «шпаги, дубины, пистолеты», им даже в голову не приходит, что это возможно, что это зачем-то нужно, что в момент отказа от войны они могут автоматически оказаться под покровительством совсем других сил, чем те, к которым они привыкли, что вход в мир любви связан с отказом от нападения. Ведь бойцом мы здесь называем не воинов, умеющих себя защищать, а людей, ведущих войну на чужой территории, т.е. склонных к агрессии, пусть даже на тонком уровне.</w:t>
      </w:r>
    </w:p>
    <w:p>
      <w:pPr>
        <w:pStyle w:val="Normal"/>
        <w:ind w:firstLine="363"/>
        <w:jc w:val="both"/>
        <w:rPr/>
      </w:pPr>
      <w:r>
        <w:rPr>
          <w:sz w:val="20"/>
          <w:szCs w:val="20"/>
        </w:rPr>
        <w:t>Внутри самого себя некоторые люди иногда попадают в состояния без борьбы, но им кажется нереальным, что в таком состоянии можно с кем-то общаться, а если они в воображении это попробуют, то почувствуют себя голыми, детьми, безоружными, немного растерянными, без привычных пальцев на курках и рукоятках.</w:t>
      </w:r>
    </w:p>
    <w:p>
      <w:pPr>
        <w:pStyle w:val="Normal"/>
        <w:ind w:firstLine="363"/>
        <w:jc w:val="both"/>
        <w:rPr/>
      </w:pPr>
      <w:r>
        <w:rPr>
          <w:sz w:val="20"/>
          <w:szCs w:val="20"/>
        </w:rPr>
        <w:t>Если человек живёт чем-то только внутри себя, он как бы закапсулирован от окружающего мира, но если хотя бы двое начали сознательно общаться по мирным законам, то их энергия начинает проявляться на физическом уровне, начинает материализоваться, что постепенно и неизбежно будет происходить в Сатья-Югу.</w:t>
      </w:r>
    </w:p>
    <w:p>
      <w:pPr>
        <w:pStyle w:val="Normal"/>
        <w:ind w:firstLine="363"/>
        <w:jc w:val="both"/>
        <w:rPr>
          <w:sz w:val="20"/>
          <w:szCs w:val="20"/>
        </w:rPr>
      </w:pPr>
      <w:r>
        <w:rPr>
          <w:sz w:val="20"/>
          <w:szCs w:val="20"/>
        </w:rPr>
        <w:t>В брахманском общении совсем не обязательно прикрывать, что вы чего-то не знаете, в чём-то не уверены, где-то слабы, наоборот, здесь можно выставить те места, где у вас недостатки, чтобы примерить к ним виденье и знание партнёра, но только в том случае, если вы уверены в его этике.</w:t>
      </w:r>
    </w:p>
    <w:p>
      <w:pPr>
        <w:pStyle w:val="Normal"/>
        <w:ind w:firstLine="363"/>
        <w:jc w:val="both"/>
        <w:rPr/>
      </w:pPr>
      <w:r>
        <w:rPr>
          <w:sz w:val="20"/>
          <w:szCs w:val="20"/>
        </w:rPr>
        <w:t>Каждый обогащается видением другого, а потом сознательно с ним работает, но решать что-то он будет сам, не перекладывая ответственность на того, кто повлиял своим виденьем на решение. Уровень ответственности за себя, свои поступки, решения должен быть хорошо наработан, чтобы не «валить потом на жирафа».</w:t>
      </w:r>
    </w:p>
    <w:p>
      <w:pPr>
        <w:pStyle w:val="Normal"/>
        <w:ind w:firstLine="363"/>
        <w:jc w:val="both"/>
        <w:rPr/>
      </w:pPr>
      <w:r>
        <w:rPr>
          <w:sz w:val="20"/>
          <w:szCs w:val="20"/>
        </w:rPr>
        <w:t>Для брахманского сознательного общения надо иметь «голову», сложившееся, цельное, гармоничное виденье мира, и что особенно важно — чувствование своего личного пути духовного развития, которое очень пригодится в этот момент, когда к вам попадёт чужое виденье, законы, ощущения и начнут на вас изнутри влиять, а это неизбежно.</w:t>
      </w:r>
    </w:p>
    <w:p>
      <w:pPr>
        <w:pStyle w:val="Normal"/>
        <w:ind w:firstLine="363"/>
        <w:jc w:val="both"/>
        <w:rPr/>
      </w:pPr>
      <w:r>
        <w:rPr>
          <w:sz w:val="20"/>
          <w:szCs w:val="20"/>
        </w:rPr>
        <w:t>Кстати, если даже вы побаиваетесь, не столько партнёра, сколько чем-то от него «заразиться», то сам страх надо уметь держать под контролем.</w:t>
      </w:r>
    </w:p>
    <w:p>
      <w:pPr>
        <w:pStyle w:val="Normal"/>
        <w:ind w:firstLine="363"/>
        <w:jc w:val="both"/>
        <w:rPr/>
      </w:pPr>
      <w:r>
        <w:rPr>
          <w:sz w:val="20"/>
          <w:szCs w:val="20"/>
        </w:rPr>
        <w:t>Теперь попробуем описать предпочтительное состояние тел человека во время специально проводимого духовного общения.</w:t>
      </w:r>
    </w:p>
    <w:p>
      <w:pPr>
        <w:pStyle w:val="Normal"/>
        <w:ind w:firstLine="363"/>
        <w:jc w:val="both"/>
        <w:rPr/>
      </w:pPr>
      <w:r>
        <w:rPr>
          <w:sz w:val="20"/>
          <w:szCs w:val="20"/>
        </w:rPr>
        <w:t>Физическое тело с одной стороны расслаблено, т.е. в нём нет сильных зажимов и напряжений, а с другой — собрано, пронизано лёгким равномерным электричеством, которое течёт к голове, но не расплывается куда хочет.</w:t>
      </w:r>
    </w:p>
    <w:p>
      <w:pPr>
        <w:pStyle w:val="Normal"/>
        <w:ind w:firstLine="363"/>
        <w:jc w:val="both"/>
        <w:rPr>
          <w:sz w:val="20"/>
          <w:szCs w:val="20"/>
        </w:rPr>
      </w:pPr>
      <w:r>
        <w:rPr>
          <w:sz w:val="20"/>
          <w:szCs w:val="20"/>
        </w:rPr>
        <w:t>Астральное тело спокойно, не дёргается по эмоциональным потокам, ему должен быть интересен сам процесс осознания и ждущие человека открытия, а если его не увлечь познанием мира, оно всё время будет хотеть гулять, болтать, кушать, бежать в кино и т.д.</w:t>
      </w:r>
    </w:p>
    <w:p>
      <w:pPr>
        <w:pStyle w:val="Normal"/>
        <w:ind w:firstLine="363"/>
        <w:jc w:val="both"/>
        <w:rPr/>
      </w:pPr>
      <w:r>
        <w:rPr>
          <w:sz w:val="20"/>
          <w:szCs w:val="20"/>
        </w:rPr>
        <w:t>Мысли человека необходимо привести в гармоничное, управляемое состояние, при котором каждая конкретная мысль будет протекать через голову с той скоростью, с которой хочет сознание — управляющий, а не с той, с которой бегает она сама.</w:t>
      </w:r>
    </w:p>
    <w:p>
      <w:pPr>
        <w:pStyle w:val="Normal"/>
        <w:ind w:firstLine="363"/>
        <w:jc w:val="both"/>
        <w:rPr/>
      </w:pPr>
      <w:r>
        <w:rPr>
          <w:sz w:val="20"/>
          <w:szCs w:val="20"/>
        </w:rPr>
        <w:t>Для атаки на чужое виденье мира мыслям придаётся ускорение, подобно тому, как пускается стрела из лука, но в брахманском общении мысль должна быть поймана и сознание прокатывает её внутри себя столько раз, сколько хочет, то медленно, то быстро, всесторонне изучает, проверяет её соответствие всей картине мира, выявляет связи с другими фактами, проверяет на истинность, просвечивает интуицией и т.д. Эта работа проводится не с простыми мыслями, типа: «я иду в кино», а со сложными, ценными, меняющими что-то в картине мира, например: «у любой медали есть две стороны».</w:t>
      </w:r>
    </w:p>
    <w:p>
      <w:pPr>
        <w:pStyle w:val="Normal"/>
        <w:ind w:firstLine="363"/>
        <w:jc w:val="both"/>
        <w:rPr/>
      </w:pPr>
      <w:r>
        <w:rPr>
          <w:sz w:val="20"/>
          <w:szCs w:val="20"/>
        </w:rPr>
        <w:t>Если вы стремитесь передать партнёру своё переживание, чувство, показать эмоцию, их сплав, то нужно вызвать их в себе, вспомнить, но количество пробуждённых энергий не должно захватить вашу голову и заразить вас настолько, что сознание потеряет контроль над ситуацией, а астральное тело потеряет интерес к познанию и бросится купаться в чувствах.</w:t>
      </w:r>
    </w:p>
    <w:p>
      <w:pPr>
        <w:pStyle w:val="Normal"/>
        <w:ind w:firstLine="363"/>
        <w:jc w:val="both"/>
        <w:rPr>
          <w:sz w:val="20"/>
          <w:szCs w:val="20"/>
        </w:rPr>
      </w:pPr>
      <w:r>
        <w:rPr>
          <w:sz w:val="20"/>
          <w:szCs w:val="20"/>
        </w:rPr>
        <w:t>Когда нас захватывает эмоция, мы можем заразить ею партнёра по общению, ведь энергию он получит внутрь, а там она может вызвать его личные ассоциации, пробудить уже его — партнёра эмоции и мы вместе расплачемся или расчувствуемся, рассмеёмся.</w:t>
      </w:r>
    </w:p>
    <w:p>
      <w:pPr>
        <w:pStyle w:val="Normal"/>
        <w:ind w:firstLine="363"/>
        <w:jc w:val="both"/>
        <w:rPr/>
      </w:pPr>
      <w:r>
        <w:rPr>
          <w:sz w:val="20"/>
          <w:szCs w:val="20"/>
        </w:rPr>
        <w:t>Такое иногда происходит при парном осознании, ведь между партнёрами стоит энергетический канал и чакры приоткрыты у того и другого.</w:t>
      </w:r>
    </w:p>
    <w:p>
      <w:pPr>
        <w:pStyle w:val="Normal"/>
        <w:ind w:firstLine="363"/>
        <w:jc w:val="both"/>
        <w:rPr/>
      </w:pPr>
      <w:r>
        <w:rPr>
          <w:sz w:val="20"/>
          <w:szCs w:val="20"/>
        </w:rPr>
        <w:t>В целительстве это вообще недопустимо, поскольку могут перейти болезни на целителя, но там нет и такого канала. Целитель закрыт на пациента, он только смотрит через третий глаз, может диагностировать руками, может вывести целящую энергию через руки, или прямо направляя её третьим глазом. Вокруг целителя имеются энергетические защиты и, если он ставит канал на пациента, то для того, чтобы пропустить энергию в одну сторону, а не создать резонанс.</w:t>
      </w:r>
    </w:p>
    <w:p>
      <w:pPr>
        <w:pStyle w:val="Normal"/>
        <w:ind w:firstLine="363"/>
        <w:jc w:val="both"/>
        <w:rPr>
          <w:sz w:val="20"/>
          <w:szCs w:val="20"/>
        </w:rPr>
      </w:pPr>
      <w:r>
        <w:rPr>
          <w:sz w:val="20"/>
          <w:szCs w:val="20"/>
        </w:rPr>
        <w:t>Резонансные техники встречаются в шаманском целительстве, хотя сейчас их применяют мало, но вот для парного осознания они подходят. Разница лишь в том, что шаман сам устанавливает резонанс с пациентом, настраиваясь на его вибрации, и вытесняет из него болезнь с помощью личной силы и духов-помощников, а в осознании резонанс устанавливают оба, причём сознательно, не теряя контроль, умея разрывать канал в любой нужный момент, следя за составом перетекающих в обе стороны энергий и т.д.</w:t>
      </w:r>
    </w:p>
    <w:p>
      <w:pPr>
        <w:pStyle w:val="Normal"/>
        <w:ind w:firstLine="363"/>
        <w:jc w:val="both"/>
        <w:rPr/>
      </w:pPr>
      <w:r>
        <w:rPr>
          <w:sz w:val="20"/>
          <w:szCs w:val="20"/>
        </w:rPr>
        <w:t>Здесь снова уместно напомнить об ответственности за состояние партнёра: выдержит ли он, если вы захотите показать ему свои страхи, боль, любовь или ещё что-то? Под «показать» здесь подразумевается, что вы вызовете в себе эти чувства, сопровождаемые словесным рассказом, эти чувства пройдут в канал и войдут внутрь его чакры так, что он сможет реально прожить кусочек того, что переживаете вы внутри себя и осознать это.</w:t>
      </w:r>
    </w:p>
    <w:p>
      <w:pPr>
        <w:pStyle w:val="Normal"/>
        <w:ind w:firstLine="363"/>
        <w:jc w:val="both"/>
        <w:rPr/>
      </w:pPr>
      <w:r>
        <w:rPr>
          <w:sz w:val="20"/>
          <w:szCs w:val="20"/>
        </w:rPr>
        <w:t>Заметим, что речь идёт не о канале между сердечными чакрами, а о канале между горловыми. Если люди откроют сердечные чакры, они скорее всего теснее свяжутся между собой, там вступят в действие совсем другие законы — законы сердца, которые в данной работе мы не рассматриваем. Когда открываются сердца, обычно возникают личные чувства между людьми, а здесь речь идёт об информационном обмене, при котором вы можете не испытывать к партнёру особой любви, достаточно хорошего отношения, уважения, внимательности.</w:t>
      </w:r>
    </w:p>
    <w:p>
      <w:pPr>
        <w:pStyle w:val="Normal"/>
        <w:ind w:firstLine="363"/>
        <w:jc w:val="both"/>
        <w:rPr/>
      </w:pPr>
      <w:r>
        <w:rPr>
          <w:sz w:val="20"/>
          <w:szCs w:val="20"/>
        </w:rPr>
        <w:t>Энергия сердечных чувств, здесь передаётся не напрямую — из сердца в сердце и совсем не в больших количествах. Вы только немного её активизируете и выводите вместе со словесным рассказом, а партнёр сам её ловит, пропускает через себя как хочет, или как умеет, и сам пытается составить адекватное представление о ваших переживаниях. Если это удалось, постепенно возникает хорошее взаимопонимание, истинность которого можно проверять в дальнейшем общении.</w:t>
      </w:r>
    </w:p>
    <w:p>
      <w:pPr>
        <w:pStyle w:val="Normal"/>
        <w:ind w:firstLine="363"/>
        <w:jc w:val="both"/>
        <w:rPr/>
      </w:pPr>
      <w:r>
        <w:rPr>
          <w:sz w:val="20"/>
          <w:szCs w:val="20"/>
        </w:rPr>
        <w:t>Так же, через Вишуддху, вы можете выводить частицы сексуальной энергии, делясь своими ощущениями в этой сфере, а сексуальный контакт — это совсем другое.</w:t>
      </w:r>
    </w:p>
    <w:p>
      <w:pPr>
        <w:pStyle w:val="Normal"/>
        <w:ind w:firstLine="363"/>
        <w:jc w:val="both"/>
        <w:rPr/>
      </w:pPr>
      <w:r>
        <w:rPr>
          <w:sz w:val="20"/>
          <w:szCs w:val="20"/>
        </w:rPr>
        <w:t>Есть разница между тем, что в русском языке названо эмоциями и чувствами. И о тех, и о других, и о видении любых явлений можно передавать информацию через Вишуддху, а секрет в том, чтобы научиться передавать информацию, стараясь быть объективным, не искажать её.</w:t>
      </w:r>
    </w:p>
    <w:p>
      <w:pPr>
        <w:pStyle w:val="Normal"/>
        <w:ind w:firstLine="363"/>
        <w:jc w:val="both"/>
        <w:rPr/>
      </w:pPr>
      <w:r>
        <w:rPr>
          <w:sz w:val="20"/>
          <w:szCs w:val="20"/>
        </w:rPr>
        <w:t>Чувствами называют разные состояния, в которых в человеке просыпаются и развиваются астральные энергии, дающие новые способности и меняющие ощущение мира.</w:t>
      </w:r>
    </w:p>
    <w:p>
      <w:pPr>
        <w:pStyle w:val="Normal"/>
        <w:ind w:firstLine="363"/>
        <w:jc w:val="both"/>
        <w:rPr/>
      </w:pPr>
      <w:r>
        <w:rPr>
          <w:sz w:val="20"/>
          <w:szCs w:val="20"/>
        </w:rPr>
        <w:t>Эмоции — это сплавы тех же астральных энергий, но окрашенные резким положительным или отрицательным отношением. Эмоции отличаются сгущенностью, концентрацией в одном месте астрального пространства большого количества различных энергий и некоторой «стиснутостью» их между собой.</w:t>
      </w:r>
    </w:p>
    <w:p>
      <w:pPr>
        <w:pStyle w:val="Normal"/>
        <w:ind w:firstLine="363"/>
        <w:jc w:val="both"/>
        <w:rPr/>
      </w:pPr>
      <w:r>
        <w:rPr>
          <w:sz w:val="20"/>
          <w:szCs w:val="20"/>
        </w:rPr>
        <w:t>Эмоции возникают там, где мы западаем, где мы чего-то очень сильно хотим или не хотим.</w:t>
      </w:r>
    </w:p>
    <w:p>
      <w:pPr>
        <w:pStyle w:val="Normal"/>
        <w:ind w:firstLine="363"/>
        <w:jc w:val="both"/>
        <w:rPr/>
      </w:pPr>
      <w:r>
        <w:rPr>
          <w:sz w:val="20"/>
          <w:szCs w:val="20"/>
        </w:rPr>
        <w:t>В гармоничном мире гармоничный человек имеет много разных приятных ощущений, которыми он живёт, которые свободно через него текут, которые он учится осознавать, развивает, которые приносят ему информацию о мироздании. Есть и неприятные, но их немного.</w:t>
      </w:r>
    </w:p>
    <w:p>
      <w:pPr>
        <w:pStyle w:val="Normal"/>
        <w:ind w:firstLine="363"/>
        <w:jc w:val="both"/>
        <w:rPr>
          <w:sz w:val="20"/>
          <w:szCs w:val="20"/>
        </w:rPr>
      </w:pPr>
      <w:r>
        <w:rPr>
          <w:sz w:val="20"/>
          <w:szCs w:val="20"/>
        </w:rPr>
        <w:t>В негармоничном мире, где страдание достигает больших размеров (в силу космических, от нас независящих причин), мироощущение людей раскалывается на два полюса: очень хочу и очень не хочу. Энергии внутри организма начинают сжиматься в эмоциональные смеси, люди приучаются пользоваться этим смешанным топливом для жизни и воспитывают на нём следующие поколения.</w:t>
      </w:r>
    </w:p>
    <w:p>
      <w:pPr>
        <w:pStyle w:val="Normal"/>
        <w:ind w:firstLine="363"/>
        <w:jc w:val="both"/>
        <w:rPr/>
      </w:pPr>
      <w:r>
        <w:rPr>
          <w:sz w:val="20"/>
          <w:szCs w:val="20"/>
        </w:rPr>
        <w:t>Человека в детстве не докормили материнским молоком. Он вырос с жаждой мороженого и сигарет, они напоминают ему те ощущения, которых он недополучил. Такой человек уже выбит из гармоничного состояния в какой-то точке, он жаждет мороженого, и курить — у него уже есть эмоции, образуемые концентрированной смесью жажды, страдания и чувством вкуса.</w:t>
      </w:r>
    </w:p>
    <w:p>
      <w:pPr>
        <w:pStyle w:val="Normal"/>
        <w:ind w:firstLine="363"/>
        <w:jc w:val="both"/>
        <w:rPr/>
      </w:pPr>
      <w:r>
        <w:rPr>
          <w:sz w:val="20"/>
          <w:szCs w:val="20"/>
        </w:rPr>
        <w:t>Люди в обычном общении передают друг другу мысли, мыслеформы, чувства, их густые смеси — эмоции, и всё это они делают бессознательно по привычкам и неосознанным законам.</w:t>
      </w:r>
    </w:p>
    <w:p>
      <w:pPr>
        <w:pStyle w:val="Normal"/>
        <w:ind w:firstLine="363"/>
        <w:jc w:val="both"/>
        <w:rPr>
          <w:sz w:val="20"/>
          <w:szCs w:val="20"/>
        </w:rPr>
      </w:pPr>
      <w:r>
        <w:rPr>
          <w:sz w:val="20"/>
          <w:szCs w:val="20"/>
        </w:rPr>
        <w:t>Те, кто начинает заниматься йогой, постепенно понимают, что, общаясь привычным способом, они перемешивают энергии так, что результаты занятий сводятся к нулю, за исключением, может быть, здоровья. Тогда йоги начинают всё больше уходить при общении от горячих эмоций, чтобы иметь возможность овладеть своей энергией, управлять ею, сделать свой мир независимым от внешней энергетической среды, разобраться с законами и т.д.</w:t>
      </w:r>
    </w:p>
    <w:p>
      <w:pPr>
        <w:pStyle w:val="Normal"/>
        <w:ind w:firstLine="363"/>
        <w:jc w:val="both"/>
        <w:rPr/>
      </w:pPr>
      <w:r>
        <w:rPr>
          <w:sz w:val="20"/>
          <w:szCs w:val="20"/>
        </w:rPr>
        <w:t>На этот этап уходит разное количество лет, но потом наступает время, когда человек может снова начать общаться, приоткрывая чакры, делая это сознательно, внимательно, осторожно. Начиная с этого момента, появляется возможность того, что здесь названо брахманским общением. Легче всего им смогут овладеть те, у кого есть большая практика целительства, поскольку поиск истины и обмен виденьем похожи на обычное общение открытостью чакр, а на целительство — мерами предосторожности.</w:t>
      </w:r>
    </w:p>
    <w:p>
      <w:pPr>
        <w:pStyle w:val="Normal"/>
        <w:ind w:firstLine="363"/>
        <w:jc w:val="both"/>
        <w:rPr/>
      </w:pPr>
      <w:r>
        <w:rPr>
          <w:sz w:val="20"/>
          <w:szCs w:val="20"/>
        </w:rPr>
        <w:t>В привычном общении люди очень часто лукавят: выставляют форму дружеской беседы, делового разговора, и тут же применяют скрытое оружие — быструю яркую речь, убеждающую собеседника, то есть обрабатывающую ему мозги.</w:t>
      </w:r>
    </w:p>
    <w:p>
      <w:pPr>
        <w:pStyle w:val="Normal"/>
        <w:ind w:firstLine="363"/>
        <w:jc w:val="both"/>
        <w:rPr/>
      </w:pPr>
      <w:r>
        <w:rPr>
          <w:sz w:val="20"/>
          <w:szCs w:val="20"/>
        </w:rPr>
        <w:t>Хороший самоконтроль достигается благодаря «прорастанию осознания» во всё человеческое существо. Это всего лишь модель, но своей образностью она может подтолкнуть к пониманию задачи.</w:t>
      </w:r>
    </w:p>
    <w:p>
      <w:pPr>
        <w:pStyle w:val="Normal"/>
        <w:ind w:firstLine="363"/>
        <w:jc w:val="both"/>
        <w:rPr/>
      </w:pPr>
      <w:r>
        <w:rPr>
          <w:sz w:val="20"/>
          <w:szCs w:val="20"/>
        </w:rPr>
        <w:t>Представьте, что в голове есть сознание — светящийся шар или облако. Во время сложных физических упражнений, игры на музыкальных инструментах, танцев и т.д., это облако выпускает светящиеся нити, эти нити прорастают во всё тело и там остаются навсегда, образуя связь между центральным сознанием — их корнем и частями тела. У хорошего фигуриста много нитей в ногах, у пианиста — в руках, у шахматиста увеличен объём самого шара и нити переплетены вокруг головы.</w:t>
      </w:r>
    </w:p>
    <w:p>
      <w:pPr>
        <w:pStyle w:val="Normal"/>
        <w:ind w:firstLine="363"/>
        <w:jc w:val="both"/>
        <w:rPr/>
      </w:pPr>
      <w:r>
        <w:rPr>
          <w:sz w:val="20"/>
          <w:szCs w:val="20"/>
        </w:rPr>
        <w:t>Если кто-то учится управлять состояниями, нити тянуться в другое тело — астральное, прикрепляются к чакрам и, как только у человека немного изменилось состояние, например, он почувствовал радость без видимых причин, центральное сознание как бы смотрит через эту нить в сердце и выясняет: «Откуда радость? Откуда это явление? Как его усилить, ослабить?» Такие же нити могут тянуться и за пределы физического тела, ведь аура большая и в ней есть ещё много энергетических частей человека. Когда происходит медитативное общение, нити светятся ярче, человек находится в состоянии повышенного осознания.</w:t>
      </w:r>
    </w:p>
    <w:p>
      <w:pPr>
        <w:pStyle w:val="Heading2"/>
        <w:jc w:val="center"/>
        <w:rPr>
          <w:rFonts w:ascii="Times New Roman" w:hAnsi="Times New Roman" w:cs="Times New Roman"/>
          <w:i w:val="false"/>
          <w:i w:val="false"/>
          <w:spacing w:val="20"/>
          <w:sz w:val="26"/>
          <w:szCs w:val="26"/>
        </w:rPr>
      </w:pPr>
      <w:bookmarkStart w:id="39" w:name="__RefHeading___Toc284787019"/>
      <w:bookmarkEnd w:id="39"/>
      <w:r>
        <w:rPr>
          <w:rFonts w:cs="Times New Roman" w:ascii="Times New Roman" w:hAnsi="Times New Roman"/>
          <w:i w:val="false"/>
          <w:spacing w:val="20"/>
          <w:sz w:val="26"/>
          <w:szCs w:val="26"/>
        </w:rPr>
        <w:t>Боевое общение</w:t>
      </w:r>
    </w:p>
    <w:p>
      <w:pPr>
        <w:pStyle w:val="Normal"/>
        <w:ind w:firstLine="363"/>
        <w:jc w:val="both"/>
        <w:rPr/>
      </w:pPr>
      <w:r>
        <w:rPr>
          <w:sz w:val="20"/>
          <w:szCs w:val="20"/>
        </w:rPr>
        <w:t>Рассмотрим сознательный вариант общения брахманов – бойцов, когда оба партнёра знают, что они ведут бой, к которому мы больше привыкли. Тогда общение превращается в спарринг. Интересы взаимные — каждому нужна имеющаяся у другого информация, информация о нём самом и его развитии, виденье, способности, которыми владеет партнёр.</w:t>
      </w:r>
    </w:p>
    <w:p>
      <w:pPr>
        <w:pStyle w:val="Normal"/>
        <w:ind w:firstLine="363"/>
        <w:jc w:val="both"/>
        <w:rPr/>
      </w:pPr>
      <w:r>
        <w:rPr>
          <w:sz w:val="20"/>
          <w:szCs w:val="20"/>
        </w:rPr>
        <w:t>Всё это они будут добывать друг у друга в бою силой, выманивать хитростью, если не получается, то покупать, обменивать, шантажировать, но никак не «делится виденьем в творческом сотрудничестве».</w:t>
      </w:r>
    </w:p>
    <w:p>
      <w:pPr>
        <w:pStyle w:val="Normal"/>
        <w:ind w:firstLine="363"/>
        <w:jc w:val="both"/>
        <w:rPr>
          <w:sz w:val="20"/>
          <w:szCs w:val="20"/>
        </w:rPr>
      </w:pPr>
      <w:r>
        <w:rPr>
          <w:sz w:val="20"/>
          <w:szCs w:val="20"/>
        </w:rPr>
        <w:t>Здесь ничего не делается «просто так», боец преследует конкретные задачи, которые хорошо осознаёт и часто прячет от других людей. Он может вкладывать в слова энергию любых чакр, лишь бы удалось зацепить противника, пробить на эмоции, заставить сделать ошибку, хоть капельку чего-нибудь испугаться, проявить гордыню, страсть, нетерпение и в этот момент боец постигает истину или её часть. Он добывает информацию об умениях противника, используя блеф, дезинформацию, ролевую игру, артистизм, он может прикинуться слабым, незнающим, уязвимым, достойным жалости, взять роль ученика, готового поклоняться, через минуту выставить факты, свидетельствующие о его уникальных способностях, намекающие на то, что он великий маг и т.д., и т.п.</w:t>
      </w:r>
    </w:p>
    <w:p>
      <w:pPr>
        <w:pStyle w:val="Normal"/>
        <w:ind w:firstLine="363"/>
        <w:jc w:val="both"/>
        <w:rPr/>
      </w:pPr>
      <w:r>
        <w:rPr>
          <w:sz w:val="20"/>
          <w:szCs w:val="20"/>
        </w:rPr>
        <w:t>Настоящие слабые места в таком бою глубоко прячутся, хотя есть приёмы, когда слабость превращается в силу в конкретной ситуации. Бойцам трудно договорится между собой, их договора держатся только на пользе, на выгоде, а как только ситуация меняется, они обычно стараются «умыть руки».</w:t>
      </w:r>
    </w:p>
    <w:p>
      <w:pPr>
        <w:pStyle w:val="Normal"/>
        <w:ind w:firstLine="363"/>
        <w:jc w:val="both"/>
        <w:rPr/>
      </w:pPr>
      <w:r>
        <w:rPr>
          <w:sz w:val="20"/>
          <w:szCs w:val="20"/>
        </w:rPr>
        <w:t>Если боец искренне работает на престиж в глазах других и в своих собственных, значит, у него ещё большая и мало осознанная гордыня, если он уже знает себя и не доказывает себе, что он лучше, выше, а только внушает это окружающим, он продвинулся. Когда гордыня уже под хорошим контролем, ему ничего не стоит выглядеть в глазах других людей слабым, глупым, если это сулит выигрыш в какой-то игре.</w:t>
      </w:r>
    </w:p>
    <w:p>
      <w:pPr>
        <w:pStyle w:val="Normal"/>
        <w:ind w:firstLine="363"/>
        <w:jc w:val="both"/>
        <w:rPr/>
      </w:pPr>
      <w:r>
        <w:rPr>
          <w:sz w:val="20"/>
          <w:szCs w:val="20"/>
        </w:rPr>
        <w:t>Мысли, идеи, факты, знания, виденье — всё превращается в оружие и становится таким, какой энергией напитано: твёрдым, цепким, острым, режущим, колющим, жгучим или коварно мягким, застилающим глаза, туманящим сознание. В такой беседе даже одно слово — оружие и оно направлено в цель. Если человек боец, он охотится за знанием, опытом, способностями или плетёт какую-то более сложную интригу, в которой разговор на Вишуддхе — только один ход большой игры.</w:t>
      </w:r>
    </w:p>
    <w:p>
      <w:pPr>
        <w:pStyle w:val="Normal"/>
        <w:ind w:firstLine="363"/>
        <w:jc w:val="both"/>
        <w:rPr/>
      </w:pPr>
      <w:r>
        <w:rPr>
          <w:sz w:val="20"/>
          <w:szCs w:val="20"/>
        </w:rPr>
        <w:t>Бойцы могут договориться не подключать другие чакры, но это происходит обычно там, где их общение носит социальный, общественный характер. Если бойцы дерутся один на один без свидетелей, то в ход часто идёт весь арсенал, но при свидетелях, в рамках иерархии, бои идут по установленным правилам. Представьте, что в суде адвокат (женщина), отвечая на вопрос прокурора (мужчины) вдруг посмотрела на него влажными глазами и начала сексуально улыбаться. Это будет нарушением установленных правил поединка на Вишуддхе, хотя подключать сердечную энергию, чтобы разжалобить судей, вполне допустимо, что является условностью, традицией.</w:t>
      </w:r>
    </w:p>
    <w:p>
      <w:pPr>
        <w:pStyle w:val="Normal"/>
        <w:ind w:firstLine="363"/>
        <w:jc w:val="both"/>
        <w:rPr/>
      </w:pPr>
      <w:r>
        <w:rPr>
          <w:sz w:val="20"/>
          <w:szCs w:val="20"/>
        </w:rPr>
        <w:t>Бывает, что бойцы спарингуют по правилам, не нарушая определённые этические установки или технику безопасности, но это обычно происходит внутри одного клана, где задачей является не уничтожение противника, а рост всех членов клана, которые скоро выступят против одного общего врага, или в боевой школе, где проходит обучение людей.</w:t>
      </w:r>
    </w:p>
    <w:p>
      <w:pPr>
        <w:pStyle w:val="Heading2"/>
        <w:jc w:val="center"/>
        <w:rPr>
          <w:rFonts w:ascii="Times New Roman" w:hAnsi="Times New Roman" w:cs="Times New Roman"/>
          <w:i w:val="false"/>
          <w:i w:val="false"/>
          <w:spacing w:val="20"/>
          <w:sz w:val="26"/>
          <w:szCs w:val="26"/>
        </w:rPr>
      </w:pPr>
      <w:bookmarkStart w:id="40" w:name="__RefHeading___Toc284787020"/>
      <w:bookmarkEnd w:id="40"/>
      <w:r>
        <w:rPr>
          <w:rFonts w:cs="Times New Roman" w:ascii="Times New Roman" w:hAnsi="Times New Roman"/>
          <w:i w:val="false"/>
          <w:spacing w:val="20"/>
          <w:sz w:val="26"/>
          <w:szCs w:val="26"/>
        </w:rPr>
        <w:t>Выстроенный канал брахманского общения</w:t>
      </w:r>
    </w:p>
    <w:p>
      <w:pPr>
        <w:pStyle w:val="Normal"/>
        <w:ind w:firstLine="363"/>
        <w:jc w:val="both"/>
        <w:rPr/>
      </w:pPr>
      <w:r>
        <w:rPr>
          <w:sz w:val="20"/>
          <w:szCs w:val="20"/>
        </w:rPr>
        <w:t>Можно также обозначить примерный кодекс законов, который необходимо выполнять, для успешного брахманского общения мирных людей.</w:t>
      </w:r>
    </w:p>
    <w:p>
      <w:pPr>
        <w:pStyle w:val="Normal"/>
        <w:ind w:firstLine="363"/>
        <w:jc w:val="both"/>
        <w:rPr/>
      </w:pPr>
      <w:r>
        <w:rPr>
          <w:sz w:val="20"/>
          <w:szCs w:val="20"/>
        </w:rPr>
        <w:t>1)</w:t>
        <w:tab/>
        <w:t>Каждый из партнёров находится в гармоничном, без сильных эмоций, состоянии энергетической целостности и сознательно поддерживает его во время общения.</w:t>
      </w:r>
    </w:p>
    <w:p>
      <w:pPr>
        <w:pStyle w:val="Normal"/>
        <w:ind w:firstLine="363"/>
        <w:jc w:val="both"/>
        <w:rPr/>
      </w:pPr>
      <w:r>
        <w:rPr>
          <w:sz w:val="20"/>
          <w:szCs w:val="20"/>
        </w:rPr>
        <w:t>2)</w:t>
        <w:tab/>
        <w:t>Речь медленная спокойная, слова подбираются очень тщательно, ответственно.</w:t>
      </w:r>
    </w:p>
    <w:p>
      <w:pPr>
        <w:pStyle w:val="Normal"/>
        <w:ind w:firstLine="363"/>
        <w:jc w:val="both"/>
        <w:rPr/>
      </w:pPr>
      <w:r>
        <w:rPr>
          <w:sz w:val="20"/>
          <w:szCs w:val="20"/>
        </w:rPr>
        <w:t>3)</w:t>
        <w:tab/>
        <w:t>Человек изнутри наблюдает за тем, как он говорит.</w:t>
      </w:r>
    </w:p>
    <w:p>
      <w:pPr>
        <w:pStyle w:val="Normal"/>
        <w:ind w:firstLine="363"/>
        <w:jc w:val="both"/>
        <w:rPr/>
      </w:pPr>
      <w:r>
        <w:rPr>
          <w:sz w:val="20"/>
          <w:szCs w:val="20"/>
        </w:rPr>
        <w:t>4)</w:t>
        <w:tab/>
        <w:t>Мыслеобразы чёткие.</w:t>
      </w:r>
    </w:p>
    <w:p>
      <w:pPr>
        <w:pStyle w:val="Normal"/>
        <w:ind w:firstLine="363"/>
        <w:jc w:val="both"/>
        <w:rPr/>
      </w:pPr>
      <w:r>
        <w:rPr>
          <w:sz w:val="20"/>
          <w:szCs w:val="20"/>
        </w:rPr>
        <w:t>5)</w:t>
        <w:tab/>
        <w:t>Отсутствует блеф, т.е. желание показать, что-то в выгодном свете, а не в свете объективной истины.</w:t>
      </w:r>
    </w:p>
    <w:p>
      <w:pPr>
        <w:pStyle w:val="Normal"/>
        <w:ind w:firstLine="363"/>
        <w:jc w:val="both"/>
        <w:rPr>
          <w:sz w:val="20"/>
          <w:szCs w:val="20"/>
        </w:rPr>
      </w:pPr>
      <w:r>
        <w:rPr>
          <w:sz w:val="20"/>
          <w:szCs w:val="20"/>
        </w:rPr>
        <w:t>6)</w:t>
        <w:tab/>
        <w:t>Уважение к видению партнёра – отсутствие насмешек, категоричных утверждений, авторитетных интонаций «сверху – вниз», перебиваний и т.д.</w:t>
      </w:r>
    </w:p>
    <w:p>
      <w:pPr>
        <w:pStyle w:val="Normal"/>
        <w:ind w:firstLine="363"/>
        <w:jc w:val="both"/>
        <w:rPr/>
      </w:pPr>
      <w:r>
        <w:rPr>
          <w:sz w:val="20"/>
          <w:szCs w:val="20"/>
        </w:rPr>
        <w:t>7)</w:t>
        <w:tab/>
        <w:t>Никто не прячет слабых мест своего видения – это равносильно тому, как если бы двое вместе строили дом, чтобы жить, и один прятал, что цемент не качественный, а другой, что перекрытия слабоваты.</w:t>
      </w:r>
    </w:p>
    <w:p>
      <w:pPr>
        <w:pStyle w:val="Normal"/>
        <w:ind w:firstLine="363"/>
        <w:jc w:val="both"/>
        <w:rPr/>
      </w:pPr>
      <w:r>
        <w:rPr>
          <w:sz w:val="20"/>
          <w:szCs w:val="20"/>
        </w:rPr>
        <w:t>8)</w:t>
        <w:tab/>
      </w:r>
      <w:r>
        <w:rPr>
          <w:spacing w:val="-2"/>
          <w:sz w:val="20"/>
          <w:szCs w:val="20"/>
        </w:rPr>
        <w:t>В слова не вкладывается сила, чрезмерная яркость, нет утверждения чего-либо, а есть поиск истины и очень большое внимание к партнёру.</w:t>
      </w:r>
    </w:p>
    <w:p>
      <w:pPr>
        <w:pStyle w:val="Normal"/>
        <w:ind w:firstLine="363"/>
        <w:jc w:val="both"/>
        <w:rPr/>
      </w:pPr>
      <w:r>
        <w:rPr>
          <w:sz w:val="20"/>
          <w:szCs w:val="20"/>
        </w:rPr>
        <w:t>9)</w:t>
        <w:tab/>
        <w:t>Партнёры стараются найти ответы на вопросы, а не произвести на кого-то впечатление.</w:t>
      </w:r>
    </w:p>
    <w:p>
      <w:pPr>
        <w:pStyle w:val="Normal"/>
        <w:ind w:firstLine="363"/>
        <w:jc w:val="both"/>
        <w:rPr>
          <w:sz w:val="20"/>
          <w:szCs w:val="20"/>
        </w:rPr>
      </w:pPr>
      <w:r>
        <w:rPr>
          <w:sz w:val="20"/>
          <w:szCs w:val="20"/>
        </w:rPr>
        <w:t>Когда канал уже выстроен, люди притёрлись, то можно наблюдать следующие признаки:</w:t>
      </w:r>
    </w:p>
    <w:p>
      <w:pPr>
        <w:pStyle w:val="Normal"/>
        <w:ind w:firstLine="363"/>
        <w:jc w:val="both"/>
        <w:rPr/>
      </w:pPr>
      <w:r>
        <w:rPr>
          <w:sz w:val="20"/>
          <w:szCs w:val="20"/>
        </w:rPr>
        <w:t>1)</w:t>
        <w:tab/>
        <w:t>Люди «садятся работать» быстро, без долгой перестройки, как в слаженной целительской группе.</w:t>
      </w:r>
    </w:p>
    <w:p>
      <w:pPr>
        <w:pStyle w:val="Normal"/>
        <w:ind w:firstLine="363"/>
        <w:jc w:val="both"/>
        <w:rPr/>
      </w:pPr>
      <w:r>
        <w:rPr>
          <w:sz w:val="20"/>
          <w:szCs w:val="20"/>
        </w:rPr>
        <w:t>2)</w:t>
        <w:tab/>
        <w:t>Поле собеседника вам приятно, вы чувствуете спокойно перетекающие энергии, гармонично дополняющие друг друга.</w:t>
      </w:r>
    </w:p>
    <w:p>
      <w:pPr>
        <w:pStyle w:val="Normal"/>
        <w:ind w:firstLine="363"/>
        <w:jc w:val="both"/>
        <w:rPr/>
      </w:pPr>
      <w:r>
        <w:rPr>
          <w:sz w:val="20"/>
          <w:szCs w:val="20"/>
        </w:rPr>
        <w:t>3)</w:t>
        <w:tab/>
        <w:t>Долго объяснять приходится только сложные вещи, а лёгкие понимаются с полуслова, а иногда даже без слов.</w:t>
      </w:r>
      <w:r>
        <w:br w:type="page"/>
      </w:r>
    </w:p>
    <w:p>
      <w:pPr>
        <w:pStyle w:val="Heading1"/>
        <w:keepLines/>
        <w:spacing w:before="1200" w:after="360"/>
        <w:ind w:left="1080" w:right="1007" w:hanging="0"/>
        <w:jc w:val="center"/>
        <w:rPr>
          <w:rFonts w:ascii="Times New Roman" w:hAnsi="Times New Roman" w:cs="Times New Roman"/>
          <w:spacing w:val="20"/>
          <w:sz w:val="36"/>
          <w:szCs w:val="36"/>
        </w:rPr>
      </w:pPr>
      <w:bookmarkStart w:id="41" w:name="__RefHeading___Toc284787021"/>
      <w:bookmarkEnd w:id="41"/>
      <w:r>
        <w:rPr>
          <w:rFonts w:cs="Times New Roman" w:ascii="Times New Roman" w:hAnsi="Times New Roman"/>
          <w:spacing w:val="20"/>
          <w:sz w:val="36"/>
          <w:szCs w:val="36"/>
        </w:rPr>
        <w:t>БЕЗЛИЧНОСТНОЕ ВОСПРИЯТИЕ МИРА</w:t>
      </w:r>
    </w:p>
    <w:p>
      <w:pPr>
        <w:pStyle w:val="Heading2"/>
        <w:jc w:val="center"/>
        <w:rPr>
          <w:rFonts w:ascii="Times New Roman" w:hAnsi="Times New Roman" w:cs="Times New Roman"/>
          <w:i w:val="false"/>
          <w:i w:val="false"/>
          <w:spacing w:val="20"/>
          <w:sz w:val="26"/>
          <w:szCs w:val="26"/>
        </w:rPr>
      </w:pPr>
      <w:bookmarkStart w:id="42" w:name="__RefHeading___Toc284787022"/>
      <w:bookmarkEnd w:id="42"/>
      <w:r>
        <w:rPr>
          <w:rFonts w:cs="Times New Roman" w:ascii="Times New Roman" w:hAnsi="Times New Roman"/>
          <w:i w:val="false"/>
          <w:spacing w:val="20"/>
          <w:sz w:val="26"/>
          <w:szCs w:val="26"/>
        </w:rPr>
        <w:t>Личность и ум</w:t>
      </w:r>
    </w:p>
    <w:p>
      <w:pPr>
        <w:pStyle w:val="Normal"/>
        <w:ind w:firstLine="363"/>
        <w:jc w:val="both"/>
        <w:rPr/>
      </w:pPr>
      <w:r>
        <w:rPr>
          <w:sz w:val="20"/>
          <w:szCs w:val="20"/>
        </w:rPr>
        <w:t>Когда у человека есть уже заметные успехи в наработке энергетической целостности, он проходит множество проверок, провокаций, нападений, со стороны окружающих людей, которые сами обычно ничего этого не знают. Достигшего целостности как бы заставляют всё время подтверждать свой новый энергетический статус, оттачивать безупречность.</w:t>
      </w:r>
    </w:p>
    <w:p>
      <w:pPr>
        <w:pStyle w:val="Normal"/>
        <w:ind w:firstLine="363"/>
        <w:jc w:val="both"/>
        <w:rPr>
          <w:sz w:val="20"/>
          <w:szCs w:val="20"/>
        </w:rPr>
      </w:pPr>
      <w:r>
        <w:rPr>
          <w:sz w:val="20"/>
          <w:szCs w:val="20"/>
        </w:rPr>
        <w:t>Один из основных способов разрушить целостность – найти слабое место во мнении человека о себе и нанести удар. Это удар по гордыне, комплексам, по самомнению и т.д.</w:t>
      </w:r>
    </w:p>
    <w:p>
      <w:pPr>
        <w:pStyle w:val="Normal"/>
        <w:ind w:firstLine="363"/>
        <w:jc w:val="both"/>
        <w:rPr/>
      </w:pPr>
      <w:r>
        <w:rPr>
          <w:sz w:val="20"/>
          <w:szCs w:val="20"/>
        </w:rPr>
        <w:t>Безличностное восприятие мира, это с одной стороны, способ приближения человеческого сознания к просветлению, с другой, очень практичная техника неуязвимости. Давным-давно Люциферические сущности тщательно обрабатывали людей, внушая им идею того, что каждый человек – уникальная личность и, чем более эта личность отличается от других, чем она сильнее выделится, тем лучше.</w:t>
      </w:r>
    </w:p>
    <w:p>
      <w:pPr>
        <w:pStyle w:val="Normal"/>
        <w:ind w:firstLine="363"/>
        <w:jc w:val="both"/>
        <w:rPr>
          <w:sz w:val="20"/>
          <w:szCs w:val="20"/>
        </w:rPr>
      </w:pPr>
      <w:r>
        <w:rPr>
          <w:sz w:val="20"/>
          <w:szCs w:val="20"/>
        </w:rPr>
        <w:t>На той стадии развития, на которой люди были в тот древний период, эта идея продвинула вперёд их сознание, однако за продвижение в данном направлении пришлось дорого платить, и люди платят по сей день. Когда человек стремится выделиться, стремится, чтобы его заметили, зауважали, он что-то нарабатывает, развивает свой ум, способности, качества. Но часто при этом растёт и его гордыня, а это отделяет его восприятие от таких вещей, как вечность, чувствование своей души, души мира и т.д.</w:t>
      </w:r>
    </w:p>
    <w:p>
      <w:pPr>
        <w:pStyle w:val="Normal"/>
        <w:ind w:firstLine="363"/>
        <w:jc w:val="both"/>
        <w:rPr/>
      </w:pPr>
      <w:r>
        <w:rPr>
          <w:sz w:val="20"/>
          <w:szCs w:val="20"/>
        </w:rPr>
        <w:t>Секрет в том, что личность, эго, подпитанные гордыней, фиксируют восприятие человека в некотором коконе, особенно, если человека не учили управлять своей гордыней. Такой кокон, если в нём нет дыр, брешей, даёт человеку полную законченную картину мира, при которой жизнь представляется очень забавно: «Пространство вокруг меня наполнено отдельными существами, отдельными индивидуумами, каждый из которых, как и я сам стремится выделиться, залезть повыше, иногда съесть других или оттеснить».</w:t>
      </w:r>
    </w:p>
    <w:p>
      <w:pPr>
        <w:pStyle w:val="Normal"/>
        <w:ind w:firstLine="363"/>
        <w:jc w:val="both"/>
        <w:rPr/>
      </w:pPr>
      <w:r>
        <w:rPr>
          <w:sz w:val="20"/>
          <w:szCs w:val="20"/>
        </w:rPr>
        <w:t>В этой игре каждый сам за себя, другой игры нет, других пространств нет, это – единственная реальность. Люциферические сущности ввели человечеству такие программы, которые стремятся не позволить восприятию выскочить за рамки описанной картины. Самое интересное, что доля истины в таком восприятии есть, что и делает его особенно устойчивым. Всё это реально происходит в энергетическом слое, где представлены мы все и живём этой идеей. А если мы живём данной идеей роста личности за счёт других, то наша энергия течёт в данном русле, подчиняясь идее – закону. Люди как бы вместе видят одно общее сновидение, которое энергетично и является той реальностью, в которую погружено их восприятие. Коконы, через которые воспринимается мир, если человек идёт на поводу у данной идеи, постепенно становятся всё более плотными и непроницаемыми, проходы в другие реальности уменьшаются и ловушка захлопывается, по крайней мере – на одну жизнь. Но всё это происходит только в астрале, да и то в одной его части, зато к ней привязано восприятие почти всех людей, а в остальной мир они почти не выходят – чистый астрал, ментал, душа.</w:t>
      </w:r>
    </w:p>
    <w:p>
      <w:pPr>
        <w:pStyle w:val="Normal"/>
        <w:ind w:firstLine="363"/>
        <w:jc w:val="both"/>
        <w:rPr/>
      </w:pPr>
      <w:r>
        <w:rPr>
          <w:sz w:val="20"/>
          <w:szCs w:val="20"/>
        </w:rPr>
        <w:t>Кстати, развитый, изощрённый ум, мощный сверхинтеллект – прекрасное оружие в борьбе эго – коконов между собой. У кого сильнее ум, тот имеет больше шансов в войне психологической, политической, иногда даже энергетической. Именно Люциферические сущности обладали таким умом, который не был свойственен древним людям Земли, и именно они развили этот ум у людей – дали им оружие для жизни той идеей, которую сами и внедрили людям.</w:t>
      </w:r>
    </w:p>
    <w:p>
      <w:pPr>
        <w:pStyle w:val="Normal"/>
        <w:ind w:firstLine="363"/>
        <w:jc w:val="both"/>
        <w:rPr/>
      </w:pPr>
      <w:r>
        <w:rPr>
          <w:sz w:val="20"/>
          <w:szCs w:val="20"/>
        </w:rPr>
        <w:t>Уже позже духовные Учителя стали искать методы остановки ума и рассказывать о них людям. Остановка деятельности ума может привести к просветлению, то есть к единению сознания человека с его же душой.</w:t>
      </w:r>
    </w:p>
    <w:p>
      <w:pPr>
        <w:pStyle w:val="Normal"/>
        <w:ind w:firstLine="363"/>
        <w:jc w:val="both"/>
        <w:rPr/>
      </w:pPr>
      <w:r>
        <w:rPr>
          <w:sz w:val="20"/>
          <w:szCs w:val="20"/>
        </w:rPr>
        <w:t>Возникает вопрос: зачем Учителя тратили столько времени, чтобы выдумать специальные техники для остановки ума? Разве ум не есть часть человека, которая должна быть у него на службе, которая должна остановиться и не мешать, если человек собрался пообщаться со своей же собственной душой? Ответ напрашивается сам – мы обладаем не совсем своим умом, мы обладаем особым умом, инфицированным специальными программами для защиты нашего эго, нашей личности. Мы обладаем умом – оружием для нападения на другие эго – коконы и этот ум совсем не собирается останавливаться, чтобы пропустить наше восприятие к Душе, Богу, Вечности.</w:t>
      </w:r>
    </w:p>
    <w:p>
      <w:pPr>
        <w:pStyle w:val="Normal"/>
        <w:ind w:firstLine="363"/>
        <w:jc w:val="both"/>
        <w:rPr/>
      </w:pPr>
      <w:r>
        <w:rPr>
          <w:sz w:val="20"/>
          <w:szCs w:val="20"/>
        </w:rPr>
        <w:t>Даже несложная медитация – трансовое слияние с энергиями природы Земли стало малодоступной роскошью для современного человека. «Куда сливаться? С кем сливаться? Зачем сливаться? Ты что время попусту тратишь? Тебя обскачут, тебя обгонят, пока ты тут сливаешься! Кончай эту чепуху, беги оттачивай своё оружие, у тебя столько дел, столько конкурентов!» – разве вы не слышали этот милый настойчивый шёпот своего ума, как только делали попытку сесть и спокойно помедитировать?</w:t>
      </w:r>
    </w:p>
    <w:p>
      <w:pPr>
        <w:pStyle w:val="Normal"/>
        <w:ind w:firstLine="363"/>
        <w:jc w:val="both"/>
        <w:rPr/>
      </w:pPr>
      <w:r>
        <w:rPr>
          <w:sz w:val="20"/>
          <w:szCs w:val="20"/>
        </w:rPr>
        <w:t>Итак, получается, что личность поддерживает ум, а ум поддерживает личность. Они вместе составляют законченную инь-ян пару – монаду внутри каждого человека. Внедрена не какая-нибудь идейка, а мощная сверх-программа, которая претендует на полное описание бытия. Ум – ян – мужчина, личность – инь – женщина. Ум концептуален, личность эмоциональна. Они слиты в одно и защищают себя от всех других духовностей, медитативностей и прочих сентиментальных инфантильностей. Если вы пытаетесь остановить ум, на его защиту тут же бросается его женщина – какие-то эмоции мешают медитации, безмолвию. Если пытаетесь в жизненных ситуациях обуздать личность, эго, гордыню, за них тут же вступается ум, доказывая и показывая, что достаточно вам ослабить напряжение в защитном поле вашей личности, как вас тут же сомнут конкуренты.</w:t>
      </w:r>
    </w:p>
    <w:p>
      <w:pPr>
        <w:pStyle w:val="Normal"/>
        <w:ind w:firstLine="363"/>
        <w:jc w:val="both"/>
        <w:rPr>
          <w:sz w:val="20"/>
          <w:szCs w:val="20"/>
        </w:rPr>
      </w:pPr>
      <w:r>
        <w:rPr>
          <w:sz w:val="20"/>
          <w:szCs w:val="20"/>
        </w:rPr>
        <w:t>Фактически нам нужны специальные техники и специальная работа осознания для вывода восприятия за рамки ума и личности.</w:t>
      </w:r>
    </w:p>
    <w:p>
      <w:pPr>
        <w:pStyle w:val="Heading2"/>
        <w:jc w:val="center"/>
        <w:rPr>
          <w:rFonts w:ascii="Times New Roman" w:hAnsi="Times New Roman" w:cs="Times New Roman"/>
          <w:i w:val="false"/>
          <w:i w:val="false"/>
          <w:spacing w:val="20"/>
          <w:sz w:val="26"/>
          <w:szCs w:val="26"/>
        </w:rPr>
      </w:pPr>
      <w:bookmarkStart w:id="43" w:name="__RefHeading___Toc284787023"/>
      <w:bookmarkEnd w:id="43"/>
      <w:r>
        <w:rPr>
          <w:rFonts w:cs="Times New Roman" w:ascii="Times New Roman" w:hAnsi="Times New Roman"/>
          <w:i w:val="false"/>
          <w:spacing w:val="20"/>
          <w:sz w:val="26"/>
          <w:szCs w:val="26"/>
        </w:rPr>
        <w:t>Болезненная уязвимость личности</w:t>
      </w:r>
    </w:p>
    <w:p>
      <w:pPr>
        <w:pStyle w:val="Normal"/>
        <w:ind w:firstLine="363"/>
        <w:jc w:val="both"/>
        <w:rPr/>
      </w:pPr>
      <w:r>
        <w:rPr>
          <w:sz w:val="20"/>
          <w:szCs w:val="20"/>
        </w:rPr>
        <w:t>Формирование личности начинают родители. Они берут совсем грудного малыша на руки и восторженно говорят: «Какой ты крепенький, ты будешь большим, расти сильным, ты будешь настоящим мужчиной!» Казалось бы, какие прекрасные слова, жизнеутверждающие, однако у любой медали есть обратная сторона.</w:t>
      </w:r>
    </w:p>
    <w:p>
      <w:pPr>
        <w:pStyle w:val="Normal"/>
        <w:ind w:firstLine="363"/>
        <w:jc w:val="both"/>
        <w:rPr>
          <w:sz w:val="20"/>
          <w:szCs w:val="20"/>
        </w:rPr>
      </w:pPr>
      <w:r>
        <w:rPr>
          <w:sz w:val="20"/>
          <w:szCs w:val="20"/>
        </w:rPr>
        <w:t>Если внимательно прислушиваться, то за этими словами где-то в глубине ума и личности (на подсознании) родителей стоит следующее: «Хорошо, что ты не слабенький, как сыночек у подруги – он болезненный, как я боялась, что ты тоже будешь таким, и я с тобой намучаюсь. Обязательно стань большим, иначе тебя победят другие большие в драке за выживание. Не дай другим людям поверить, что ты слабый, иначе они тебя заклюют. Главное – стань настоящим мужчиной, не то, что некоторые…»</w:t>
      </w:r>
    </w:p>
    <w:p>
      <w:pPr>
        <w:pStyle w:val="Normal"/>
        <w:ind w:firstLine="363"/>
        <w:jc w:val="both"/>
        <w:rPr/>
      </w:pPr>
      <w:r>
        <w:rPr>
          <w:sz w:val="20"/>
          <w:szCs w:val="20"/>
        </w:rPr>
        <w:t>Сама мама уже боится жизни, она сама уязвима и передаёт этот страх напрямую в подсознание ребёнка вместе с программой о том, что ему надо быть сильным.</w:t>
      </w:r>
    </w:p>
    <w:p>
      <w:pPr>
        <w:pStyle w:val="Normal"/>
        <w:ind w:firstLine="363"/>
        <w:jc w:val="both"/>
        <w:rPr>
          <w:sz w:val="20"/>
          <w:szCs w:val="20"/>
        </w:rPr>
      </w:pPr>
      <w:r>
        <w:rPr>
          <w:sz w:val="20"/>
          <w:szCs w:val="20"/>
        </w:rPr>
        <w:t>Вот малыш подрос и вышел в песочницу, так сказать в люди. Тут его уже поджидает конкурент, который на год старше. Этот товарищ демонстративно строит куличики из песка и, видя, что новобранец так строить не может, радостно наносит удар: «Хи, хи! А ты так не умеешь! А ты ещё маленький, вытри сопли и беги к мамочке, тебе ещё рано строить куличики!»</w:t>
      </w:r>
    </w:p>
    <w:p>
      <w:pPr>
        <w:pStyle w:val="Normal"/>
        <w:ind w:firstLine="363"/>
        <w:jc w:val="both"/>
        <w:rPr/>
      </w:pPr>
      <w:r>
        <w:rPr>
          <w:sz w:val="20"/>
          <w:szCs w:val="20"/>
        </w:rPr>
        <w:t>Возникает вопрос: подготовила ли мама своего сына к этому удару? Конечно, нет. Она ему внушила, что он сильный, то есть, что он уже сильный, крутой, чуть ли не лучший на свете, забыв объяснить, что он лучший только для неё. И она же ему уже заложила, что быть слабым неумелым – плохо.</w:t>
      </w:r>
    </w:p>
    <w:p>
      <w:pPr>
        <w:pStyle w:val="Normal"/>
        <w:ind w:firstLine="363"/>
        <w:jc w:val="both"/>
        <w:rPr/>
      </w:pPr>
      <w:r>
        <w:rPr>
          <w:sz w:val="20"/>
          <w:szCs w:val="20"/>
        </w:rPr>
        <w:t>А жизнь мгновенно доказывает, что кто-то лучше складывает куличики, что учиться этому надо долго, и пока мальчик не научится складывать куличики, он будет плохой, слабее кого-то. Если бы мама не заложила ребёнку двойственное восприятие плохой-хороший, конкурент из песочницы не смог бы нанести удар по его личности. Личности просто не было бы, как таковой, а значит, удар прошёл бы в пустоту, ребёнок не смог бы отождествиться внутри себя с картинкой слабого, неумелого, неполноценного. Для него фраза «Хи, хи…» звучала бы как некоторая нелепость, как фраза на другом языке. Он смог бы почувствовать, что его пытаются пробить, с чем-то отождествить, но с чем именно, он даже не сразу бы понял. Он смог бы почувствовать, что конкурент настроен агрессивно, что от него надо прикрыться энергетически, что этого мальчика можно изучать, изучать корни его агрессивности, иногда давать сдачи, но при этом ребёнка не покидало бы чувство, что его конкурент немного больной…</w:t>
      </w:r>
    </w:p>
    <w:p>
      <w:pPr>
        <w:pStyle w:val="Normal"/>
        <w:ind w:firstLine="363"/>
        <w:jc w:val="both"/>
        <w:rPr/>
      </w:pPr>
      <w:r>
        <w:rPr>
          <w:sz w:val="20"/>
          <w:szCs w:val="20"/>
        </w:rPr>
        <w:t>Увы, такое воспитание и мировоззрение могут дать в наше время только духовно продвинутые родители. Кстати, в этом случае, ответственность за то, чтобы объяснить ребёнку причины агрессивности окружающих и научить ребёнка вписываться в среду, тоже ложиться на родителей.</w:t>
      </w:r>
    </w:p>
    <w:p>
      <w:pPr>
        <w:pStyle w:val="Normal"/>
        <w:ind w:firstLine="363"/>
        <w:jc w:val="both"/>
        <w:rPr/>
      </w:pPr>
      <w:r>
        <w:rPr>
          <w:sz w:val="20"/>
          <w:szCs w:val="20"/>
        </w:rPr>
        <w:t>А в большинстве случаев родители накачивают личность детей боевыми программами, то есть воспитывают себе подобных людей – очень агрессивных с одной стороны и очень уязвимых с другой.</w:t>
      </w:r>
    </w:p>
    <w:p>
      <w:pPr>
        <w:pStyle w:val="Normal"/>
        <w:ind w:firstLine="363"/>
        <w:jc w:val="both"/>
        <w:rPr/>
      </w:pPr>
      <w:r>
        <w:rPr>
          <w:sz w:val="20"/>
          <w:szCs w:val="20"/>
        </w:rPr>
        <w:t>Итак, рассмотрим возможные перспективы развития ситуации в песочнице. В одном из вариантов наш герой, получив первый в жизни серьёзный удар, испытывает боль, жалость к себе, страх, и бежит под защиту мамы. Он просит маму вернуть ему его покой, его сказку о том, что он хороший, сильный, правильный. Если мама даст ему сказку, энергию защиты, скажет: «Ты у меня славненький, а тот мальчик – дурак», то она начнёт формировать слабую личность, которая всегда будет бегать к другим людям за подтверждением своей «хорошести», нужности, важности, и укрываться от боёв.</w:t>
      </w:r>
    </w:p>
    <w:p>
      <w:pPr>
        <w:pStyle w:val="Normal"/>
        <w:ind w:firstLine="363"/>
        <w:jc w:val="both"/>
        <w:rPr/>
      </w:pPr>
      <w:r>
        <w:rPr>
          <w:sz w:val="20"/>
          <w:szCs w:val="20"/>
        </w:rPr>
        <w:t>В другом случае мальчик может отреагировать как эмоциональный воин. Страх и жалость к себе он переплавит внутри себя на ярость, в агрессию и начнёт доказывать, что он может сделать куличики такие же и даже лучше, а если не куличики, тогда он лучше прыгает через бревно, а если не бревно, тогда у него кроссовочки лучше и т.д… Если сил на такое у него не хватит, он может побежать под защиту мамы, а мама добавит ему сил и настроит пойти и доказать конкуренту свою силу. Мама может потребовать от сына воинской реакции на ситуацию, и это в общем лучше, чем покрыть ситуацию и начать воспитывать слабую личность – будущую жертву.</w:t>
      </w:r>
    </w:p>
    <w:p>
      <w:pPr>
        <w:pStyle w:val="Normal"/>
        <w:ind w:firstLine="363"/>
        <w:jc w:val="both"/>
        <w:rPr/>
      </w:pPr>
      <w:r>
        <w:rPr>
          <w:sz w:val="20"/>
          <w:szCs w:val="20"/>
        </w:rPr>
        <w:t>Пока мальчик научится делать куличики, пройдёт время, пока он будет доказывать одноклассникам, что он классно ездит на велосипеде, пройдёт время, пока он будет в институте доказывать, что он хорошо знает предметы, будет идти время его жизни, и всё это время и энергия будут уходить на подтверждение своей силы.</w:t>
      </w:r>
    </w:p>
    <w:p>
      <w:pPr>
        <w:pStyle w:val="Normal"/>
        <w:ind w:firstLine="363"/>
        <w:jc w:val="both"/>
        <w:rPr/>
      </w:pPr>
      <w:r>
        <w:rPr>
          <w:sz w:val="20"/>
          <w:szCs w:val="20"/>
        </w:rPr>
        <w:t>Человек в астральном пространстве будет оставаться там же – в мире борьбы эго – коконов. Он останется эмоциональным, страстным существом, яростно бегающим за победами в личностных боях и даже если он выиграет большинство поединков, станет лидером, удачливым бизнесменом, известным художником или сильным эзотериком, до просветления ему будет далеко, поскольку его эго-кокон укрепится, он будет увешан медалями, а внутри всё равно останется болезненная уязвимость. Придётся всё это осознавать, признавать, разбирать, убирать, если возникнет желание расширить сознание за пределы личностного сновидения.</w:t>
      </w:r>
    </w:p>
    <w:p>
      <w:pPr>
        <w:pStyle w:val="Normal"/>
        <w:ind w:firstLine="363"/>
        <w:jc w:val="both"/>
        <w:rPr/>
      </w:pPr>
      <w:r>
        <w:rPr>
          <w:sz w:val="20"/>
          <w:szCs w:val="20"/>
        </w:rPr>
        <w:t>Ну и есть третий вариант реагирования на ситуацию, который уже описан. Здесь ребёнок вообще отказывается входить в личностные игры и сравнивать, кто лучше делает куличики, а точнее – судить о себе по системе плохой-хороший на основании умения делать куличики. Именно этот тип сознания ведёт к просветлению и безличностному восприятию мира.</w:t>
      </w:r>
    </w:p>
    <w:p>
      <w:pPr>
        <w:pStyle w:val="Normal"/>
        <w:ind w:firstLine="363"/>
        <w:jc w:val="both"/>
        <w:rPr/>
      </w:pPr>
      <w:r>
        <w:rPr>
          <w:sz w:val="20"/>
          <w:szCs w:val="20"/>
        </w:rPr>
        <w:t>Ребёнок сам решает! Ребёнок сам решает, нужно ли ему учиться делать куличики и сколько на это тратить энергии.</w:t>
      </w:r>
    </w:p>
    <w:p>
      <w:pPr>
        <w:pStyle w:val="Normal"/>
        <w:ind w:firstLine="363"/>
        <w:jc w:val="both"/>
        <w:rPr/>
      </w:pPr>
      <w:r>
        <w:rPr>
          <w:sz w:val="20"/>
          <w:szCs w:val="20"/>
        </w:rPr>
        <w:t>Его совсем не волнует мнение окружающих потому, что в нём нет эго-кокона, который перекрывает значительную часть связи с душой. А если связь с душой не перекрыта, то по любому вопросу: делать что-то или нет, играть во что-то или не играть, общаться с этим человеком ближе или сохранять дистанцию, ребёнок будет советоваться напрямую с душой, которая и послала его в эту жизнь для развития. Таковы были древние люди Земли до появления Люцифирических сущностей. Это не значит, что ребёнок уже Будда, что он может уйти в самадхи по своему желанию и вернуться, но это значит, что его сознание сохранило, иногда через интуицию, связь со своей душой и её мнение по любому вопросу для него гораздо важнее, чем мнение всех мам, пап, учителей и учёных вместе взятых.</w:t>
      </w:r>
    </w:p>
    <w:p>
      <w:pPr>
        <w:pStyle w:val="Normal"/>
        <w:ind w:firstLine="363"/>
        <w:jc w:val="both"/>
        <w:rPr/>
      </w:pPr>
      <w:r>
        <w:rPr>
          <w:sz w:val="20"/>
          <w:szCs w:val="20"/>
        </w:rPr>
        <w:t>У такого сознания всегда есть с кем посоветоваться внутри самого себя. На такого человека трудно влиять, трудно сделать его автоматом, он неуправляемый, у него изначально безавторитетное мышление и видение мира.</w:t>
      </w:r>
    </w:p>
    <w:p>
      <w:pPr>
        <w:pStyle w:val="Normal"/>
        <w:ind w:firstLine="363"/>
        <w:jc w:val="both"/>
        <w:rPr/>
      </w:pPr>
      <w:r>
        <w:rPr>
          <w:sz w:val="20"/>
          <w:szCs w:val="20"/>
        </w:rPr>
        <w:t>Здесь приводится пример с ребёнком, однако начать игру на разотождествление со своей личностью может и любой взрослый человек, который догадывается, в чём корень данного сноведения, поймёт, что мир намного шире и можно жить совершенно по другим законам, испытывая массу приятных и духовных состояний, познавая миры и пространства, но вовсе не играя в сравнение с кем-то.</w:t>
      </w:r>
    </w:p>
    <w:p>
      <w:pPr>
        <w:pStyle w:val="Normal"/>
        <w:ind w:firstLine="363"/>
        <w:jc w:val="both"/>
        <w:rPr/>
      </w:pPr>
      <w:r>
        <w:rPr>
          <w:sz w:val="20"/>
          <w:szCs w:val="20"/>
        </w:rPr>
        <w:t>Если в ходе такой игры обнаруживается, что кто-то умнее или талантливее вас, то вы относитесь к этому совсем спокойно. Можно учиться его уму или способностям, если это нужно для вашей личной эволюции, но совсем не потому, что нужно доказать кому-то, что вы тоже умны и талантливы. А умение драться на всех уровнях всё равно придётся нарабатывать – бойцы заснуть не дадут.</w:t>
      </w:r>
    </w:p>
    <w:p>
      <w:pPr>
        <w:pStyle w:val="Heading2"/>
        <w:jc w:val="center"/>
        <w:rPr>
          <w:rFonts w:ascii="Times New Roman" w:hAnsi="Times New Roman" w:cs="Times New Roman"/>
          <w:i w:val="false"/>
          <w:i w:val="false"/>
          <w:spacing w:val="20"/>
          <w:sz w:val="26"/>
          <w:szCs w:val="26"/>
        </w:rPr>
      </w:pPr>
      <w:bookmarkStart w:id="44" w:name="__RefHeading___Toc284787024"/>
      <w:bookmarkEnd w:id="44"/>
      <w:r>
        <w:rPr>
          <w:rFonts w:cs="Times New Roman" w:ascii="Times New Roman" w:hAnsi="Times New Roman"/>
          <w:i w:val="false"/>
          <w:spacing w:val="20"/>
          <w:sz w:val="26"/>
          <w:szCs w:val="26"/>
        </w:rPr>
        <w:t>Наработка безличностного восприятия</w:t>
      </w:r>
    </w:p>
    <w:p>
      <w:pPr>
        <w:pStyle w:val="Normal"/>
        <w:ind w:firstLine="363"/>
        <w:jc w:val="both"/>
        <w:rPr/>
      </w:pPr>
      <w:r>
        <w:rPr>
          <w:sz w:val="20"/>
          <w:szCs w:val="20"/>
        </w:rPr>
        <w:t>Рамакришна говорил Вивекананде: «Ты, главное, пойми, что ты не йог, не монах, не индус, не индуист, ты просто Атман – бессмертная сияющая душа, которая всего лишь играет в одну из многих своих жизней». Строго говоря, ум такого понять не может, здесь речь идёт не о понимании, а о переживании. Зато, если человеку хоть раз удалось пережить безличностное состояние, у него появляется внутренняя опора – точка, с которой он может отождествляться в момент, когда на его личность будет производиться очередное нападение.</w:t>
      </w:r>
    </w:p>
    <w:p>
      <w:pPr>
        <w:pStyle w:val="Normal"/>
        <w:ind w:firstLine="363"/>
        <w:jc w:val="both"/>
        <w:rPr/>
      </w:pPr>
      <w:r>
        <w:rPr>
          <w:sz w:val="20"/>
          <w:szCs w:val="20"/>
        </w:rPr>
        <w:t>Совсем не отождествиться ни с чем – задача для людей очень сложная, поэтому используется замена отождествления.</w:t>
      </w:r>
    </w:p>
    <w:p>
      <w:pPr>
        <w:pStyle w:val="Normal"/>
        <w:ind w:firstLine="363"/>
        <w:jc w:val="both"/>
        <w:rPr/>
      </w:pPr>
      <w:r>
        <w:rPr>
          <w:sz w:val="20"/>
          <w:szCs w:val="20"/>
        </w:rPr>
        <w:t>Постарайтесь вспомнить одно или несколько состояний, когда вы были, восприятие было, сознание было, а личность не проявлялась. Было блаженство или просто приятное состояние, шёл снег или светило солнце, пели птицы или плескалось море. А может быть закипал чайник, а может вы кого-то любили и вдруг замерли в этой любви. Или это было в детстве – вы просто взглянули на деревья и на некоторое время попали в состояние гармонии с бытием.</w:t>
      </w:r>
    </w:p>
    <w:p>
      <w:pPr>
        <w:pStyle w:val="Normal"/>
        <w:ind w:firstLine="363"/>
        <w:jc w:val="both"/>
        <w:rPr/>
      </w:pPr>
      <w:r>
        <w:rPr>
          <w:sz w:val="20"/>
          <w:szCs w:val="20"/>
        </w:rPr>
        <w:t>Вот эти состояния и берутся как точка опоры и переноса отождествления для развития безличностного восприятия. Теперь человек говорит себе: «Вот в этом состоянии я это я, это то, что я есть, то чем я буду жить, а когда я болезненно реагирую на разные нападки, вовлекаюсь в доказательства кому-то чего-то, это не совсем я, это некоторая болезнь, от которой пора лечиться.</w:t>
      </w:r>
    </w:p>
    <w:p>
      <w:pPr>
        <w:pStyle w:val="Normal"/>
        <w:ind w:firstLine="363"/>
        <w:jc w:val="both"/>
        <w:rPr/>
      </w:pPr>
      <w:r>
        <w:rPr>
          <w:sz w:val="20"/>
          <w:szCs w:val="20"/>
        </w:rPr>
        <w:t>Именно в этом состоянии человек наиболее близок у себе реальному – к своей душе (хотя, если его душа пришла из другого мира, у человека ощущение единения несколько иное).</w:t>
      </w:r>
    </w:p>
    <w:p>
      <w:pPr>
        <w:pStyle w:val="Normal"/>
        <w:ind w:firstLine="363"/>
        <w:jc w:val="both"/>
        <w:rPr/>
      </w:pPr>
      <w:r>
        <w:rPr>
          <w:sz w:val="20"/>
          <w:szCs w:val="20"/>
        </w:rPr>
        <w:t>Далее «прочерчивается дорожка» между обычными состояниями и данным зафиксированным, ценность которого человек признал. Признать ценность – важнейший пункт. Многие люди, занимающиеся духовными практиками и йогой, переживают иногда весьма духовные состояния, но понятия не имеют, что именно эти состояния могут стать для них основой медитативной практики. Они читают кучу книг, пытаются понять, что такое медитация, пытаются смотреть в стенку, в точку, сидеть в лотосе по два часа, следить за дыханием, но им и в голову не приходит погрузиться в одно из собственных, уже имеющихся духовных состояний. Их личный выход за пределы ума, их личный путь в медитацию может лежать именно там.</w:t>
      </w:r>
    </w:p>
    <w:p>
      <w:pPr>
        <w:pStyle w:val="Normal"/>
        <w:ind w:firstLine="363"/>
        <w:jc w:val="both"/>
        <w:rPr/>
      </w:pPr>
      <w:r>
        <w:rPr>
          <w:sz w:val="20"/>
          <w:szCs w:val="20"/>
        </w:rPr>
        <w:t>Состояния, где преобладает личность, сильно отличаются от безличностных. В первом случае всегда есть борьба, конфликт, внутреннее напряжение, связанное или с победой, или с поражением, или со стремлением к победе в чём-то, или убеганием от поражения. Дуальность мира проявлена здесь очень чётко.</w:t>
      </w:r>
    </w:p>
    <w:p>
      <w:pPr>
        <w:pStyle w:val="Normal"/>
        <w:ind w:firstLine="363"/>
        <w:jc w:val="both"/>
        <w:rPr/>
      </w:pPr>
      <w:r>
        <w:rPr>
          <w:sz w:val="20"/>
          <w:szCs w:val="20"/>
        </w:rPr>
        <w:t>Во втором случае доминирует гармония, чувство текучести огромной реки бытия, чувство божественного единства всего этого бытия и самого человека в нём. Вы растворены в мире, а мир растворён в вас – такова природа безличностного восприятия мира. Это состояние специально тренируют в медитациях на слияние с Вселенной, но ведь настоящая медитация вырастает из нашей жизни, а жизнь превращается в медитацию. Следовательно, для достижения безличностного восприятия нужно перенести часть состояния из медитации в жизнь, заложить на подсознание программу, что в момент, когда наша личность получит очередной удар, мы не бросимся защищать её, как обычно, а перейдём в медитативное состояние безличностного слияния с миром.</w:t>
      </w:r>
    </w:p>
    <w:p>
      <w:pPr>
        <w:pStyle w:val="Normal"/>
        <w:ind w:firstLine="363"/>
        <w:jc w:val="both"/>
        <w:rPr/>
      </w:pPr>
      <w:r>
        <w:rPr>
          <w:sz w:val="20"/>
          <w:szCs w:val="20"/>
        </w:rPr>
        <w:t>Дальше можно предоставить людям возможность смеяться над вами, не принимать вас всерьёз, унижать в их же глазах, накладывать на вас нелепые штампы и т.д. Все эти люди вам очень помогают – они разрушают ваш эго-кокон, выжигают вам гордыню, они напрямую расчищают вам путь к просветлению. Однако здесь нужны оговорки. Во-первых, гордыня очень хитра – она работает цементом, связующим звеном составных частей личности. Важно найти в себе именно безличностное состояние, как точку опоры, а не просто какое-то приятное астральное состояние, иначе в тот момент, когда над вами смеются – бьют по вашей эго-крепости, вы отступите в приятное состояние, а гордыня будет уже влезать в него, тихо напевая вам песенку: «Какой ты теперь крутой, какой продвинутый, ты совсем убрал личность».</w:t>
      </w:r>
    </w:p>
    <w:p>
      <w:pPr>
        <w:pStyle w:val="Normal"/>
        <w:ind w:firstLine="363"/>
        <w:jc w:val="both"/>
        <w:rPr>
          <w:sz w:val="20"/>
          <w:szCs w:val="20"/>
        </w:rPr>
      </w:pPr>
      <w:r>
        <w:rPr>
          <w:sz w:val="20"/>
          <w:szCs w:val="20"/>
        </w:rPr>
        <w:t>Тогда мы просто отступаем в новый внутренний слой того же эго-кокона, строя его на ходу.</w:t>
      </w:r>
    </w:p>
    <w:p>
      <w:pPr>
        <w:pStyle w:val="Normal"/>
        <w:ind w:firstLine="363"/>
        <w:jc w:val="both"/>
        <w:rPr/>
      </w:pPr>
      <w:r>
        <w:rPr>
          <w:sz w:val="20"/>
          <w:szCs w:val="20"/>
        </w:rPr>
        <w:t>Во-вторых, бывает, что человеку по жизни, по судьбе надо наработать умение держать свой статус, умение отбивать нападки, постоять за себя. Эта работа одновременно не совместима с вышеописанной.</w:t>
      </w:r>
    </w:p>
    <w:p>
      <w:pPr>
        <w:pStyle w:val="Normal"/>
        <w:ind w:firstLine="363"/>
        <w:jc w:val="both"/>
        <w:rPr/>
      </w:pPr>
      <w:r>
        <w:rPr>
          <w:sz w:val="20"/>
          <w:szCs w:val="20"/>
        </w:rPr>
        <w:t>Существует правильное питание, когда человек ест много зелени, овощей, хороших белков и питает свой организм. Это необходимо, но существует голодание, когда из организма выводят шлаки. Эти две техники одномоментно не совместимы, поскольку процессы в теле текут по-разному. То же касается астрального тела – наработка безличностного восприятия похожа на голодание – очищение, а наработка статуса, личной силы, разных способностей похожа на правильное питание, во время которого строится астральное и даже ментальное тело.</w:t>
      </w:r>
    </w:p>
    <w:p>
      <w:pPr>
        <w:pStyle w:val="Heading2"/>
        <w:jc w:val="center"/>
        <w:rPr>
          <w:rFonts w:ascii="Times New Roman" w:hAnsi="Times New Roman" w:cs="Times New Roman"/>
          <w:i w:val="false"/>
          <w:i w:val="false"/>
          <w:spacing w:val="20"/>
          <w:sz w:val="26"/>
          <w:szCs w:val="26"/>
        </w:rPr>
      </w:pPr>
      <w:bookmarkStart w:id="45" w:name="__RefHeading___Toc284787025"/>
      <w:bookmarkEnd w:id="45"/>
      <w:r>
        <w:rPr>
          <w:rFonts w:cs="Times New Roman" w:ascii="Times New Roman" w:hAnsi="Times New Roman"/>
          <w:i w:val="false"/>
          <w:spacing w:val="20"/>
          <w:sz w:val="26"/>
          <w:szCs w:val="26"/>
        </w:rPr>
        <w:t>Практика</w:t>
      </w:r>
    </w:p>
    <w:p>
      <w:pPr>
        <w:pStyle w:val="Normal"/>
        <w:ind w:firstLine="363"/>
        <w:jc w:val="both"/>
        <w:rPr/>
      </w:pPr>
      <w:r>
        <w:rPr>
          <w:sz w:val="20"/>
          <w:szCs w:val="20"/>
        </w:rPr>
        <w:t>Предположим, вы – женщина. Вы считаете себя сексуальной, аккуратной, молодой, хорошо воспитанной, у вас хороший вкус, вы хорошая мать, сердечная и т.п. За всё это вы крепко держитесь внутри себя, как за точку опоры, вы этим живёте, этим живёт Ваше эго. Все эти качества у вас есть, действительно есть в какой-то степени, но именно на них опирается внутренняя гордыня, которая поддерживает целостность личности, а личность перекрывает связь с душой.</w:t>
      </w:r>
    </w:p>
    <w:p>
      <w:pPr>
        <w:pStyle w:val="Normal"/>
        <w:ind w:firstLine="363"/>
        <w:jc w:val="both"/>
        <w:rPr/>
      </w:pPr>
      <w:r>
        <w:rPr>
          <w:sz w:val="20"/>
          <w:szCs w:val="20"/>
        </w:rPr>
        <w:t>Каждый день вы попадаете в десятки небольших ситуаций, которые поддерживают или разрушают вашу личность. Вот по улице прошла женщина, которая старше вас, но лучше одета. «А я моложе!» – шепчет кто-то внутри, и вы чувствуете подъём. Этот подъём – жизнь вашей личности. И тут же навстречу идёт женщина, которая моложе вас, да ещё и одета лучше. «Да она лучше» – признаёт тихим шёпотом ваше подсознание, и вы испытываете промятое состояние. А, между прочим, на все эти маленькие ситуации тратится наша драгоценная астральная энергия, а ситуаций этих сотни, тысячи, десятки тысяч, и кормим мы своей энергией всё тех же владык личностного мира.</w:t>
      </w:r>
    </w:p>
    <w:p>
      <w:pPr>
        <w:pStyle w:val="Normal"/>
        <w:ind w:firstLine="363"/>
        <w:jc w:val="both"/>
        <w:rPr/>
      </w:pPr>
      <w:r>
        <w:rPr>
          <w:sz w:val="20"/>
          <w:szCs w:val="20"/>
        </w:rPr>
        <w:t>Вы считаете себя сексуальной… и открываете какую-то книгу, журнал, а там такое, чего вам и не снилось, и снова вы отдаёте кому-то энергию. А потом в гостях с вами советуется на сексуальные темы неопытная девушка, и вы снова тихо разбухаете от чувства собственной важности.</w:t>
      </w:r>
    </w:p>
    <w:p>
      <w:pPr>
        <w:pStyle w:val="Normal"/>
        <w:ind w:firstLine="363"/>
        <w:jc w:val="both"/>
        <w:rPr/>
      </w:pPr>
      <w:r>
        <w:rPr>
          <w:sz w:val="20"/>
          <w:szCs w:val="20"/>
        </w:rPr>
        <w:t>Вы хорошая мать… но опытные люди вам рассказали и очень образно доказали, что оказывается вы десять лет подчиняли дочь своей воле, и теперь у неё невроз… опять провал.</w:t>
      </w:r>
    </w:p>
    <w:p>
      <w:pPr>
        <w:pStyle w:val="Normal"/>
        <w:ind w:firstLine="363"/>
        <w:jc w:val="both"/>
        <w:rPr/>
      </w:pPr>
      <w:r>
        <w:rPr>
          <w:sz w:val="20"/>
          <w:szCs w:val="20"/>
        </w:rPr>
        <w:t>Итак, для того, чтобы установилась хорошая связь с душой, нужна энергия – астральная энергия чакр, свободных чакр! Для слияния с природой нужна опять же энергия наших чакр, для выхода на информационные слои, для настоящей любви, для достижения духовных состояний нужна энергия чакр, а на что мы её тратим?</w:t>
      </w:r>
    </w:p>
    <w:p>
      <w:pPr>
        <w:pStyle w:val="Normal"/>
        <w:ind w:firstLine="363"/>
        <w:jc w:val="both"/>
        <w:rPr/>
      </w:pPr>
      <w:r>
        <w:rPr>
          <w:sz w:val="20"/>
          <w:szCs w:val="20"/>
        </w:rPr>
        <w:t>Предположим, вы – мужчина, умный, сильный, честный, хороший отец, муж, друг, сотрудник и т.д. Кстати, всё очень относительно – смотря с кем сравнивать то, что мы сами про себя насочиняли. А может, я могучий йог и великий целитель? Даже если это правда, сама картинка часто бывает замешана на гордыне, вплавлена в эго-кокон. Тогда вам придётся до конца своих дней защищать свою сказку о себе в бесконечных боях и тратить на это кучу энергии.</w:t>
      </w:r>
    </w:p>
    <w:p>
      <w:pPr>
        <w:pStyle w:val="Normal"/>
        <w:ind w:firstLine="363"/>
        <w:jc w:val="both"/>
        <w:rPr/>
      </w:pPr>
      <w:r>
        <w:rPr>
          <w:sz w:val="20"/>
          <w:szCs w:val="20"/>
        </w:rPr>
        <w:t>А вот конечная победа в этом бою, похоже, вообще не возможна, что и было заложено в основу всей этой игры, которая заставляет человека бежать по кругу. На какой бы уровень вы ни вышли, всегда кто-то, где-то, в чём-то окажется сильнее вас, и эго снова почувствует дискомфорт, уязвлённость, провал. Если мы сражаемся за реальные деньги, то богатство вполне достижимо, если мы сражаемся за славу, чтобы получить много энергии и привилегий, то это тоже вполне достижимо, если мы хотим пользоваться властью, это тоже реально, лишь бы это сделало нас по-настоящему счастливыми.</w:t>
      </w:r>
    </w:p>
    <w:p>
      <w:pPr>
        <w:pStyle w:val="Normal"/>
        <w:ind w:firstLine="363"/>
        <w:jc w:val="both"/>
        <w:rPr/>
      </w:pPr>
      <w:r>
        <w:rPr>
          <w:sz w:val="20"/>
          <w:szCs w:val="20"/>
        </w:rPr>
        <w:t>Но часто это только вывески, а внутренний мотив борьбы – жажда абсолютного торжества нашего эго над другими эго – жажда нравиться человечеству, и вот она то и есть ловушка, поскольку неудовлетворима по определению. Однако корни скрыты, поэтому средний мужчина очень удивится, если вдруг обнаружит, что его чувство торжества, когда он сел в новую, только что купленную иномарку, и безумная жажда господства над миром Адольфа Гитлера имеют одну природу, да ещё всё это уходит корнями в незапамятные времена.</w:t>
      </w:r>
    </w:p>
    <w:p>
      <w:pPr>
        <w:pStyle w:val="Normal"/>
        <w:ind w:firstLine="363"/>
        <w:jc w:val="both"/>
        <w:rPr/>
      </w:pPr>
      <w:r>
        <w:rPr>
          <w:sz w:val="20"/>
          <w:szCs w:val="20"/>
        </w:rPr>
        <w:t>Итак, ежедневная практика безличностного восприятия сводится к постоянному переотождествлению себя. В момент, когда сосед вывел из гаража более крутую иномарку, наш мужчина не испытывает больше чувства дискомфорта, а просто говорит себе что-то, что лично для него является ключом к безличностности: «Я – атман, я – душа, я – тот ребёнок, который чувствовал мир иначе и теперь снова может жить так, я – любовь (удобно для женщин)». Это могут быть совсем не слова, а чистые ощущения, могут быть картинки, даже мотив какой-то песенки, собственная музыка, придуманная человеком. Главное, чтобы это работало, как средство транспортировки в другой мир, вызывало другие ощущения мира, чем те, которые характерны для слоя личностной конкуренции.</w:t>
      </w:r>
    </w:p>
    <w:p>
      <w:pPr>
        <w:pStyle w:val="Normal"/>
        <w:ind w:firstLine="363"/>
        <w:jc w:val="both"/>
        <w:rPr/>
      </w:pPr>
      <w:r>
        <w:rPr>
          <w:sz w:val="20"/>
          <w:szCs w:val="20"/>
        </w:rPr>
        <w:t>Постепенно эта привычка отложится в подсознании и человек будет всё больше времени проводить вне своей личности, испытывая ощущения единства, растворённости в природе, в стихиях, в человечестве как целом, в энергиях Солнца, планеты. В психологии это называется трансперсональными состояниями.</w:t>
      </w:r>
    </w:p>
    <w:p>
      <w:pPr>
        <w:pStyle w:val="Normal"/>
        <w:ind w:firstLine="363"/>
        <w:jc w:val="both"/>
        <w:rPr/>
      </w:pPr>
      <w:r>
        <w:rPr>
          <w:sz w:val="20"/>
          <w:szCs w:val="20"/>
        </w:rPr>
        <w:t>Но ум будет продолжать бороться. Он так просто не сдастся, он будет нашёптывать, что всё, чем вы занимаетесь, мило, но не практично. Это нельзя продать людям за деньги, это не усилит вашу славу, вашу карьеру, об этом не узнают люди и не воздадут вам должное, ум будет кричать, что входя в безличностные состояния, вы выпадаете из жизни, и это верно, поскольку вы выходите их астрального слоя, в котором крутятся и толкаются почти все люди.</w:t>
      </w:r>
    </w:p>
    <w:p>
      <w:pPr>
        <w:pStyle w:val="Normal"/>
        <w:ind w:firstLine="363"/>
        <w:jc w:val="both"/>
        <w:rPr/>
      </w:pPr>
      <w:r>
        <w:rPr>
          <w:sz w:val="20"/>
          <w:szCs w:val="20"/>
        </w:rPr>
        <w:t>Когда человек уже научился разотождествляться со своей личностью, у него сильно меняется восприятие ситуаций при общении. Его очень трудно «достать», он практически не может ни на кого обидеться, им невозможно управлять через точки (слабые места) его личности, поскольку их или уже нет, или он воспринимает свою личность как пальто, достоинства или недостатки которого мало волнуют хозяина.</w:t>
      </w:r>
    </w:p>
    <w:p>
      <w:pPr>
        <w:pStyle w:val="Normal"/>
        <w:ind w:firstLine="363"/>
        <w:jc w:val="both"/>
        <w:rPr/>
      </w:pPr>
      <w:r>
        <w:rPr>
          <w:sz w:val="20"/>
          <w:szCs w:val="20"/>
        </w:rPr>
        <w:t>Энергетическую целостность такого человека уже не разрушить, показав ему его недостатки или чьё-то превосходство в чём-то. Недостатки он на этом уровне и так прекрасно знает, а сердце уже живёт чем-то космическим, вечным, совсем далёким от конкурентной борьбы. Кстати, именно это делает его сильным в конкурентной борьбе.</w:t>
      </w:r>
    </w:p>
    <w:p>
      <w:pPr>
        <w:pStyle w:val="Normal"/>
        <w:ind w:firstLine="363"/>
        <w:jc w:val="both"/>
        <w:rPr>
          <w:sz w:val="20"/>
          <w:szCs w:val="20"/>
        </w:rPr>
      </w:pPr>
      <w:r>
        <w:rPr>
          <w:sz w:val="20"/>
          <w:szCs w:val="20"/>
        </w:rPr>
        <w:t>Представьте, что в споре кто-то доказывает вам, что вы не правы, или намекает на вашу неинформированность, некомпетентность, незаполненность у вас каких-то уровней, что вы слабый мужчина, или невзрачная женщина. Это может быть что угодно, что задевает вашу личность, что вызывает её на бой, провоцирует на поединок. Из безличностного состояния это выглядит очень забавно – напоминает ситуацию, как если бы кто-то начал шуметь: «Посмотрите, у вас на пальто дырочки! Посмотрите какая дырочка, почему вы её до сих пор не зашили? Как можно ходить с дырочкой?»</w:t>
      </w:r>
    </w:p>
    <w:p>
      <w:pPr>
        <w:pStyle w:val="Normal"/>
        <w:ind w:firstLine="363"/>
        <w:jc w:val="both"/>
        <w:rPr>
          <w:sz w:val="20"/>
          <w:szCs w:val="20"/>
        </w:rPr>
      </w:pPr>
      <w:r>
        <w:rPr>
          <w:sz w:val="20"/>
          <w:szCs w:val="20"/>
        </w:rPr>
        <w:t>Или представьте, что вам двадцать лет, вы сели отдохнуть в сквере около песочницы, а там ребёнок делает куличики. Он говорит: «Я умею делать классные куличики? Попробуй!» Вы пробуете, набираете суховатый песок, куличик осыпается, а ребёнок заявляет: «Вот ты какой большой, а куличики делать не умеешь, эх ты!» Вы будете обижаться?</w:t>
      </w:r>
    </w:p>
    <w:p>
      <w:pPr>
        <w:pStyle w:val="Normal"/>
        <w:ind w:firstLine="363"/>
        <w:jc w:val="both"/>
        <w:rPr/>
      </w:pPr>
      <w:r>
        <w:rPr>
          <w:sz w:val="20"/>
          <w:szCs w:val="20"/>
        </w:rPr>
        <w:t>Вы – Атман, вечная душа, бредущая по жизни, одевающая и сбрасывающая с себя мужские и женские тела со всеми их чакрами, достоинствами и недостатками. Все вокруг – тоже вечные сияющие души, части Бога, однако сверху одеты эго-коконы, и действующая на Земле часть сознания человека оказывается отрезанной от ощущения своей души. Народ увлечён забавной игрой – «у кого кокон круче?»… Вы идёте себе по улице и предоставляете людям возможность видеть их сон в полное удовольствие, но навязать вам, человеку с проснувшимся сознанием, свой сон они уже не могут.</w:t>
      </w:r>
    </w:p>
    <w:p>
      <w:pPr>
        <w:pStyle w:val="Normal"/>
        <w:ind w:firstLine="363"/>
        <w:jc w:val="both"/>
        <w:rPr/>
      </w:pPr>
      <w:r>
        <w:rPr>
          <w:sz w:val="20"/>
          <w:szCs w:val="20"/>
        </w:rPr>
        <w:t>И ещё один момент: «Отказавшийся от поражений не может ликовать от побед».</w:t>
      </w:r>
    </w:p>
    <w:p>
      <w:pPr>
        <w:pStyle w:val="Normal"/>
        <w:ind w:firstLine="363"/>
        <w:jc w:val="both"/>
        <w:rPr/>
      </w:pPr>
      <w:r>
        <w:rPr>
          <w:sz w:val="20"/>
          <w:szCs w:val="20"/>
        </w:rPr>
        <w:t>Если мы научимся уходить в безличностное в момент, когда мы слабее кого-то в чём-то, но попытаемся торжествовать в моменты победы, нас обязательно достанут поражения. В новом видении мира, когда мы оказываемся лучше кого-то в чём-то, нас это больше не волнует, не расширяет, не даёт подъёма и вдохновения для новой борьбы.</w:t>
      </w:r>
    </w:p>
    <w:p>
      <w:pPr>
        <w:pStyle w:val="Normal"/>
        <w:ind w:firstLine="363"/>
        <w:jc w:val="both"/>
        <w:rPr>
          <w:sz w:val="20"/>
          <w:szCs w:val="20"/>
        </w:rPr>
      </w:pPr>
      <w:r>
        <w:rPr>
          <w:sz w:val="20"/>
          <w:szCs w:val="20"/>
        </w:rPr>
        <w:t>Торжество над кем-то больше не вкусно.</w:t>
      </w:r>
    </w:p>
    <w:p>
      <w:pPr>
        <w:pStyle w:val="Normal"/>
        <w:ind w:firstLine="363"/>
        <w:jc w:val="both"/>
        <w:rPr/>
      </w:pPr>
      <w:r>
        <w:rPr>
          <w:sz w:val="20"/>
          <w:szCs w:val="20"/>
        </w:rPr>
        <w:t>Человек может радоваться своим успехам, но это вовсе не торжество над кем-то – привкус иной. Если вкус разделить трудно, тогда вам ещё не очень знакомо состояние собственного бытия без вашей личности.</w:t>
      </w:r>
    </w:p>
    <w:p>
      <w:pPr>
        <w:pStyle w:val="Normal"/>
        <w:ind w:firstLine="363"/>
        <w:jc w:val="both"/>
        <w:rPr/>
      </w:pPr>
      <w:r>
        <w:rPr>
          <w:sz w:val="20"/>
          <w:szCs w:val="20"/>
        </w:rPr>
        <w:t>Могут спросить, а что же тогда будет двигать человека в развитии, ведь конкуренция, основанная на законе сравнения, продолжает быть двигателем развития многих людей. Ответ такой: до тех пор, пока человеку нужна личность, сравнение, конкуренция, он будет за всё это держаться, жить этим и развиваться через это, поскольку его душу устраивает ситуация набора опыта в данном слое. Но если его душа уже набрала нужный опыт, она начинает сама стучаться в земное сознание человека, напоминать ему о себе непосредственно, даже показывать ему безличностные озарения, чтобы человек проснулся и стал сам искать более глубокую связь с душой. И именно душа, её зов, воля, намерение становится теперь для человека двигающей силой в развитии.</w:t>
      </w:r>
    </w:p>
    <w:p>
      <w:pPr>
        <w:pStyle w:val="Normal"/>
        <w:ind w:firstLine="363"/>
        <w:jc w:val="both"/>
        <w:rPr/>
      </w:pPr>
      <w:r>
        <w:rPr>
          <w:sz w:val="20"/>
          <w:szCs w:val="20"/>
        </w:rPr>
        <w:t>Восприятие боли, страдания тоже несколько видоизменятся. Теперь вам может быть больно, если вы ударили коленку, если заболели, может быть больно, если от вас ушёл любимый человек, наверное, была привязанность, но вот обидеться на него вы уже не можете. Обижается эго – это его природа. Боль эго – особый вид уязвлённости – его больше нет ни в каких ситуациях. Продвинутый человек не предъявляет к кому-то каких-то требований. Выполняют люди законы – хорошо, нарушают – их дело, можно даже наказать кого-то за крупное нарушение по отношению к вам, но вот обидеться на него уже не возможно.</w:t>
      </w:r>
    </w:p>
    <w:p>
      <w:pPr>
        <w:pStyle w:val="Heading2"/>
        <w:jc w:val="center"/>
        <w:rPr>
          <w:rFonts w:ascii="Times New Roman" w:hAnsi="Times New Roman" w:cs="Times New Roman"/>
          <w:i w:val="false"/>
          <w:i w:val="false"/>
          <w:spacing w:val="20"/>
          <w:sz w:val="26"/>
          <w:szCs w:val="26"/>
        </w:rPr>
      </w:pPr>
      <w:bookmarkStart w:id="46" w:name="__RefHeading___Toc284787026"/>
      <w:bookmarkEnd w:id="46"/>
      <w:r>
        <w:rPr>
          <w:rFonts w:cs="Times New Roman" w:ascii="Times New Roman" w:hAnsi="Times New Roman"/>
          <w:i w:val="false"/>
          <w:spacing w:val="20"/>
          <w:sz w:val="26"/>
          <w:szCs w:val="26"/>
        </w:rPr>
        <w:t>Борьба из безличностного состояния</w:t>
      </w:r>
    </w:p>
    <w:p>
      <w:pPr>
        <w:pStyle w:val="Normal"/>
        <w:ind w:firstLine="363"/>
        <w:jc w:val="both"/>
        <w:rPr/>
      </w:pPr>
      <w:r>
        <w:rPr>
          <w:sz w:val="20"/>
          <w:szCs w:val="20"/>
        </w:rPr>
        <w:t>Борьба – неотъемлемая часть жизни в материальных слоях Вселенной, и то, что человек достиг безличностного восприятия совсем не значит, что борьба исчезла из его жизни. Исчез только один вид борьбы – личностный, но если человек хочет ещё чего-то от жизни, за это всё равно придётся бороться, и вот тут у него появятся новые преимущества.</w:t>
      </w:r>
    </w:p>
    <w:p>
      <w:pPr>
        <w:pStyle w:val="Normal"/>
        <w:ind w:firstLine="363"/>
        <w:jc w:val="both"/>
        <w:rPr/>
      </w:pPr>
      <w:r>
        <w:rPr>
          <w:sz w:val="20"/>
          <w:szCs w:val="20"/>
        </w:rPr>
        <w:t>В психологическом бою такой человек чётко знает, за что он борется. Он не обременён необходимостью защищать свою гордыню, значит, если он всё же борется, он решает какую-то задачу типа: отстоять свой статус в глазах конкретного общества, свой престиж в глазах каких-то конкретных людей (уже не собственных – его глаза уже смотрят в вечность), он может отстаивать какие-то законы, идеи, которые считает верными для данного времени и места. Может происходить психо-энергетический бой в бизнесе, например, когда заключаются договора и стороны отстаивают свои интересы, тогда интерес – деньги, просто деньги, но не образ крутой, богатой личности.</w:t>
      </w:r>
    </w:p>
    <w:p>
      <w:pPr>
        <w:pStyle w:val="Normal"/>
        <w:ind w:firstLine="363"/>
        <w:jc w:val="both"/>
        <w:rPr/>
      </w:pPr>
      <w:r>
        <w:rPr>
          <w:sz w:val="20"/>
          <w:szCs w:val="20"/>
        </w:rPr>
        <w:t>В идеологическом бою безличностный человек может отстаивать различные идеи, целую кучу идей, но это значит, что он служит каким-то силам, которые несут эти идеи в жизнь людей. Если человек согласен в душе с этими идеями, то он работает их носителем, но если человек не согласен с ними, если он проповедует идеи ради выгоды, если у него ещё не наработан альтруизм и уже достигнута безличностность он может стать опасным монстром. Наполеон, Александр, Чингисхан, Сталин, Гитлер – всё это были очень личностные люди, они много шумели, и у них была огромная гордыня, а вот безличностные монстры оставляли гораздо меньше следов в истории, и их имена не так уж известны, или завуалированы.</w:t>
      </w:r>
    </w:p>
    <w:p>
      <w:pPr>
        <w:pStyle w:val="Normal"/>
        <w:ind w:firstLine="363"/>
        <w:jc w:val="both"/>
        <w:rPr/>
      </w:pPr>
      <w:r>
        <w:rPr>
          <w:sz w:val="20"/>
          <w:szCs w:val="20"/>
        </w:rPr>
        <w:t>В чисто энергетическом бою когда на вас нападают в астрале, безличностное восприятие позволяет не испытывать к нападающим никаких эмоций, типа личной обиды, злобы, гнева, возмущения. Вы просто осознаёте тот факт, что среда стала агрессивной, собираете свой комок энергии и отправляете по адресу, второй комок, третий и т.д.</w:t>
      </w:r>
    </w:p>
    <w:p>
      <w:pPr>
        <w:pStyle w:val="Normal"/>
        <w:ind w:firstLine="363"/>
        <w:jc w:val="both"/>
        <w:rPr/>
      </w:pPr>
      <w:r>
        <w:rPr>
          <w:sz w:val="20"/>
          <w:szCs w:val="20"/>
        </w:rPr>
        <w:t>Если на нас нападает в джунглях тигр, мы на него не злимся, а просто стреляем или убегаем. А может, на нас напали агрессивные инопланетяне из фантастического боевика, тогда надо отражать их натиск, но нелепо требовать от них выполнения нашего этического кодекса, ведь они вообще могут быть не гуманоидами.</w:t>
      </w:r>
    </w:p>
    <w:p>
      <w:pPr>
        <w:pStyle w:val="Normal"/>
        <w:ind w:firstLine="363"/>
        <w:jc w:val="both"/>
        <w:rPr/>
      </w:pPr>
      <w:r>
        <w:rPr>
          <w:sz w:val="20"/>
          <w:szCs w:val="20"/>
        </w:rPr>
        <w:t>Итак, безличностное восприятие даёт преимущество в разных видах борьбы. Кроме того оно позволяет видеть обычные жизненные ситуации из очень отрешённой, объективной позиции, ведь теперь на близких людей мы тоже будем смотреть иначе. На них тоже невозможно обидеться, предъявить им претензии, ведь обижаться уже некому. Мы просто видим их личность, видим все её детали, достоинства, недостатки, слабые и сильные места, причём, видим намного чётче и яснее, чем тогда, когда сами ещё были отождествлены со своей личностью.</w:t>
      </w:r>
    </w:p>
    <w:p>
      <w:pPr>
        <w:pStyle w:val="Normal"/>
        <w:ind w:firstLine="363"/>
        <w:jc w:val="both"/>
        <w:rPr/>
      </w:pPr>
      <w:r>
        <w:rPr>
          <w:sz w:val="20"/>
          <w:szCs w:val="20"/>
        </w:rPr>
        <w:t>Лунным сияньем весь мир озарён, Миг лови – радуй сердце, будь пьян и влюблён, Мы уйдём, станем прахом, нас мир позабудет, А луна, как всегда, озарит небосклон.</w:t>
      </w:r>
    </w:p>
    <w:p>
      <w:pPr>
        <w:pStyle w:val="Normal"/>
        <w:ind w:firstLine="363"/>
        <w:jc w:val="both"/>
        <w:rPr>
          <w:sz w:val="20"/>
          <w:szCs w:val="20"/>
        </w:rPr>
      </w:pPr>
      <w:r>
        <w:rPr>
          <w:sz w:val="20"/>
          <w:szCs w:val="20"/>
        </w:rPr>
        <w:t>Думаете, Александр Македонский стал бы завоёвывать всю эту Персию, Индию, если бы хоть раз пережил сердцем то, что описано в этом стихотворении? Сомневаюсь. Если бы хоть раз он смог душой через сердце взглянуть на мир так, как Хайям, его интересовали бы уже совсем другие вещи…</w:t>
      </w:r>
      <w:r>
        <w:br w:type="page"/>
      </w:r>
    </w:p>
    <w:p>
      <w:pPr>
        <w:pStyle w:val="Normal"/>
        <w:keepNext w:val="true"/>
        <w:keepLines/>
        <w:spacing w:before="720" w:after="480"/>
        <w:jc w:val="center"/>
        <w:rPr>
          <w:b/>
          <w:b/>
          <w:i/>
          <w:i/>
          <w:sz w:val="36"/>
          <w:szCs w:val="36"/>
        </w:rPr>
      </w:pPr>
      <w:r>
        <w:rPr>
          <w:b/>
          <w:i/>
          <w:sz w:val="36"/>
          <w:szCs w:val="36"/>
        </w:rPr>
        <w:t>Содержание</w:t>
      </w:r>
    </w:p>
    <w:sdt>
      <w:sdtPr>
        <w:docPartObj>
          <w:docPartGallery w:val="Table of Contents"/>
          <w:docPartUnique w:val="true"/>
        </w:docPartObj>
      </w:sdtPr>
      <w:sdtContent>
        <w:p>
          <w:pPr>
            <w:pStyle w:val="Contents1"/>
            <w:tabs>
              <w:tab w:val="clear" w:pos="708"/>
              <w:tab w:val="right" w:pos="6397" w:leader="dot"/>
            </w:tabs>
            <w:rPr>
              <w:sz w:val="20"/>
              <w:szCs w:val="20"/>
              <w:lang w:val="en-US" w:eastAsia="en-US"/>
            </w:rPr>
          </w:pPr>
          <w:r>
            <w:fldChar w:fldCharType="begin"/>
          </w:r>
          <w:r>
            <w:rPr>
              <w:rStyle w:val="IndexLink"/>
              <w:i/>
              <w:u w:val="none"/>
              <w:b/>
              <w:lang w:val="en-US" w:eastAsia="en-US"/>
            </w:rPr>
            <w:instrText xml:space="preserve"> TOC \o "1-3" \h \z \u </w:instrText>
          </w:r>
          <w:r>
            <w:rPr>
              <w:rStyle w:val="IndexLink"/>
              <w:i/>
              <w:u w:val="none"/>
              <w:b/>
              <w:lang w:val="en-US" w:eastAsia="en-US"/>
            </w:rPr>
            <w:fldChar w:fldCharType="separate"/>
          </w:r>
          <w:hyperlink w:anchor="__RefHeading___Toc284786980">
            <w:r>
              <w:rPr>
                <w:rStyle w:val="IndexLink"/>
                <w:b/>
                <w:i/>
                <w:u w:val="none"/>
                <w:lang w:val="en-US" w:eastAsia="en-US"/>
              </w:rPr>
              <w:t>ОТ АВТОРА</w:t>
            </w:r>
            <w:r>
              <w:rPr>
                <w:rStyle w:val="IndexLink"/>
                <w:sz w:val="20"/>
                <w:szCs w:val="20"/>
                <w:lang w:val="en-US" w:eastAsia="en-US"/>
              </w:rPr>
              <w:tab/>
              <w:t>3</w:t>
            </w:r>
          </w:hyperlink>
        </w:p>
        <w:p>
          <w:pPr>
            <w:pStyle w:val="Contents1"/>
            <w:tabs>
              <w:tab w:val="clear" w:pos="708"/>
              <w:tab w:val="right" w:pos="6397" w:leader="dot"/>
            </w:tabs>
            <w:rPr>
              <w:sz w:val="20"/>
              <w:szCs w:val="20"/>
              <w:lang w:val="en-US" w:eastAsia="en-US"/>
            </w:rPr>
          </w:pPr>
          <w:hyperlink w:anchor="__RefHeading___Toc284786981">
            <w:r>
              <w:rPr>
                <w:rStyle w:val="IndexLink"/>
                <w:b/>
                <w:i/>
                <w:u w:val="none"/>
                <w:lang w:val="en-US" w:eastAsia="en-US"/>
              </w:rPr>
              <w:t>ЧАСТЬ 1 ЭНЕРГЕТИЧЕСКАЯ ЦЕЛОСТНОСТЬ</w:t>
            </w:r>
            <w:r>
              <w:rPr>
                <w:rStyle w:val="IndexLink"/>
                <w:sz w:val="20"/>
                <w:szCs w:val="20"/>
                <w:lang w:val="en-US" w:eastAsia="en-US"/>
              </w:rPr>
              <w:tab/>
              <w:t>5</w:t>
            </w:r>
          </w:hyperlink>
        </w:p>
        <w:p>
          <w:pPr>
            <w:pStyle w:val="Contents2"/>
            <w:tabs>
              <w:tab w:val="clear" w:pos="708"/>
              <w:tab w:val="right" w:pos="6397" w:leader="dot"/>
            </w:tabs>
            <w:rPr>
              <w:sz w:val="20"/>
              <w:szCs w:val="20"/>
              <w:lang w:val="en-US" w:eastAsia="en-US"/>
            </w:rPr>
          </w:pPr>
          <w:hyperlink w:anchor="__RefHeading___Toc284786982">
            <w:r>
              <w:rPr>
                <w:rStyle w:val="IndexLink"/>
                <w:sz w:val="20"/>
                <w:szCs w:val="20"/>
                <w:u w:val="none"/>
                <w:lang w:val="en-US" w:eastAsia="en-US"/>
              </w:rPr>
              <w:t>Шар как энергетическая форма и жизненные ситуации</w:t>
            </w:r>
            <w:r>
              <w:rPr>
                <w:rStyle w:val="IndexLink"/>
                <w:sz w:val="20"/>
                <w:szCs w:val="20"/>
                <w:lang w:val="en-US" w:eastAsia="en-US"/>
              </w:rPr>
              <w:tab/>
              <w:t>6</w:t>
            </w:r>
          </w:hyperlink>
        </w:p>
        <w:p>
          <w:pPr>
            <w:pStyle w:val="Contents2"/>
            <w:tabs>
              <w:tab w:val="clear" w:pos="708"/>
              <w:tab w:val="right" w:pos="6397" w:leader="dot"/>
            </w:tabs>
            <w:rPr>
              <w:sz w:val="20"/>
              <w:szCs w:val="20"/>
              <w:lang w:val="en-US" w:eastAsia="en-US"/>
            </w:rPr>
          </w:pPr>
          <w:hyperlink w:anchor="__RefHeading___Toc284786983">
            <w:r>
              <w:rPr>
                <w:rStyle w:val="IndexLink"/>
                <w:sz w:val="20"/>
                <w:szCs w:val="20"/>
                <w:u w:val="none"/>
                <w:lang w:val="en-US" w:eastAsia="en-US"/>
              </w:rPr>
              <w:t>Бытовые ситуации</w:t>
            </w:r>
            <w:r>
              <w:rPr>
                <w:rStyle w:val="IndexLink"/>
                <w:sz w:val="20"/>
                <w:szCs w:val="20"/>
                <w:lang w:val="en-US" w:eastAsia="en-US"/>
              </w:rPr>
              <w:tab/>
              <w:t>8</w:t>
            </w:r>
          </w:hyperlink>
        </w:p>
        <w:p>
          <w:pPr>
            <w:pStyle w:val="Contents2"/>
            <w:tabs>
              <w:tab w:val="clear" w:pos="708"/>
              <w:tab w:val="right" w:pos="6397" w:leader="dot"/>
            </w:tabs>
            <w:rPr>
              <w:sz w:val="20"/>
              <w:szCs w:val="20"/>
              <w:lang w:val="en-US" w:eastAsia="en-US"/>
            </w:rPr>
          </w:pPr>
          <w:hyperlink w:anchor="__RefHeading___Toc284786984">
            <w:r>
              <w:rPr>
                <w:rStyle w:val="IndexLink"/>
                <w:sz w:val="20"/>
                <w:szCs w:val="20"/>
                <w:u w:val="none"/>
                <w:lang w:val="en-US" w:eastAsia="en-US"/>
              </w:rPr>
              <w:t>Скрытые воздействия</w:t>
            </w:r>
            <w:r>
              <w:rPr>
                <w:rStyle w:val="IndexLink"/>
                <w:sz w:val="20"/>
                <w:szCs w:val="20"/>
                <w:lang w:val="en-US" w:eastAsia="en-US"/>
              </w:rPr>
              <w:tab/>
              <w:t>12</w:t>
            </w:r>
          </w:hyperlink>
        </w:p>
        <w:p>
          <w:pPr>
            <w:pStyle w:val="Contents2"/>
            <w:tabs>
              <w:tab w:val="clear" w:pos="708"/>
              <w:tab w:val="right" w:pos="6397" w:leader="dot"/>
            </w:tabs>
            <w:rPr>
              <w:sz w:val="20"/>
              <w:szCs w:val="20"/>
              <w:lang w:val="en-US" w:eastAsia="en-US"/>
            </w:rPr>
          </w:pPr>
          <w:hyperlink w:anchor="__RefHeading___Toc284786985">
            <w:r>
              <w:rPr>
                <w:rStyle w:val="IndexLink"/>
                <w:sz w:val="20"/>
                <w:szCs w:val="20"/>
                <w:u w:val="none"/>
                <w:lang w:val="en-US" w:eastAsia="en-US"/>
              </w:rPr>
              <w:t>Непринципиальность в сохранении личной энергии и целостности</w:t>
            </w:r>
            <w:r>
              <w:rPr>
                <w:rStyle w:val="IndexLink"/>
                <w:sz w:val="20"/>
                <w:szCs w:val="20"/>
                <w:lang w:val="en-US" w:eastAsia="en-US"/>
              </w:rPr>
              <w:tab/>
              <w:t>14</w:t>
            </w:r>
          </w:hyperlink>
        </w:p>
        <w:p>
          <w:pPr>
            <w:pStyle w:val="Contents2"/>
            <w:tabs>
              <w:tab w:val="clear" w:pos="708"/>
              <w:tab w:val="right" w:pos="6397" w:leader="dot"/>
            </w:tabs>
            <w:rPr>
              <w:sz w:val="20"/>
              <w:szCs w:val="20"/>
              <w:lang w:val="en-US" w:eastAsia="en-US"/>
            </w:rPr>
          </w:pPr>
          <w:hyperlink w:anchor="__RefHeading___Toc284786986">
            <w:r>
              <w:rPr>
                <w:rStyle w:val="IndexLink"/>
                <w:sz w:val="20"/>
                <w:szCs w:val="20"/>
                <w:u w:val="none"/>
                <w:lang w:val="en-US" w:eastAsia="en-US"/>
              </w:rPr>
              <w:t>Своевременность действий</w:t>
            </w:r>
            <w:r>
              <w:rPr>
                <w:rStyle w:val="IndexLink"/>
                <w:sz w:val="20"/>
                <w:szCs w:val="20"/>
                <w:lang w:val="en-US" w:eastAsia="en-US"/>
              </w:rPr>
              <w:tab/>
              <w:t>16</w:t>
            </w:r>
          </w:hyperlink>
        </w:p>
        <w:p>
          <w:pPr>
            <w:pStyle w:val="Contents1"/>
            <w:tabs>
              <w:tab w:val="clear" w:pos="708"/>
              <w:tab w:val="right" w:pos="6397" w:leader="dot"/>
            </w:tabs>
            <w:rPr>
              <w:sz w:val="20"/>
              <w:szCs w:val="20"/>
              <w:lang w:val="en-US" w:eastAsia="en-US"/>
            </w:rPr>
          </w:pPr>
          <w:hyperlink w:anchor="__RefHeading___Toc284786987">
            <w:r>
              <w:rPr>
                <w:rStyle w:val="IndexLink"/>
                <w:b/>
                <w:sz w:val="20"/>
                <w:szCs w:val="20"/>
                <w:u w:val="none"/>
                <w:lang w:val="en-US" w:eastAsia="en-US"/>
              </w:rPr>
              <w:t>ПСИХОЛОГИЧЕСКАЯ НЕУЯЗВИМОСТЬ</w:t>
            </w:r>
            <w:r>
              <w:rPr>
                <w:rStyle w:val="IndexLink"/>
                <w:sz w:val="20"/>
                <w:szCs w:val="20"/>
                <w:lang w:val="en-US" w:eastAsia="en-US"/>
              </w:rPr>
              <w:tab/>
              <w:t>18</w:t>
            </w:r>
          </w:hyperlink>
        </w:p>
        <w:p>
          <w:pPr>
            <w:pStyle w:val="Contents2"/>
            <w:tabs>
              <w:tab w:val="clear" w:pos="708"/>
              <w:tab w:val="right" w:pos="6397" w:leader="dot"/>
            </w:tabs>
            <w:rPr>
              <w:sz w:val="20"/>
              <w:szCs w:val="20"/>
              <w:lang w:val="en-US" w:eastAsia="en-US"/>
            </w:rPr>
          </w:pPr>
          <w:hyperlink w:anchor="__RefHeading___Toc284786988">
            <w:r>
              <w:rPr>
                <w:rStyle w:val="IndexLink"/>
                <w:sz w:val="20"/>
                <w:szCs w:val="20"/>
                <w:u w:val="none"/>
                <w:lang w:val="en-US" w:eastAsia="en-US"/>
              </w:rPr>
              <w:t>Неуязвимость в психологической и энергетической борьбе людей</w:t>
            </w:r>
            <w:r>
              <w:rPr>
                <w:rStyle w:val="IndexLink"/>
                <w:sz w:val="20"/>
                <w:szCs w:val="20"/>
                <w:lang w:val="en-US" w:eastAsia="en-US"/>
              </w:rPr>
              <w:tab/>
              <w:t>18</w:t>
            </w:r>
          </w:hyperlink>
        </w:p>
        <w:p>
          <w:pPr>
            <w:pStyle w:val="Contents2"/>
            <w:tabs>
              <w:tab w:val="clear" w:pos="708"/>
              <w:tab w:val="right" w:pos="6397" w:leader="dot"/>
            </w:tabs>
            <w:rPr>
              <w:sz w:val="20"/>
              <w:szCs w:val="20"/>
              <w:lang w:val="en-US" w:eastAsia="en-US"/>
            </w:rPr>
          </w:pPr>
          <w:hyperlink w:anchor="__RefHeading___Toc284786989">
            <w:r>
              <w:rPr>
                <w:rStyle w:val="IndexLink"/>
                <w:sz w:val="20"/>
                <w:szCs w:val="20"/>
                <w:u w:val="none"/>
                <w:lang w:val="en-US" w:eastAsia="en-US"/>
              </w:rPr>
              <w:t>Список слабых мест</w:t>
            </w:r>
            <w:r>
              <w:rPr>
                <w:rStyle w:val="IndexLink"/>
                <w:sz w:val="20"/>
                <w:szCs w:val="20"/>
                <w:lang w:val="en-US" w:eastAsia="en-US"/>
              </w:rPr>
              <w:tab/>
              <w:t>22</w:t>
            </w:r>
          </w:hyperlink>
        </w:p>
        <w:p>
          <w:pPr>
            <w:pStyle w:val="Contents2"/>
            <w:tabs>
              <w:tab w:val="clear" w:pos="708"/>
              <w:tab w:val="right" w:pos="6397" w:leader="dot"/>
            </w:tabs>
            <w:rPr>
              <w:sz w:val="20"/>
              <w:szCs w:val="20"/>
              <w:lang w:val="en-US" w:eastAsia="en-US"/>
            </w:rPr>
          </w:pPr>
          <w:hyperlink w:anchor="__RefHeading___Toc284786990">
            <w:r>
              <w:rPr>
                <w:rStyle w:val="IndexLink"/>
                <w:sz w:val="20"/>
                <w:szCs w:val="20"/>
                <w:u w:val="none"/>
                <w:lang w:val="en-US" w:eastAsia="en-US"/>
              </w:rPr>
              <w:t>Положительная самооценка как внутренняя опора неуязвимости</w:t>
            </w:r>
            <w:r>
              <w:rPr>
                <w:rStyle w:val="IndexLink"/>
                <w:sz w:val="20"/>
                <w:szCs w:val="20"/>
                <w:lang w:val="en-US" w:eastAsia="en-US"/>
              </w:rPr>
              <w:tab/>
              <w:t>24</w:t>
            </w:r>
          </w:hyperlink>
        </w:p>
        <w:p>
          <w:pPr>
            <w:pStyle w:val="Contents2"/>
            <w:tabs>
              <w:tab w:val="clear" w:pos="708"/>
              <w:tab w:val="right" w:pos="6397" w:leader="dot"/>
            </w:tabs>
            <w:rPr>
              <w:sz w:val="20"/>
              <w:szCs w:val="20"/>
              <w:lang w:val="en-US" w:eastAsia="en-US"/>
            </w:rPr>
          </w:pPr>
          <w:hyperlink w:anchor="__RefHeading___Toc284786991">
            <w:r>
              <w:rPr>
                <w:rStyle w:val="IndexLink"/>
                <w:sz w:val="20"/>
                <w:szCs w:val="20"/>
                <w:u w:val="none"/>
                <w:lang w:val="en-US" w:eastAsia="en-US"/>
              </w:rPr>
              <w:t>Игра в материальность слов, чувств и мыслей</w:t>
            </w:r>
            <w:r>
              <w:rPr>
                <w:rStyle w:val="IndexLink"/>
                <w:sz w:val="20"/>
                <w:szCs w:val="20"/>
                <w:lang w:val="en-US" w:eastAsia="en-US"/>
              </w:rPr>
              <w:tab/>
              <w:t>24</w:t>
            </w:r>
          </w:hyperlink>
        </w:p>
        <w:p>
          <w:pPr>
            <w:pStyle w:val="Contents2"/>
            <w:tabs>
              <w:tab w:val="clear" w:pos="708"/>
              <w:tab w:val="right" w:pos="6397" w:leader="dot"/>
            </w:tabs>
            <w:rPr>
              <w:sz w:val="20"/>
              <w:szCs w:val="20"/>
              <w:lang w:val="en-US" w:eastAsia="en-US"/>
            </w:rPr>
          </w:pPr>
          <w:hyperlink w:anchor="__RefHeading___Toc284786992">
            <w:r>
              <w:rPr>
                <w:rStyle w:val="IndexLink"/>
                <w:sz w:val="20"/>
                <w:szCs w:val="20"/>
                <w:u w:val="none"/>
                <w:lang w:val="en-US" w:eastAsia="en-US"/>
              </w:rPr>
              <w:t>Мирное и боевое общение</w:t>
            </w:r>
            <w:r>
              <w:rPr>
                <w:rStyle w:val="IndexLink"/>
                <w:sz w:val="20"/>
                <w:szCs w:val="20"/>
                <w:lang w:val="en-US" w:eastAsia="en-US"/>
              </w:rPr>
              <w:tab/>
              <w:t>28</w:t>
            </w:r>
          </w:hyperlink>
        </w:p>
        <w:p>
          <w:pPr>
            <w:pStyle w:val="Contents2"/>
            <w:tabs>
              <w:tab w:val="clear" w:pos="708"/>
              <w:tab w:val="right" w:pos="6397" w:leader="dot"/>
            </w:tabs>
            <w:rPr>
              <w:sz w:val="20"/>
              <w:szCs w:val="20"/>
              <w:lang w:val="en-US" w:eastAsia="en-US"/>
            </w:rPr>
          </w:pPr>
          <w:hyperlink w:anchor="__RefHeading___Toc284786993">
            <w:r>
              <w:rPr>
                <w:rStyle w:val="IndexLink"/>
                <w:sz w:val="20"/>
                <w:szCs w:val="20"/>
                <w:u w:val="none"/>
                <w:lang w:val="en-US" w:eastAsia="en-US"/>
              </w:rPr>
              <w:t>Способ восприятия информации, позволяющий сохранять неуязвимость</w:t>
            </w:r>
            <w:r>
              <w:rPr>
                <w:rStyle w:val="IndexLink"/>
                <w:sz w:val="20"/>
                <w:szCs w:val="20"/>
                <w:lang w:val="en-US" w:eastAsia="en-US"/>
              </w:rPr>
              <w:tab/>
              <w:t>30</w:t>
            </w:r>
          </w:hyperlink>
        </w:p>
        <w:p>
          <w:pPr>
            <w:pStyle w:val="Contents2"/>
            <w:tabs>
              <w:tab w:val="clear" w:pos="708"/>
              <w:tab w:val="right" w:pos="6397" w:leader="dot"/>
            </w:tabs>
            <w:rPr>
              <w:sz w:val="20"/>
              <w:szCs w:val="20"/>
              <w:lang w:val="en-US" w:eastAsia="en-US"/>
            </w:rPr>
          </w:pPr>
          <w:hyperlink w:anchor="__RefHeading___Toc284786994">
            <w:r>
              <w:rPr>
                <w:rStyle w:val="IndexLink"/>
                <w:sz w:val="20"/>
                <w:szCs w:val="20"/>
                <w:u w:val="none"/>
                <w:lang w:val="en-US" w:eastAsia="en-US"/>
              </w:rPr>
              <w:t>Личная сила и уверенность в себе</w:t>
            </w:r>
            <w:r>
              <w:rPr>
                <w:rStyle w:val="IndexLink"/>
                <w:sz w:val="20"/>
                <w:szCs w:val="20"/>
                <w:lang w:val="en-US" w:eastAsia="en-US"/>
              </w:rPr>
              <w:tab/>
              <w:t>33</w:t>
            </w:r>
          </w:hyperlink>
        </w:p>
        <w:p>
          <w:pPr>
            <w:pStyle w:val="Contents1"/>
            <w:tabs>
              <w:tab w:val="clear" w:pos="708"/>
              <w:tab w:val="right" w:pos="6397" w:leader="dot"/>
            </w:tabs>
            <w:rPr>
              <w:sz w:val="20"/>
              <w:szCs w:val="20"/>
              <w:lang w:val="en-US" w:eastAsia="en-US"/>
            </w:rPr>
          </w:pPr>
          <w:hyperlink w:anchor="__RefHeading___Toc284786995">
            <w:r>
              <w:rPr>
                <w:rStyle w:val="IndexLink"/>
                <w:b/>
                <w:sz w:val="20"/>
                <w:szCs w:val="20"/>
                <w:u w:val="none"/>
                <w:lang w:val="en-US" w:eastAsia="en-US"/>
              </w:rPr>
              <w:t>ЭНЕРГЕТИЧЕСКИЕ СВЯЗИ ЛЮДЕЙ</w:t>
            </w:r>
            <w:r>
              <w:rPr>
                <w:rStyle w:val="IndexLink"/>
                <w:sz w:val="20"/>
                <w:szCs w:val="20"/>
                <w:lang w:val="en-US" w:eastAsia="en-US"/>
              </w:rPr>
              <w:tab/>
              <w:t>35</w:t>
            </w:r>
          </w:hyperlink>
        </w:p>
        <w:p>
          <w:pPr>
            <w:pStyle w:val="Contents2"/>
            <w:tabs>
              <w:tab w:val="clear" w:pos="708"/>
              <w:tab w:val="right" w:pos="6397" w:leader="dot"/>
            </w:tabs>
            <w:rPr>
              <w:sz w:val="20"/>
              <w:szCs w:val="20"/>
              <w:lang w:val="en-US" w:eastAsia="en-US"/>
            </w:rPr>
          </w:pPr>
          <w:hyperlink w:anchor="__RefHeading___Toc284786996">
            <w:r>
              <w:rPr>
                <w:rStyle w:val="IndexLink"/>
                <w:sz w:val="20"/>
                <w:szCs w:val="20"/>
                <w:u w:val="none"/>
                <w:lang w:val="en-US" w:eastAsia="en-US"/>
              </w:rPr>
              <w:t>Энергетические связи с материальными объектами</w:t>
            </w:r>
            <w:r>
              <w:rPr>
                <w:rStyle w:val="IndexLink"/>
                <w:sz w:val="20"/>
                <w:szCs w:val="20"/>
                <w:lang w:val="en-US" w:eastAsia="en-US"/>
              </w:rPr>
              <w:tab/>
              <w:t>36</w:t>
            </w:r>
          </w:hyperlink>
        </w:p>
        <w:p>
          <w:pPr>
            <w:pStyle w:val="Contents2"/>
            <w:tabs>
              <w:tab w:val="clear" w:pos="708"/>
              <w:tab w:val="right" w:pos="6397" w:leader="dot"/>
            </w:tabs>
            <w:rPr>
              <w:sz w:val="20"/>
              <w:szCs w:val="20"/>
              <w:lang w:val="en-US" w:eastAsia="en-US"/>
            </w:rPr>
          </w:pPr>
          <w:hyperlink w:anchor="__RefHeading___Toc284786997">
            <w:r>
              <w:rPr>
                <w:rStyle w:val="IndexLink"/>
                <w:sz w:val="20"/>
                <w:szCs w:val="20"/>
                <w:u w:val="none"/>
                <w:lang w:val="en-US" w:eastAsia="en-US"/>
              </w:rPr>
              <w:t>Связь с домом, квартирой</w:t>
            </w:r>
            <w:r>
              <w:rPr>
                <w:rStyle w:val="IndexLink"/>
                <w:sz w:val="20"/>
                <w:szCs w:val="20"/>
                <w:lang w:val="en-US" w:eastAsia="en-US"/>
              </w:rPr>
              <w:tab/>
              <w:t>37</w:t>
            </w:r>
          </w:hyperlink>
        </w:p>
        <w:p>
          <w:pPr>
            <w:pStyle w:val="Contents2"/>
            <w:tabs>
              <w:tab w:val="clear" w:pos="708"/>
              <w:tab w:val="right" w:pos="6397" w:leader="dot"/>
            </w:tabs>
            <w:rPr>
              <w:sz w:val="20"/>
              <w:szCs w:val="20"/>
              <w:lang w:val="en-US" w:eastAsia="en-US"/>
            </w:rPr>
          </w:pPr>
          <w:hyperlink w:anchor="__RefHeading___Toc284786998">
            <w:r>
              <w:rPr>
                <w:rStyle w:val="IndexLink"/>
                <w:sz w:val="20"/>
                <w:szCs w:val="20"/>
                <w:u w:val="none"/>
                <w:lang w:val="en-US" w:eastAsia="en-US"/>
              </w:rPr>
              <w:t>Влияние энергетических связей на практику йоги</w:t>
            </w:r>
            <w:r>
              <w:rPr>
                <w:rStyle w:val="IndexLink"/>
                <w:sz w:val="20"/>
                <w:szCs w:val="20"/>
                <w:lang w:val="en-US" w:eastAsia="en-US"/>
              </w:rPr>
              <w:tab/>
              <w:t>38</w:t>
            </w:r>
          </w:hyperlink>
        </w:p>
        <w:p>
          <w:pPr>
            <w:pStyle w:val="Contents2"/>
            <w:tabs>
              <w:tab w:val="clear" w:pos="708"/>
              <w:tab w:val="right" w:pos="6397" w:leader="dot"/>
            </w:tabs>
            <w:rPr>
              <w:sz w:val="20"/>
              <w:szCs w:val="20"/>
              <w:lang w:val="en-US" w:eastAsia="en-US"/>
            </w:rPr>
          </w:pPr>
          <w:hyperlink w:anchor="__RefHeading___Toc284786999">
            <w:r>
              <w:rPr>
                <w:rStyle w:val="IndexLink"/>
                <w:sz w:val="20"/>
                <w:szCs w:val="20"/>
                <w:u w:val="none"/>
                <w:lang w:val="en-US" w:eastAsia="en-US"/>
              </w:rPr>
              <w:t>Связь с районом, городом</w:t>
            </w:r>
            <w:r>
              <w:rPr>
                <w:rStyle w:val="IndexLink"/>
                <w:sz w:val="20"/>
                <w:szCs w:val="20"/>
                <w:lang w:val="en-US" w:eastAsia="en-US"/>
              </w:rPr>
              <w:tab/>
              <w:t>39</w:t>
            </w:r>
          </w:hyperlink>
        </w:p>
        <w:p>
          <w:pPr>
            <w:pStyle w:val="Contents2"/>
            <w:tabs>
              <w:tab w:val="clear" w:pos="708"/>
              <w:tab w:val="right" w:pos="6397" w:leader="dot"/>
            </w:tabs>
            <w:rPr>
              <w:sz w:val="20"/>
              <w:szCs w:val="20"/>
              <w:lang w:val="en-US" w:eastAsia="en-US"/>
            </w:rPr>
          </w:pPr>
          <w:hyperlink w:anchor="__RefHeading___Toc284787000">
            <w:r>
              <w:rPr>
                <w:rStyle w:val="IndexLink"/>
                <w:sz w:val="20"/>
                <w:szCs w:val="20"/>
                <w:u w:val="none"/>
                <w:lang w:val="en-US" w:eastAsia="en-US"/>
              </w:rPr>
              <w:t>Перестройка связей с людьми</w:t>
            </w:r>
            <w:r>
              <w:rPr>
                <w:rStyle w:val="IndexLink"/>
                <w:sz w:val="20"/>
                <w:szCs w:val="20"/>
                <w:lang w:val="en-US" w:eastAsia="en-US"/>
              </w:rPr>
              <w:tab/>
              <w:t>41</w:t>
            </w:r>
          </w:hyperlink>
        </w:p>
        <w:p>
          <w:pPr>
            <w:pStyle w:val="Contents1"/>
            <w:tabs>
              <w:tab w:val="clear" w:pos="708"/>
              <w:tab w:val="right" w:pos="6397" w:leader="dot"/>
            </w:tabs>
            <w:rPr>
              <w:sz w:val="20"/>
              <w:szCs w:val="20"/>
              <w:lang w:val="en-US" w:eastAsia="en-US"/>
            </w:rPr>
          </w:pPr>
          <w:hyperlink w:anchor="__RefHeading___Toc284787001">
            <w:r>
              <w:rPr>
                <w:rStyle w:val="IndexLink"/>
                <w:b/>
                <w:spacing w:val="-4"/>
                <w:sz w:val="20"/>
                <w:szCs w:val="20"/>
                <w:u w:val="none"/>
                <w:lang w:val="en-US" w:eastAsia="en-US"/>
              </w:rPr>
              <w:t>РОЛЬ СОЗНАТЕЛЬНОГО ОБЩЕНИЯ В СОВРЕМЕННОЙ ЖИЗНИ</w:t>
            </w:r>
            <w:r>
              <w:rPr>
                <w:rStyle w:val="IndexLink"/>
                <w:sz w:val="20"/>
                <w:szCs w:val="20"/>
                <w:lang w:val="en-US" w:eastAsia="en-US"/>
              </w:rPr>
              <w:tab/>
              <w:t>53</w:t>
            </w:r>
          </w:hyperlink>
        </w:p>
        <w:p>
          <w:pPr>
            <w:pStyle w:val="Contents2"/>
            <w:tabs>
              <w:tab w:val="clear" w:pos="708"/>
              <w:tab w:val="right" w:pos="6397" w:leader="dot"/>
            </w:tabs>
            <w:rPr>
              <w:sz w:val="20"/>
              <w:szCs w:val="20"/>
              <w:lang w:val="en-US" w:eastAsia="en-US"/>
            </w:rPr>
          </w:pPr>
          <w:hyperlink w:anchor="__RefHeading___Toc284787002">
            <w:r>
              <w:rPr>
                <w:rStyle w:val="IndexLink"/>
                <w:sz w:val="20"/>
                <w:szCs w:val="20"/>
                <w:u w:val="none"/>
                <w:lang w:val="en-US" w:eastAsia="en-US"/>
              </w:rPr>
              <w:t>Техники, позволяющие сделать общение сознательным</w:t>
            </w:r>
            <w:r>
              <w:rPr>
                <w:rStyle w:val="IndexLink"/>
                <w:sz w:val="20"/>
                <w:szCs w:val="20"/>
                <w:lang w:val="en-US" w:eastAsia="en-US"/>
              </w:rPr>
              <w:tab/>
              <w:t>56</w:t>
            </w:r>
          </w:hyperlink>
        </w:p>
        <w:p>
          <w:pPr>
            <w:pStyle w:val="Contents2"/>
            <w:tabs>
              <w:tab w:val="clear" w:pos="708"/>
              <w:tab w:val="right" w:pos="6397" w:leader="dot"/>
            </w:tabs>
            <w:rPr>
              <w:sz w:val="20"/>
              <w:szCs w:val="20"/>
              <w:lang w:val="en-US" w:eastAsia="en-US"/>
            </w:rPr>
          </w:pPr>
          <w:hyperlink w:anchor="__RefHeading___Toc284787003">
            <w:r>
              <w:rPr>
                <w:rStyle w:val="IndexLink"/>
                <w:sz w:val="20"/>
                <w:szCs w:val="20"/>
                <w:u w:val="none"/>
                <w:lang w:val="en-US" w:eastAsia="en-US"/>
              </w:rPr>
              <w:t>Реакция каждого человека на одну ситуацию</w:t>
            </w:r>
            <w:r>
              <w:rPr>
                <w:rStyle w:val="IndexLink"/>
                <w:sz w:val="20"/>
                <w:szCs w:val="20"/>
                <w:lang w:val="en-US" w:eastAsia="en-US"/>
              </w:rPr>
              <w:tab/>
              <w:t>57</w:t>
            </w:r>
          </w:hyperlink>
        </w:p>
        <w:p>
          <w:pPr>
            <w:pStyle w:val="Contents2"/>
            <w:tabs>
              <w:tab w:val="clear" w:pos="708"/>
              <w:tab w:val="right" w:pos="6397" w:leader="dot"/>
            </w:tabs>
            <w:rPr>
              <w:sz w:val="20"/>
              <w:szCs w:val="20"/>
              <w:lang w:val="en-US" w:eastAsia="en-US"/>
            </w:rPr>
          </w:pPr>
          <w:hyperlink w:anchor="__RefHeading___Toc284787004">
            <w:r>
              <w:rPr>
                <w:rStyle w:val="IndexLink"/>
                <w:sz w:val="20"/>
                <w:szCs w:val="20"/>
                <w:u w:val="none"/>
                <w:lang w:val="en-US" w:eastAsia="en-US"/>
              </w:rPr>
              <w:t>Смотрение себя</w:t>
            </w:r>
            <w:r>
              <w:rPr>
                <w:rStyle w:val="IndexLink"/>
                <w:sz w:val="20"/>
                <w:szCs w:val="20"/>
                <w:lang w:val="en-US" w:eastAsia="en-US"/>
              </w:rPr>
              <w:tab/>
              <w:t>62</w:t>
            </w:r>
          </w:hyperlink>
        </w:p>
        <w:p>
          <w:pPr>
            <w:pStyle w:val="Contents2"/>
            <w:tabs>
              <w:tab w:val="clear" w:pos="708"/>
              <w:tab w:val="right" w:pos="6397" w:leader="dot"/>
            </w:tabs>
            <w:rPr>
              <w:sz w:val="20"/>
              <w:szCs w:val="20"/>
              <w:lang w:val="en-US" w:eastAsia="en-US"/>
            </w:rPr>
          </w:pPr>
          <w:hyperlink w:anchor="__RefHeading___Toc284787005">
            <w:r>
              <w:rPr>
                <w:rStyle w:val="IndexLink"/>
                <w:sz w:val="20"/>
                <w:szCs w:val="20"/>
                <w:u w:val="none"/>
                <w:lang w:val="en-US" w:eastAsia="en-US"/>
              </w:rPr>
              <w:t>Развитие видения через ассоциации</w:t>
            </w:r>
            <w:r>
              <w:rPr>
                <w:rStyle w:val="IndexLink"/>
                <w:sz w:val="20"/>
                <w:szCs w:val="20"/>
                <w:lang w:val="en-US" w:eastAsia="en-US"/>
              </w:rPr>
              <w:tab/>
              <w:t>62</w:t>
            </w:r>
          </w:hyperlink>
        </w:p>
        <w:p>
          <w:pPr>
            <w:pStyle w:val="Contents2"/>
            <w:tabs>
              <w:tab w:val="clear" w:pos="708"/>
              <w:tab w:val="right" w:pos="6397" w:leader="dot"/>
            </w:tabs>
            <w:rPr>
              <w:sz w:val="20"/>
              <w:szCs w:val="20"/>
              <w:lang w:val="en-US" w:eastAsia="en-US"/>
            </w:rPr>
          </w:pPr>
          <w:hyperlink w:anchor="__RefHeading___Toc284787006">
            <w:r>
              <w:rPr>
                <w:rStyle w:val="IndexLink"/>
                <w:sz w:val="20"/>
                <w:szCs w:val="20"/>
                <w:u w:val="none"/>
                <w:lang w:val="en-US" w:eastAsia="en-US"/>
              </w:rPr>
              <w:t>Просмотр поведения людей в будущих ситуациях</w:t>
            </w:r>
            <w:r>
              <w:rPr>
                <w:rStyle w:val="IndexLink"/>
                <w:sz w:val="20"/>
                <w:szCs w:val="20"/>
                <w:lang w:val="en-US" w:eastAsia="en-US"/>
              </w:rPr>
              <w:tab/>
              <w:t>64</w:t>
            </w:r>
          </w:hyperlink>
        </w:p>
        <w:p>
          <w:pPr>
            <w:pStyle w:val="Contents2"/>
            <w:tabs>
              <w:tab w:val="clear" w:pos="708"/>
              <w:tab w:val="right" w:pos="6397" w:leader="dot"/>
            </w:tabs>
            <w:rPr>
              <w:sz w:val="20"/>
              <w:szCs w:val="20"/>
              <w:lang w:val="en-US" w:eastAsia="en-US"/>
            </w:rPr>
          </w:pPr>
          <w:hyperlink w:anchor="__RefHeading___Toc284787007">
            <w:r>
              <w:rPr>
                <w:rStyle w:val="IndexLink"/>
                <w:sz w:val="20"/>
                <w:szCs w:val="20"/>
                <w:u w:val="none"/>
                <w:lang w:val="en-US" w:eastAsia="en-US"/>
              </w:rPr>
              <w:t>Если вы подозреваете обман</w:t>
            </w:r>
            <w:r>
              <w:rPr>
                <w:rStyle w:val="IndexLink"/>
                <w:sz w:val="20"/>
                <w:szCs w:val="20"/>
                <w:lang w:val="en-US" w:eastAsia="en-US"/>
              </w:rPr>
              <w:tab/>
              <w:t>64</w:t>
            </w:r>
          </w:hyperlink>
        </w:p>
        <w:p>
          <w:pPr>
            <w:pStyle w:val="Contents2"/>
            <w:tabs>
              <w:tab w:val="clear" w:pos="708"/>
              <w:tab w:val="right" w:pos="6397" w:leader="dot"/>
            </w:tabs>
            <w:rPr>
              <w:sz w:val="20"/>
              <w:szCs w:val="20"/>
              <w:lang w:val="en-US" w:eastAsia="en-US"/>
            </w:rPr>
          </w:pPr>
          <w:hyperlink w:anchor="__RefHeading___Toc284787008">
            <w:r>
              <w:rPr>
                <w:rStyle w:val="IndexLink"/>
                <w:sz w:val="20"/>
                <w:szCs w:val="20"/>
                <w:u w:val="none"/>
                <w:lang w:val="en-US" w:eastAsia="en-US"/>
              </w:rPr>
              <w:t>Главная роль и стержень</w:t>
            </w:r>
            <w:r>
              <w:rPr>
                <w:rStyle w:val="IndexLink"/>
                <w:sz w:val="20"/>
                <w:szCs w:val="20"/>
                <w:lang w:val="en-US" w:eastAsia="en-US"/>
              </w:rPr>
              <w:tab/>
              <w:t>65</w:t>
            </w:r>
          </w:hyperlink>
        </w:p>
        <w:p>
          <w:pPr>
            <w:pStyle w:val="Contents2"/>
            <w:tabs>
              <w:tab w:val="clear" w:pos="708"/>
              <w:tab w:val="right" w:pos="6397" w:leader="dot"/>
            </w:tabs>
            <w:rPr>
              <w:sz w:val="20"/>
              <w:szCs w:val="20"/>
              <w:lang w:val="en-US" w:eastAsia="en-US"/>
            </w:rPr>
          </w:pPr>
          <w:hyperlink w:anchor="__RefHeading___Toc284787009">
            <w:r>
              <w:rPr>
                <w:rStyle w:val="IndexLink"/>
                <w:sz w:val="20"/>
                <w:szCs w:val="20"/>
                <w:u w:val="none"/>
                <w:lang w:val="en-US" w:eastAsia="en-US"/>
              </w:rPr>
              <w:t>Язык ролей – форм</w:t>
            </w:r>
            <w:r>
              <w:rPr>
                <w:rStyle w:val="IndexLink"/>
                <w:sz w:val="20"/>
                <w:szCs w:val="20"/>
                <w:lang w:val="en-US" w:eastAsia="en-US"/>
              </w:rPr>
              <w:tab/>
              <w:t>68</w:t>
            </w:r>
          </w:hyperlink>
        </w:p>
        <w:p>
          <w:pPr>
            <w:pStyle w:val="Contents1"/>
            <w:tabs>
              <w:tab w:val="clear" w:pos="708"/>
              <w:tab w:val="right" w:pos="6397" w:leader="dot"/>
            </w:tabs>
            <w:rPr>
              <w:sz w:val="20"/>
              <w:szCs w:val="20"/>
              <w:lang w:val="en-US" w:eastAsia="en-US"/>
            </w:rPr>
          </w:pPr>
          <w:hyperlink w:anchor="__RefHeading___Toc284787010">
            <w:r>
              <w:rPr>
                <w:rStyle w:val="IndexLink"/>
                <w:b/>
                <w:sz w:val="20"/>
                <w:szCs w:val="20"/>
                <w:u w:val="none"/>
                <w:lang w:val="en-US" w:eastAsia="en-US"/>
              </w:rPr>
              <w:t>ВОССТАНОВЛЕНИЕ ЭНЕРГЕТИЧЕСКОЙ ЦЕЛОСТНОСТИ ПРИ КОНФЛИКТАХ С БЛИЗКИМИ ЛЮДЬМИ</w:t>
            </w:r>
            <w:r>
              <w:rPr>
                <w:rStyle w:val="IndexLink"/>
                <w:sz w:val="20"/>
                <w:szCs w:val="20"/>
                <w:lang w:val="en-US" w:eastAsia="en-US"/>
              </w:rPr>
              <w:tab/>
              <w:t>72</w:t>
            </w:r>
          </w:hyperlink>
          <w:r>
            <w:br w:type="page"/>
          </w:r>
        </w:p>
        <w:p>
          <w:pPr>
            <w:pStyle w:val="Contents1"/>
            <w:tabs>
              <w:tab w:val="clear" w:pos="708"/>
              <w:tab w:val="right" w:pos="6397" w:leader="dot"/>
            </w:tabs>
            <w:rPr>
              <w:b/>
              <w:b/>
              <w:sz w:val="20"/>
              <w:szCs w:val="20"/>
              <w:lang w:val="en-US" w:eastAsia="en-US"/>
            </w:rPr>
          </w:pPr>
          <w:hyperlink w:anchor="__RefHeading___Toc284787011">
            <w:r>
              <w:rPr>
                <w:rStyle w:val="IndexLink"/>
                <w:b/>
                <w:i/>
                <w:u w:val="none"/>
                <w:lang w:val="en-US" w:eastAsia="en-US"/>
              </w:rPr>
              <w:t>ЧАСТЬ 2 ЭЗОТЕРИЧЕСКИЙ АРТИСТИЗМ</w:t>
            </w:r>
            <w:r>
              <w:rPr>
                <w:rStyle w:val="IndexLink"/>
                <w:sz w:val="20"/>
                <w:szCs w:val="20"/>
                <w:lang w:val="en-US" w:eastAsia="en-US"/>
              </w:rPr>
              <w:tab/>
              <w:t>83</w:t>
            </w:r>
          </w:hyperlink>
        </w:p>
        <w:p>
          <w:pPr>
            <w:pStyle w:val="Contents2"/>
            <w:tabs>
              <w:tab w:val="clear" w:pos="708"/>
              <w:tab w:val="right" w:pos="6397" w:leader="dot"/>
            </w:tabs>
            <w:rPr>
              <w:sz w:val="20"/>
              <w:szCs w:val="20"/>
              <w:lang w:val="en-US" w:eastAsia="en-US"/>
            </w:rPr>
          </w:pPr>
          <w:hyperlink w:anchor="__RefHeading___Toc284787012">
            <w:r>
              <w:rPr>
                <w:rStyle w:val="IndexLink"/>
                <w:sz w:val="20"/>
                <w:szCs w:val="20"/>
                <w:u w:val="none"/>
                <w:lang w:val="en-US" w:eastAsia="en-US"/>
              </w:rPr>
              <w:t>Тренировка глубокой закрытости</w:t>
            </w:r>
            <w:r>
              <w:rPr>
                <w:rStyle w:val="IndexLink"/>
                <w:sz w:val="20"/>
                <w:szCs w:val="20"/>
                <w:lang w:val="en-US" w:eastAsia="en-US"/>
              </w:rPr>
              <w:tab/>
              <w:t>88</w:t>
            </w:r>
          </w:hyperlink>
        </w:p>
        <w:p>
          <w:pPr>
            <w:pStyle w:val="Contents2"/>
            <w:tabs>
              <w:tab w:val="clear" w:pos="708"/>
              <w:tab w:val="right" w:pos="6397" w:leader="dot"/>
            </w:tabs>
            <w:rPr>
              <w:sz w:val="20"/>
              <w:szCs w:val="20"/>
              <w:lang w:val="en-US" w:eastAsia="en-US"/>
            </w:rPr>
          </w:pPr>
          <w:hyperlink w:anchor="__RefHeading___Toc284787013">
            <w:r>
              <w:rPr>
                <w:rStyle w:val="IndexLink"/>
                <w:sz w:val="20"/>
                <w:szCs w:val="20"/>
                <w:u w:val="none"/>
                <w:lang w:val="en-US" w:eastAsia="en-US"/>
              </w:rPr>
              <w:t>Защита сознания</w:t>
            </w:r>
            <w:r>
              <w:rPr>
                <w:rStyle w:val="IndexLink"/>
                <w:sz w:val="20"/>
                <w:szCs w:val="20"/>
                <w:lang w:val="en-US" w:eastAsia="en-US"/>
              </w:rPr>
              <w:tab/>
              <w:t>91</w:t>
            </w:r>
          </w:hyperlink>
        </w:p>
        <w:p>
          <w:pPr>
            <w:pStyle w:val="Contents2"/>
            <w:tabs>
              <w:tab w:val="clear" w:pos="708"/>
              <w:tab w:val="right" w:pos="6397" w:leader="dot"/>
            </w:tabs>
            <w:rPr>
              <w:sz w:val="20"/>
              <w:szCs w:val="20"/>
              <w:lang w:val="en-US" w:eastAsia="en-US"/>
            </w:rPr>
          </w:pPr>
          <w:hyperlink w:anchor="__RefHeading___Toc284787014">
            <w:r>
              <w:rPr>
                <w:rStyle w:val="IndexLink"/>
                <w:sz w:val="20"/>
                <w:szCs w:val="20"/>
                <w:u w:val="none"/>
                <w:lang w:val="en-US" w:eastAsia="en-US"/>
              </w:rPr>
              <w:t>Создание масок</w:t>
            </w:r>
            <w:r>
              <w:rPr>
                <w:rStyle w:val="IndexLink"/>
                <w:sz w:val="20"/>
                <w:szCs w:val="20"/>
                <w:lang w:val="en-US" w:eastAsia="en-US"/>
              </w:rPr>
              <w:tab/>
              <w:t>93</w:t>
            </w:r>
          </w:hyperlink>
        </w:p>
        <w:p>
          <w:pPr>
            <w:pStyle w:val="Contents1"/>
            <w:tabs>
              <w:tab w:val="clear" w:pos="708"/>
              <w:tab w:val="right" w:pos="6397" w:leader="dot"/>
            </w:tabs>
            <w:rPr>
              <w:sz w:val="20"/>
              <w:szCs w:val="20"/>
              <w:lang w:val="en-US" w:eastAsia="en-US"/>
            </w:rPr>
          </w:pPr>
          <w:hyperlink w:anchor="__RefHeading___Toc284787015">
            <w:r>
              <w:rPr>
                <w:rStyle w:val="IndexLink"/>
                <w:b/>
                <w:sz w:val="20"/>
                <w:szCs w:val="20"/>
                <w:u w:val="none"/>
                <w:lang w:val="en-US" w:eastAsia="en-US"/>
              </w:rPr>
              <w:t>ОБЩЕНИЕ БРАХМАНОВ</w:t>
            </w:r>
            <w:r>
              <w:rPr>
                <w:rStyle w:val="IndexLink"/>
                <w:sz w:val="20"/>
                <w:szCs w:val="20"/>
                <w:lang w:val="en-US" w:eastAsia="en-US"/>
              </w:rPr>
              <w:tab/>
              <w:t>95</w:t>
            </w:r>
          </w:hyperlink>
        </w:p>
        <w:p>
          <w:pPr>
            <w:pStyle w:val="Contents2"/>
            <w:tabs>
              <w:tab w:val="clear" w:pos="708"/>
              <w:tab w:val="right" w:pos="6397" w:leader="dot"/>
            </w:tabs>
            <w:rPr>
              <w:sz w:val="20"/>
              <w:szCs w:val="20"/>
              <w:lang w:val="en-US" w:eastAsia="en-US"/>
            </w:rPr>
          </w:pPr>
          <w:hyperlink w:anchor="__RefHeading___Toc284787016">
            <w:r>
              <w:rPr>
                <w:rStyle w:val="IndexLink"/>
                <w:sz w:val="20"/>
                <w:szCs w:val="20"/>
                <w:u w:val="none"/>
                <w:lang w:val="en-US" w:eastAsia="en-US"/>
              </w:rPr>
              <w:t>Известные варианты общения брахманов</w:t>
            </w:r>
            <w:r>
              <w:rPr>
                <w:rStyle w:val="IndexLink"/>
                <w:sz w:val="20"/>
                <w:szCs w:val="20"/>
                <w:lang w:val="en-US" w:eastAsia="en-US"/>
              </w:rPr>
              <w:tab/>
              <w:t>97</w:t>
            </w:r>
          </w:hyperlink>
        </w:p>
        <w:p>
          <w:pPr>
            <w:pStyle w:val="Contents2"/>
            <w:tabs>
              <w:tab w:val="clear" w:pos="708"/>
              <w:tab w:val="right" w:pos="6397" w:leader="dot"/>
            </w:tabs>
            <w:rPr>
              <w:sz w:val="20"/>
              <w:szCs w:val="20"/>
              <w:lang w:val="en-US" w:eastAsia="en-US"/>
            </w:rPr>
          </w:pPr>
          <w:hyperlink w:anchor="__RefHeading___Toc284787017">
            <w:r>
              <w:rPr>
                <w:rStyle w:val="IndexLink"/>
                <w:sz w:val="20"/>
                <w:szCs w:val="20"/>
                <w:u w:val="none"/>
                <w:lang w:val="en-US" w:eastAsia="en-US"/>
              </w:rPr>
              <w:t>Этика по отношению к партнёру</w:t>
            </w:r>
            <w:r>
              <w:rPr>
                <w:rStyle w:val="IndexLink"/>
                <w:sz w:val="20"/>
                <w:szCs w:val="20"/>
                <w:lang w:val="en-US" w:eastAsia="en-US"/>
              </w:rPr>
              <w:tab/>
              <w:t>98</w:t>
            </w:r>
          </w:hyperlink>
        </w:p>
        <w:p>
          <w:pPr>
            <w:pStyle w:val="Contents2"/>
            <w:tabs>
              <w:tab w:val="clear" w:pos="708"/>
              <w:tab w:val="right" w:pos="6397" w:leader="dot"/>
            </w:tabs>
            <w:rPr>
              <w:sz w:val="20"/>
              <w:szCs w:val="20"/>
              <w:lang w:val="en-US" w:eastAsia="en-US"/>
            </w:rPr>
          </w:pPr>
          <w:hyperlink w:anchor="__RefHeading___Toc284787018">
            <w:r>
              <w:rPr>
                <w:rStyle w:val="IndexLink"/>
                <w:sz w:val="20"/>
                <w:szCs w:val="20"/>
                <w:u w:val="none"/>
                <w:lang w:val="en-US" w:eastAsia="en-US"/>
              </w:rPr>
              <w:t>Необходимые и желательные условия для духовного сознательного общения</w:t>
            </w:r>
            <w:r>
              <w:rPr>
                <w:rStyle w:val="IndexLink"/>
                <w:sz w:val="20"/>
                <w:szCs w:val="20"/>
                <w:lang w:val="en-US" w:eastAsia="en-US"/>
              </w:rPr>
              <w:tab/>
              <w:t>100</w:t>
            </w:r>
          </w:hyperlink>
        </w:p>
        <w:p>
          <w:pPr>
            <w:pStyle w:val="Contents2"/>
            <w:tabs>
              <w:tab w:val="clear" w:pos="708"/>
              <w:tab w:val="right" w:pos="6397" w:leader="dot"/>
            </w:tabs>
            <w:rPr>
              <w:sz w:val="20"/>
              <w:szCs w:val="20"/>
              <w:lang w:val="en-US" w:eastAsia="en-US"/>
            </w:rPr>
          </w:pPr>
          <w:hyperlink w:anchor="__RefHeading___Toc284787019">
            <w:r>
              <w:rPr>
                <w:rStyle w:val="IndexLink"/>
                <w:sz w:val="20"/>
                <w:szCs w:val="20"/>
                <w:u w:val="none"/>
                <w:lang w:val="en-US" w:eastAsia="en-US"/>
              </w:rPr>
              <w:t>Боевое общение</w:t>
            </w:r>
            <w:r>
              <w:rPr>
                <w:rStyle w:val="IndexLink"/>
                <w:sz w:val="20"/>
                <w:szCs w:val="20"/>
                <w:lang w:val="en-US" w:eastAsia="en-US"/>
              </w:rPr>
              <w:tab/>
              <w:t>107</w:t>
            </w:r>
          </w:hyperlink>
        </w:p>
        <w:p>
          <w:pPr>
            <w:pStyle w:val="Contents2"/>
            <w:tabs>
              <w:tab w:val="clear" w:pos="708"/>
              <w:tab w:val="right" w:pos="6397" w:leader="dot"/>
            </w:tabs>
            <w:rPr>
              <w:sz w:val="20"/>
              <w:szCs w:val="20"/>
              <w:lang w:val="en-US" w:eastAsia="en-US"/>
            </w:rPr>
          </w:pPr>
          <w:hyperlink w:anchor="__RefHeading___Toc284787020">
            <w:r>
              <w:rPr>
                <w:rStyle w:val="IndexLink"/>
                <w:sz w:val="20"/>
                <w:szCs w:val="20"/>
                <w:u w:val="none"/>
                <w:lang w:val="en-US" w:eastAsia="en-US"/>
              </w:rPr>
              <w:t>Выстроенный канал брахманского общения</w:t>
            </w:r>
            <w:r>
              <w:rPr>
                <w:rStyle w:val="IndexLink"/>
                <w:sz w:val="20"/>
                <w:szCs w:val="20"/>
                <w:lang w:val="en-US" w:eastAsia="en-US"/>
              </w:rPr>
              <w:tab/>
              <w:t>108</w:t>
            </w:r>
          </w:hyperlink>
        </w:p>
        <w:p>
          <w:pPr>
            <w:pStyle w:val="Contents1"/>
            <w:tabs>
              <w:tab w:val="clear" w:pos="708"/>
              <w:tab w:val="right" w:pos="6397" w:leader="dot"/>
            </w:tabs>
            <w:rPr>
              <w:sz w:val="20"/>
              <w:szCs w:val="20"/>
              <w:lang w:val="en-US" w:eastAsia="en-US"/>
            </w:rPr>
          </w:pPr>
          <w:hyperlink w:anchor="__RefHeading___Toc284787021">
            <w:r>
              <w:rPr>
                <w:rStyle w:val="IndexLink"/>
                <w:b/>
                <w:sz w:val="20"/>
                <w:szCs w:val="20"/>
                <w:u w:val="none"/>
                <w:lang w:val="en-US" w:eastAsia="en-US"/>
              </w:rPr>
              <w:t>БЕЗЛИЧНОСТНОЕ ВОСПРИЯТИЕ МИРА</w:t>
            </w:r>
            <w:r>
              <w:rPr>
                <w:rStyle w:val="IndexLink"/>
                <w:sz w:val="20"/>
                <w:szCs w:val="20"/>
                <w:lang w:val="en-US" w:eastAsia="en-US"/>
              </w:rPr>
              <w:tab/>
              <w:t>109</w:t>
            </w:r>
          </w:hyperlink>
        </w:p>
        <w:p>
          <w:pPr>
            <w:pStyle w:val="Contents2"/>
            <w:tabs>
              <w:tab w:val="clear" w:pos="708"/>
              <w:tab w:val="right" w:pos="6397" w:leader="dot"/>
            </w:tabs>
            <w:rPr>
              <w:sz w:val="20"/>
              <w:szCs w:val="20"/>
              <w:lang w:val="en-US" w:eastAsia="en-US"/>
            </w:rPr>
          </w:pPr>
          <w:hyperlink w:anchor="__RefHeading___Toc284787022">
            <w:r>
              <w:rPr>
                <w:rStyle w:val="IndexLink"/>
                <w:sz w:val="20"/>
                <w:szCs w:val="20"/>
                <w:u w:val="none"/>
                <w:lang w:val="en-US" w:eastAsia="en-US"/>
              </w:rPr>
              <w:t>Личность и ум</w:t>
            </w:r>
            <w:r>
              <w:rPr>
                <w:rStyle w:val="IndexLink"/>
                <w:sz w:val="20"/>
                <w:szCs w:val="20"/>
                <w:lang w:val="en-US" w:eastAsia="en-US"/>
              </w:rPr>
              <w:tab/>
              <w:t>109</w:t>
            </w:r>
          </w:hyperlink>
        </w:p>
        <w:p>
          <w:pPr>
            <w:pStyle w:val="Contents2"/>
            <w:tabs>
              <w:tab w:val="clear" w:pos="708"/>
              <w:tab w:val="right" w:pos="6397" w:leader="dot"/>
            </w:tabs>
            <w:rPr>
              <w:sz w:val="20"/>
              <w:szCs w:val="20"/>
              <w:lang w:val="en-US" w:eastAsia="en-US"/>
            </w:rPr>
          </w:pPr>
          <w:hyperlink w:anchor="__RefHeading___Toc284787023">
            <w:r>
              <w:rPr>
                <w:rStyle w:val="IndexLink"/>
                <w:sz w:val="20"/>
                <w:szCs w:val="20"/>
                <w:u w:val="none"/>
                <w:lang w:val="en-US" w:eastAsia="en-US"/>
              </w:rPr>
              <w:t>Болезненная уязвимость личности</w:t>
            </w:r>
            <w:r>
              <w:rPr>
                <w:rStyle w:val="IndexLink"/>
                <w:sz w:val="20"/>
                <w:szCs w:val="20"/>
                <w:lang w:val="en-US" w:eastAsia="en-US"/>
              </w:rPr>
              <w:tab/>
              <w:t>111</w:t>
            </w:r>
          </w:hyperlink>
        </w:p>
        <w:p>
          <w:pPr>
            <w:pStyle w:val="Contents2"/>
            <w:tabs>
              <w:tab w:val="clear" w:pos="708"/>
              <w:tab w:val="right" w:pos="6397" w:leader="dot"/>
            </w:tabs>
            <w:rPr>
              <w:sz w:val="20"/>
              <w:szCs w:val="20"/>
              <w:lang w:val="en-US" w:eastAsia="en-US"/>
            </w:rPr>
          </w:pPr>
          <w:hyperlink w:anchor="__RefHeading___Toc284787024">
            <w:r>
              <w:rPr>
                <w:rStyle w:val="IndexLink"/>
                <w:sz w:val="20"/>
                <w:szCs w:val="20"/>
                <w:u w:val="none"/>
                <w:lang w:val="en-US" w:eastAsia="en-US"/>
              </w:rPr>
              <w:t>Наработка безличностного восприятия</w:t>
            </w:r>
            <w:r>
              <w:rPr>
                <w:rStyle w:val="IndexLink"/>
                <w:sz w:val="20"/>
                <w:szCs w:val="20"/>
                <w:lang w:val="en-US" w:eastAsia="en-US"/>
              </w:rPr>
              <w:tab/>
              <w:t>113</w:t>
            </w:r>
          </w:hyperlink>
        </w:p>
        <w:p>
          <w:pPr>
            <w:pStyle w:val="Contents2"/>
            <w:tabs>
              <w:tab w:val="clear" w:pos="708"/>
              <w:tab w:val="right" w:pos="6397" w:leader="dot"/>
            </w:tabs>
            <w:rPr>
              <w:sz w:val="20"/>
              <w:szCs w:val="20"/>
              <w:lang w:val="en-US" w:eastAsia="en-US"/>
            </w:rPr>
          </w:pPr>
          <w:hyperlink w:anchor="__RefHeading___Toc284787025">
            <w:r>
              <w:rPr>
                <w:rStyle w:val="IndexLink"/>
                <w:sz w:val="20"/>
                <w:szCs w:val="20"/>
                <w:u w:val="none"/>
                <w:lang w:val="en-US" w:eastAsia="en-US"/>
              </w:rPr>
              <w:t>Практика</w:t>
            </w:r>
            <w:r>
              <w:rPr>
                <w:rStyle w:val="IndexLink"/>
                <w:sz w:val="20"/>
                <w:szCs w:val="20"/>
                <w:lang w:val="en-US" w:eastAsia="en-US"/>
              </w:rPr>
              <w:tab/>
              <w:t>115</w:t>
            </w:r>
          </w:hyperlink>
        </w:p>
        <w:p>
          <w:pPr>
            <w:pStyle w:val="Contents2"/>
            <w:tabs>
              <w:tab w:val="clear" w:pos="708"/>
              <w:tab w:val="right" w:pos="6397" w:leader="dot"/>
            </w:tabs>
            <w:rPr>
              <w:sz w:val="20"/>
              <w:szCs w:val="20"/>
              <w:lang w:val="en-US" w:eastAsia="en-US"/>
            </w:rPr>
          </w:pPr>
          <w:hyperlink w:anchor="__RefHeading___Toc284787026">
            <w:r>
              <w:rPr>
                <w:rStyle w:val="IndexLink"/>
                <w:sz w:val="20"/>
                <w:szCs w:val="20"/>
                <w:u w:val="none"/>
                <w:lang w:val="en-US" w:eastAsia="en-US"/>
              </w:rPr>
              <w:t>Борьба из безличностного состояния</w:t>
            </w:r>
            <w:r>
              <w:rPr>
                <w:rStyle w:val="IndexLink"/>
                <w:sz w:val="20"/>
                <w:szCs w:val="20"/>
                <w:lang w:val="en-US" w:eastAsia="en-US"/>
              </w:rPr>
              <w:tab/>
              <w:t>118</w:t>
            </w:r>
          </w:hyperlink>
          <w:r>
            <w:rPr>
              <w:rStyle w:val="IndexLink"/>
              <w:sz w:val="20"/>
              <w:szCs w:val="20"/>
              <w:lang w:val="en-US" w:eastAsia="en-US"/>
            </w:rPr>
            <w:fldChar w:fldCharType="end"/>
          </w:r>
        </w:p>
      </w:sdtContent>
    </w:sdt>
    <w:p>
      <w:pPr>
        <w:pStyle w:val="Normal"/>
        <w:ind w:firstLine="363"/>
        <w:jc w:val="both"/>
        <w:rPr>
          <w:sz w:val="20"/>
          <w:szCs w:val="20"/>
          <w:lang w:val="en-US" w:eastAsia="en-US"/>
        </w:rPr>
      </w:pPr>
      <w:r>
        <w:rPr>
          <w:sz w:val="20"/>
          <w:szCs w:val="20"/>
          <w:lang w:val="en-US" w:eastAsia="en-US"/>
        </w:rPr>
      </w:r>
    </w:p>
    <w:sectPr>
      <w:footerReference w:type="default" r:id="rId3"/>
      <w:footerReference w:type="first" r:id="rId4"/>
      <w:type w:val="nextPage"/>
      <w:pgSz w:w="8391" w:h="11906"/>
      <w:pgMar w:left="1418" w:right="567" w:gutter="0" w:header="0" w:top="425" w:footer="356"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szCs w:val="20"/>
      </w:rPr>
    </w:pPr>
    <w:r>
      <w:rPr>
        <w:sz w:val="20"/>
        <w:szCs w:val="20"/>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26670</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2.1pt;mso-position-vertical-relative:text;margin-left:305.25pt;mso-position-horizontal:out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5</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Microsoft Sans Serif" w:cs="Arial"/>
      <w:b/>
      <w:bCs/>
      <w:color w:val="000000"/>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2359">
    <w:name w:val="Основной текст (23)59"/>
    <w:basedOn w:val="Style12"/>
    <w:qFormat/>
    <w:rPr>
      <w:rFonts w:ascii="Times New Roman" w:hAnsi="Times New Roman" w:cs="Times New Roman"/>
      <w:sz w:val="22"/>
      <w:szCs w:val="22"/>
    </w:rPr>
  </w:style>
  <w:style w:type="character" w:styleId="PageNumber">
    <w:name w:val="Page Number"/>
    <w:basedOn w:val="Style12"/>
    <w:rPr/>
  </w:style>
  <w:style w:type="character" w:styleId="InternetLink">
    <w:name w:val="Hyperlink"/>
    <w:basedOn w:val="Style12"/>
    <w:rPr>
      <w:color w:val="0000FF"/>
      <w:u w:val="single"/>
    </w:rPr>
  </w:style>
  <w:style w:type="character" w:styleId="23">
    <w:name w:val="Основной текст (23)"/>
    <w:basedOn w:val="Style12"/>
    <w:qFormat/>
    <w:rPr>
      <w:rFonts w:eastAsia="Microsoft Sans Serif"/>
      <w:sz w:val="22"/>
      <w:szCs w:val="22"/>
      <w:lang w:val="ru-RU" w:bidi="ar-SA"/>
    </w:rPr>
  </w:style>
  <w:style w:type="character" w:styleId="2361">
    <w:name w:val="Основной текст (23)61"/>
    <w:basedOn w:val="23"/>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1">
    <w:name w:val="Основной текст (23)1"/>
    <w:basedOn w:val="Normal"/>
    <w:qFormat/>
    <w:pPr>
      <w:shd w:fill="FFFFFF" w:val="clear"/>
      <w:spacing w:lineRule="exact" w:line="259" w:before="180" w:after="0"/>
      <w:ind w:firstLine="580"/>
      <w:jc w:val="both"/>
    </w:pPr>
    <w:rPr>
      <w:rFonts w:eastAsia="Microsoft Sans Serif"/>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7:03:00Z</dcterms:created>
  <dc:creator>MMM</dc:creator>
  <dc:description/>
  <cp:keywords/>
  <dc:language>en-US</dc:language>
  <cp:lastModifiedBy>User</cp:lastModifiedBy>
  <dcterms:modified xsi:type="dcterms:W3CDTF">2011-02-11T15:09:00Z</dcterms:modified>
  <cp:revision>6</cp:revision>
  <dc:subject/>
  <dc:title>читтапад</dc:title>
</cp:coreProperties>
</file>